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306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530600" cy="4076700"/>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779520"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79520" cy="234696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ЧЁРНАЯ» КНИГА</w:t>
      </w:r>
    </w:p>
    <w:p>
      <w:pPr>
        <w:pStyle w:val="Normal"/>
        <w:jc w:val="center"/>
        <w:rPr>
          <w:b/>
          <w:b/>
          <w:i/>
          <w:i/>
          <w:color w:val="000000"/>
          <w:sz w:val="24"/>
        </w:rPr>
      </w:pPr>
      <w:r>
        <w:rPr>
          <w:b/>
          <w:i/>
          <w:color w:val="000000"/>
          <w:sz w:val="24"/>
        </w:rPr>
        <w:t>Остатки секретного архива</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 xml:space="preserve">Один ящик, три сундука, два дубовых, окованных железом сундучка, шестнадцать коробов и коробочек и четырнадцать холщовых простых и разноцветных мешков и мешочков. Если бы не было известно их содержимое, можно было бы подумать, что это домашний скарб какой-нибудь захудалой боярыни. Но тщательно составленная по приказу Петра </w:t>
      </w:r>
      <w:r>
        <w:rPr>
          <w:color w:val="000000"/>
          <w:sz w:val="24"/>
          <w:lang w:val="en-US"/>
        </w:rPr>
        <w:t>I</w:t>
      </w:r>
      <w:r>
        <w:rPr>
          <w:color w:val="000000"/>
          <w:sz w:val="24"/>
        </w:rPr>
        <w:t xml:space="preserve"> под наблюдением бывшего его учителя Никиты Зотова опись не оставляет никакого сомнения: в этих сундучках, коробах и мешочках действительно хранились остатки архива одного из самых загадочных учреждений </w:t>
      </w:r>
      <w:r>
        <w:rPr>
          <w:color w:val="000000"/>
          <w:sz w:val="24"/>
          <w:lang w:val="en-US"/>
        </w:rPr>
        <w:t>XVII</w:t>
      </w:r>
      <w:r>
        <w:rPr>
          <w:color w:val="000000"/>
          <w:sz w:val="24"/>
        </w:rPr>
        <w:t xml:space="preserve"> столетия – вездесущего Приказа тайных дел. По вычислениям историков, он был основан в середине этого столетия отцом Петра </w:t>
      </w:r>
      <w:r>
        <w:rPr>
          <w:color w:val="000000"/>
          <w:sz w:val="24"/>
          <w:lang w:val="en-US"/>
        </w:rPr>
        <w:t>I</w:t>
      </w:r>
      <w:r>
        <w:rPr>
          <w:color w:val="000000"/>
          <w:sz w:val="24"/>
        </w:rPr>
        <w:t xml:space="preserve"> царем Алексеем Михайловичем и упразднен сразу же после его смерти.</w:t>
      </w:r>
    </w:p>
    <w:p>
      <w:pPr>
        <w:pStyle w:val="Normal"/>
        <w:ind w:firstLine="426"/>
        <w:jc w:val="both"/>
        <w:rPr>
          <w:sz w:val="24"/>
        </w:rPr>
      </w:pPr>
      <w:r>
        <w:rPr>
          <w:color w:val="000000"/>
          <w:sz w:val="24"/>
        </w:rPr>
        <w:t>Обнаружены только остатки... Куда же девался весь архив?</w:t>
      </w:r>
    </w:p>
    <w:p>
      <w:pPr>
        <w:pStyle w:val="Normal"/>
        <w:ind w:firstLine="426"/>
        <w:jc w:val="both"/>
        <w:rPr>
          <w:sz w:val="24"/>
        </w:rPr>
      </w:pPr>
      <w:r>
        <w:rPr>
          <w:color w:val="000000"/>
          <w:sz w:val="24"/>
        </w:rPr>
        <w:t>...30 января 1676 года в четыре часа пополудни комнатные стольники князья Голицын, Лобанов-Ростовский, Урусов, Хованский, Куракин, Долгорукий вынесли из государевых хором покрытый серебряной объярью</w:t>
      </w:r>
      <w:r>
        <w:rPr>
          <w:rStyle w:val="FootnoteCharacters"/>
          <w:rStyle w:val="FootnoteAnchor"/>
          <w:color w:val="000000"/>
          <w:sz w:val="24"/>
        </w:rPr>
        <w:footnoteReference w:id="2"/>
      </w:r>
      <w:r>
        <w:rPr>
          <w:color w:val="000000"/>
          <w:sz w:val="24"/>
        </w:rPr>
        <w:t xml:space="preserve"> и золотым аксамитом</w:t>
      </w:r>
      <w:r>
        <w:rPr>
          <w:rStyle w:val="FootnoteCharacters"/>
          <w:rStyle w:val="FootnoteAnchor"/>
          <w:color w:val="000000"/>
          <w:sz w:val="24"/>
        </w:rPr>
        <w:footnoteReference w:id="3"/>
      </w:r>
      <w:r>
        <w:rPr>
          <w:color w:val="000000"/>
          <w:sz w:val="24"/>
        </w:rPr>
        <w:t xml:space="preserve"> гроб с окоченевшим телом царя Алексея Михайловича и водрузили на обитые алым бархатом погребальные сани.</w:t>
      </w:r>
    </w:p>
    <w:p>
      <w:pPr>
        <w:pStyle w:val="Normal"/>
        <w:ind w:firstLine="426"/>
        <w:jc w:val="both"/>
        <w:rPr>
          <w:sz w:val="24"/>
        </w:rPr>
      </w:pPr>
      <w:r>
        <w:rPr>
          <w:color w:val="000000"/>
          <w:sz w:val="24"/>
        </w:rPr>
        <w:t>Вслед за гробом другие не менее знатные стольники, пыхтя, тащили покрытое черным сукном кресло, на котором восседал заплаканный наследник, четырнадцатилетний Федор Алексеевич. В этот же день в сенях, а потом и в трапезной кремлевских хором один из преданнейших наперсников умершего царя, дьяк Приказа тайных дел Данила Полянский вместе с патриархом и ближними боярами привел к присяге новому царю «всяких чинов начальных людей». А уже через неделю молодой царь Федор Алексеевич по настоянию бояр отставил Полянского от должности и распорядился об упразднении Тайного приказа. Так внезапно исчезло зловещее учреждение, ведавшее, по мысли его основателя, «из всех дел самыми тайными».</w:t>
      </w:r>
    </w:p>
    <w:p>
      <w:pPr>
        <w:pStyle w:val="Normal"/>
        <w:ind w:firstLine="426"/>
        <w:jc w:val="both"/>
        <w:rPr>
          <w:sz w:val="24"/>
        </w:rPr>
      </w:pPr>
      <w:r>
        <w:rPr>
          <w:color w:val="000000"/>
          <w:sz w:val="24"/>
        </w:rPr>
        <w:t>Двум ближним боярам, князьям Никите Одоевскому и Михайле Долгорукому, и двум бывшим дьякам упраздненного приказа Дементию Башмакову и Федору Михайлову было поручено разобрать, переписать и отослать его дела по разным канцеляриям, «в которые какие пристойно». После смерти Алексея Михайловича в глазах его сына они, по-видимому, утратили всякую секретность, да и, кроме того, некоторые из них вовсе не были делами Тайного приказа. Они были затребованы туда только потому, что умерший царь случайно заинтересовался ими. Лишь небольшой дубовый ящик с личной перепиской Алексея Михайловича был «взнесен вверх» занимавшим теперь должность печатника бывшим дьяком Тайного приказа Дементием Башмаковым, и через некоторое время он же принес «наверх» мешок с тайными азбуками.</w:t>
      </w:r>
    </w:p>
    <w:p>
      <w:pPr>
        <w:pStyle w:val="Normal"/>
        <w:ind w:firstLine="426"/>
        <w:jc w:val="both"/>
        <w:rPr>
          <w:sz w:val="24"/>
        </w:rPr>
      </w:pPr>
      <w:r>
        <w:rPr>
          <w:color w:val="000000"/>
          <w:sz w:val="24"/>
        </w:rPr>
        <w:t>За двадцать с лишним лет существования Приказа тайных дел накопился большой архив: поэтому разбор и рассылка документов по другим приказам подвигались медленно. При жизни царя Федора Алексеевича, процарствовавшего шесть лет, эта работа так и не была закончена. Сменившая его правительница Софья от имени своих младших братьев Ивана и Петра повторила указ Федора, но тридцать шесть мест с наиболее важными документами, после рассылки бумаг по другим учреждениям, все же были оставлены, и Дементий Башмаков забрал их к себе в Печатный приказ.</w:t>
      </w:r>
    </w:p>
    <w:p>
      <w:pPr>
        <w:pStyle w:val="Normal"/>
        <w:ind w:firstLine="426"/>
        <w:jc w:val="both"/>
        <w:rPr>
          <w:sz w:val="16"/>
        </w:rPr>
      </w:pPr>
      <w:r>
        <w:rPr>
          <w:sz w:val="16"/>
        </w:rPr>
      </w:r>
    </w:p>
    <w:p>
      <w:pPr>
        <w:pStyle w:val="Normal"/>
        <w:jc w:val="center"/>
        <w:rPr/>
      </w:pPr>
      <w:r>
        <w:rPr/>
        <w:drawing>
          <wp:inline distT="0" distB="0" distL="0" distR="0">
            <wp:extent cx="2091055"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091055" cy="229489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Только когда Петр </w:t>
      </w:r>
      <w:r>
        <w:rPr>
          <w:color w:val="000000"/>
          <w:sz w:val="24"/>
          <w:lang w:val="en-US"/>
        </w:rPr>
        <w:t>I</w:t>
      </w:r>
      <w:r>
        <w:rPr>
          <w:color w:val="000000"/>
          <w:sz w:val="24"/>
        </w:rPr>
        <w:t xml:space="preserve"> стал царем, он снова вспомнил об остатках отцовского архива и велел своему «тайному советнику и ближней канцелярии генералу», в детские годы обучавшему его грамоте, Никите Моисеевичу Зотову немедленно переписать все бумаги Тайного приказа и держать их в своей канцелярии.</w:t>
      </w:r>
    </w:p>
    <w:p>
      <w:pPr>
        <w:pStyle w:val="Normal"/>
        <w:ind w:firstLine="426"/>
        <w:jc w:val="both"/>
        <w:rPr>
          <w:sz w:val="24"/>
        </w:rPr>
      </w:pPr>
      <w:r>
        <w:rPr>
          <w:color w:val="000000"/>
          <w:sz w:val="24"/>
        </w:rPr>
        <w:t xml:space="preserve">Таким образом, основная масса документов Приказа тайных дел потонула в канцеляриях других приказов, а впоследствии и те документы, что были переписаны при Петре </w:t>
      </w:r>
      <w:r>
        <w:rPr>
          <w:color w:val="000000"/>
          <w:sz w:val="24"/>
          <w:lang w:val="en-US"/>
        </w:rPr>
        <w:t>I</w:t>
      </w:r>
      <w:r>
        <w:rPr>
          <w:color w:val="000000"/>
          <w:sz w:val="24"/>
        </w:rPr>
        <w:t>, очутились в так называемом «Архиве старых дел».</w:t>
      </w:r>
    </w:p>
    <w:p>
      <w:pPr>
        <w:pStyle w:val="Normal"/>
        <w:ind w:firstLine="426"/>
        <w:jc w:val="both"/>
        <w:rPr>
          <w:sz w:val="24"/>
        </w:rPr>
      </w:pPr>
      <w:r>
        <w:rPr>
          <w:color w:val="000000"/>
          <w:sz w:val="24"/>
        </w:rPr>
        <w:t>После преобразования Петром Алексеевичем старых, существовавших при его отце приказов в «коллегии», архивы некоторых из них были перевезены в Петербург и размещены в подвалах знаменитого Дома двенадцати коллегий на Васильевском острове.</w:t>
      </w:r>
    </w:p>
    <w:p>
      <w:pPr>
        <w:pStyle w:val="Normal"/>
        <w:ind w:firstLine="426"/>
        <w:jc w:val="both"/>
        <w:rPr>
          <w:sz w:val="24"/>
        </w:rPr>
      </w:pPr>
      <w:r>
        <w:rPr>
          <w:color w:val="000000"/>
          <w:sz w:val="24"/>
        </w:rPr>
        <w:t>Эти подвалы не раз затоплялись во время случавшихся в Петербурге наводнений. Документы намокали, буквы расплывались и превращались в «тайнопись», которую уже никто не мог прочесть.</w:t>
      </w:r>
    </w:p>
    <w:p>
      <w:pPr>
        <w:pStyle w:val="Normal"/>
        <w:ind w:firstLine="426"/>
        <w:jc w:val="both"/>
        <w:rPr>
          <w:sz w:val="24"/>
        </w:rPr>
      </w:pPr>
      <w:r>
        <w:rPr>
          <w:color w:val="000000"/>
          <w:sz w:val="24"/>
        </w:rPr>
        <w:t>В 1835 году правительствующим Сенатом была назначена специальная комиссия по разбору этого архива. Когда члены комиссии заглянули, наконец, в подвалы, они ужаснулись. Чиновники подсчитали, что им «предлежит» просмотреть более двух миллионов дел, из которых многие «по случаю наводнения и от долговременности» пришли в такую ветхость, что «едва ли можно узнать их содержание».</w:t>
      </w:r>
    </w:p>
    <w:p>
      <w:pPr>
        <w:pStyle w:val="Normal"/>
        <w:ind w:firstLine="426"/>
        <w:jc w:val="both"/>
        <w:rPr>
          <w:sz w:val="24"/>
        </w:rPr>
      </w:pPr>
      <w:r>
        <w:rPr>
          <w:color w:val="000000"/>
          <w:sz w:val="24"/>
        </w:rPr>
        <w:t>Но кропотливая муравьиная работа по разбору этих двух миллионов дел все же была проделана неутомимыми архивными следопытами. Найти среди них все дела расформированного Тайного приказа, конечно, не удалось. Многие погибли безвозвратно, многие настолько истлели, что при первом же прикосновении к ним рассыпались в прах. Но некоторые все же уцелели и хранятся теперь в Москве, в Центральном государственном архиве древних актов.</w:t>
      </w:r>
    </w:p>
    <w:p>
      <w:pPr>
        <w:pStyle w:val="Normal"/>
        <w:ind w:firstLine="426"/>
        <w:jc w:val="both"/>
        <w:rPr/>
      </w:pPr>
      <w:r>
        <w:rPr>
          <w:color w:val="000000"/>
          <w:sz w:val="24"/>
        </w:rPr>
        <w:t>Как и дела всякого другого приказа, они состояли из «входящих» и «исходящих». Самыми интересными были последние, так как именно они давали наиболее полное представление о деятельности таинственного учреждения. Их сохранилось меньше, чем «входящих», и они часто оказывались не подлинниками, а черновиками. Но как раз это и было ценно. Составленные подьячими и дьяками черновики обычно показывались Алексею Михайловичу. Он вносил в них поправки и замечания, после чего указ или грамота переписывались начисто и отсылались по назначению. Только по черновикам и можно было определить, какие замечания и вставки делал царь. При переписке документов набело они исчезали. Но самой важной находкой была отлично сохранившаяся рукопись так называемой «черной» книги. Черной – не по внешнему виду; она была в кожаном переплете, на котором было вытиснено: «Книга переписная Приказу тайных дел всяким делам, черная» – то есть черновая. Именно в эту книгу подьячие Тайного приказа в течение нескольких лет после его упразднения вписывали все числившиеся за ним дела. Пусть многие из этих дел потом не нашлись, истлели – от них остался след в этой сводной описи. Она не только напоминала о давно исчезнувших и никому не известных тайных делах, но вкратце рассказывала и их содержание. Велико значение этих записей для характеристики деятельности загадочного приказа и его бессменного начальника.</w:t>
      </w:r>
    </w:p>
    <w:p>
      <w:pPr>
        <w:pStyle w:val="Normal"/>
        <w:jc w:val="center"/>
        <w:rPr>
          <w:color w:val="000000"/>
          <w:sz w:val="16"/>
        </w:rPr>
      </w:pPr>
      <w:r>
        <w:rPr>
          <w:color w:val="000000"/>
          <w:sz w:val="16"/>
        </w:rPr>
      </w:r>
    </w:p>
    <w:p>
      <w:pPr>
        <w:pStyle w:val="Normal"/>
        <w:jc w:val="center"/>
        <w:rPr>
          <w:b/>
          <w:b/>
          <w:sz w:val="24"/>
        </w:rPr>
      </w:pPr>
      <w:r>
        <w:rPr>
          <w:b/>
          <w:i/>
          <w:color w:val="000000"/>
          <w:sz w:val="24"/>
        </w:rPr>
        <w:t>«В государеве имени»</w:t>
      </w:r>
    </w:p>
    <w:p>
      <w:pPr>
        <w:pStyle w:val="Normal"/>
        <w:jc w:val="center"/>
        <w:rPr>
          <w:b/>
          <w:b/>
          <w:color w:val="000000"/>
          <w:sz w:val="24"/>
        </w:rPr>
      </w:pPr>
      <w:r>
        <w:rPr>
          <w:b/>
          <w:color w:val="000000"/>
          <w:sz w:val="24"/>
        </w:rPr>
      </w:r>
    </w:p>
    <w:p>
      <w:pPr>
        <w:pStyle w:val="Normal"/>
        <w:ind w:firstLine="426"/>
        <w:jc w:val="both"/>
        <w:rPr>
          <w:sz w:val="24"/>
        </w:rPr>
      </w:pPr>
      <w:r>
        <w:rPr>
          <w:color w:val="000000"/>
          <w:sz w:val="24"/>
        </w:rPr>
        <w:t>Что же представлял собой управляемый самим царем Приказ тайных дел?</w:t>
      </w:r>
    </w:p>
    <w:p>
      <w:pPr>
        <w:pStyle w:val="Normal"/>
        <w:ind w:firstLine="426"/>
        <w:jc w:val="both"/>
        <w:rPr/>
      </w:pPr>
      <w:r>
        <w:rPr>
          <w:color w:val="000000"/>
          <w:sz w:val="24"/>
        </w:rPr>
        <w:t>На этот вопрос ученые давали разноречивые ответы, в зависимости от того, какие документы из секретной переписки приказа попадали им в руки. Одни считали этот приказ чем-то вроде русской инквизиции – тайного судилища и даже застенка, в котором втихомолку производились расправы с неугодными царю людьми; другие – «зародышем тайной полиции»; третьи – органом секретного надзора и управления, с помощью которого царь собирал нужные ему сведения, наблюдал за деятельностью всех остальных приказов и, помимо них, проводил в жизнь свои распоряжения. Этот взгляд опирался, между прочим, на свидетельство одного из современников его царствования, хорошо знакомого с дворцовыми порядками и тайнами, подьячего Посольского приказа Григория Котошихина. Прельстившись иностранным золотом, Котошихин сбежал за границу и принялся разоблачать царские секреты. О Приказе тайных дел он сообщил, что в нем «сидит дьяк да подьячих с десять человек и ведают они и делают дела всякие царские, тайные и явные, а в тот приказ бояре и думные люди не ходят и дел не ведают, кроме самого царя, а посылаются того приказу подьячие с послами в государства и на посольские съезды и в войну с воеводами... И те подьячие над послы и над воеводы подсматривают и царю приехав сказывают. А устроен тот приказ при нынешнем царе для того, чтобы его царская мысль и дела исполнялись все по его хотению, а бояре б и думные люди о том ни о чем не ведали».</w:t>
      </w:r>
    </w:p>
    <w:p>
      <w:pPr>
        <w:pStyle w:val="Normal"/>
        <w:ind w:firstLine="426"/>
        <w:jc w:val="both"/>
        <w:rPr>
          <w:color w:val="000000"/>
          <w:sz w:val="16"/>
        </w:rPr>
      </w:pPr>
      <w:r>
        <w:rPr>
          <w:color w:val="000000"/>
          <w:sz w:val="16"/>
        </w:rPr>
      </w:r>
    </w:p>
    <w:p>
      <w:pPr>
        <w:pStyle w:val="Normal"/>
        <w:jc w:val="center"/>
        <w:rPr/>
      </w:pPr>
      <w:r>
        <w:rPr/>
        <w:drawing>
          <wp:inline distT="0" distB="0" distL="0" distR="0">
            <wp:extent cx="365760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7600" cy="27152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одлинные документы описи Тайного приказа, найденные через полтораста лет после того, как были написаны эти строки, в общем подтвердили эту характеристику. Но они дополнили и расширили представление о Приказе тайных дел также и новыми существенными подробностями, о которых обыкновенный подьячий, каким был Котошихин, при всей его осведомленности не мог знать. К тому же он служил в другом приказе – в Посольском.</w:t>
      </w:r>
    </w:p>
    <w:p>
      <w:pPr>
        <w:pStyle w:val="Normal"/>
        <w:ind w:firstLine="426"/>
        <w:jc w:val="both"/>
        <w:rPr>
          <w:sz w:val="24"/>
        </w:rPr>
      </w:pPr>
      <w:r>
        <w:rPr>
          <w:color w:val="000000"/>
          <w:sz w:val="24"/>
        </w:rPr>
        <w:t>В старых, написанных еще в дооктябрьские годы учебниках царя Алексея Михайловича часто называли «тишайшим» государем. Документы созданного им Приказа тайных дел говорят, однако, о том, что под кроткой личиной царя скрывалась далеко не голубиная натура. Когда царь испытывал к кому-нибудь личную неприязнь, он не считался с утвержденными им же самим законами. В минуты гнева (а такие минуты бывали часто: Алек</w:t>
        <w:softHyphen/>
        <w:t>сей Михайлович отличался вспыльчивостью) он был способен на любое коварство и жестокость.</w:t>
      </w:r>
    </w:p>
    <w:p>
      <w:pPr>
        <w:pStyle w:val="Normal"/>
        <w:ind w:firstLine="426"/>
        <w:jc w:val="both"/>
        <w:rPr>
          <w:sz w:val="24"/>
        </w:rPr>
      </w:pPr>
      <w:r>
        <w:rPr>
          <w:color w:val="000000"/>
          <w:sz w:val="24"/>
        </w:rPr>
        <w:t>«Черная» книга и продолжающая ее так называемая «зотовская опись» бумаг Тайного приказа говорят о том, что Алексея Михайловича из всех его предшественников особенно интересовала личность Ивана Грозного. В Приказе тайных дел хранилось немало документов, напоминавших об усилиях Ивана Грозного укрепить самодержавную власть. Этой же цели, как видно из той же «черной» книги, служили и многие действия Алексея Михайловича. Созданием своего особого Приказа тайных дел не подражал ли он Ивану Грозному, основавшему при введении опричнины «особый двор государев»?</w:t>
      </w:r>
    </w:p>
    <w:p>
      <w:pPr>
        <w:pStyle w:val="Normal"/>
        <w:ind w:firstLine="426"/>
        <w:jc w:val="both"/>
        <w:rPr>
          <w:sz w:val="24"/>
        </w:rPr>
      </w:pPr>
      <w:r>
        <w:rPr>
          <w:color w:val="000000"/>
          <w:sz w:val="24"/>
        </w:rPr>
        <w:t>Сделавшись царем в шестнадцать лет, Алексей Михайлович, как известно, вскоре подпал под влияние своего воспитателя, властного и честолюбивого боярина Бориса Ивановича Морозова, и корыстного отца своей первой жены Ильи Даниловича Мило-славского. О них шла худая молва в народе. Вызванное злоупотреблениями этих бояр и рядом других причин восстание послужило первым предостережением молодому царю. Но он не решился совсем отстранить ненавистных народу бояр и только временно удалил их. В то же время он приблизил к себе «худородных любимцев» из числа молодых подьячих Приказа Большого дворца</w:t>
      </w:r>
      <w:r>
        <w:rPr>
          <w:rStyle w:val="FootnoteCharacters"/>
          <w:rStyle w:val="FootnoteAnchor"/>
          <w:color w:val="000000"/>
          <w:sz w:val="24"/>
        </w:rPr>
        <w:footnoteReference w:id="4"/>
      </w:r>
      <w:r>
        <w:rPr>
          <w:color w:val="000000"/>
          <w:sz w:val="24"/>
        </w:rPr>
        <w:t>, служивших в его личной канцелярии. Тайно от бояр он начал давать им ответственные и секретные поручения. Именно эта канцелярия и была постепенно преобразована в Приказ тайных дел. Это произошло во время польского похода, когда царь, отлучившись из Москвы, почувствовал себя уже до</w:t>
        <w:softHyphen/>
        <w:t>статочно самостоятельным. Через вновь созданный приказ он тайно сносился с оставшимися в Москве преданными ему людьми.</w:t>
      </w:r>
    </w:p>
    <w:p>
      <w:pPr>
        <w:pStyle w:val="Normal"/>
        <w:ind w:firstLine="426"/>
        <w:jc w:val="both"/>
        <w:rPr>
          <w:sz w:val="24"/>
        </w:rPr>
      </w:pPr>
      <w:r>
        <w:rPr>
          <w:color w:val="000000"/>
          <w:sz w:val="24"/>
        </w:rPr>
        <w:t>Еще в январе 1655 года, до оформления Приказа тайных дел, он послал своему ближайшему советнику Артамону Матвееву тайнописную азбуку с просьбой «держать скрытно для тайных дел».</w:t>
      </w:r>
    </w:p>
    <w:p>
      <w:pPr>
        <w:pStyle w:val="Normal"/>
        <w:ind w:firstLine="426"/>
        <w:jc w:val="both"/>
        <w:rPr>
          <w:sz w:val="16"/>
        </w:rPr>
      </w:pPr>
      <w:r>
        <w:rPr>
          <w:sz w:val="16"/>
        </w:rPr>
      </w:r>
    </w:p>
    <w:p>
      <w:pPr>
        <w:pStyle w:val="Normal"/>
        <w:jc w:val="center"/>
        <w:rPr/>
      </w:pPr>
      <w:r>
        <w:rPr/>
        <w:drawing>
          <wp:inline distT="0" distB="0" distL="0" distR="0">
            <wp:extent cx="2682240" cy="362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682240" cy="3627120"/>
                    </a:xfrm>
                    <a:prstGeom prst="rect">
                      <a:avLst/>
                    </a:prstGeom>
                  </pic:spPr>
                </pic:pic>
              </a:graphicData>
            </a:graphic>
          </wp:inline>
        </w:drawing>
      </w:r>
    </w:p>
    <w:p>
      <w:pPr>
        <w:pStyle w:val="Normal"/>
        <w:jc w:val="center"/>
        <w:rPr>
          <w:sz w:val="8"/>
        </w:rPr>
      </w:pPr>
      <w:r>
        <w:rPr>
          <w:sz w:val="8"/>
        </w:rPr>
      </w:r>
    </w:p>
    <w:p>
      <w:pPr>
        <w:pStyle w:val="Normal"/>
        <w:jc w:val="center"/>
        <w:rPr>
          <w:sz w:val="24"/>
        </w:rPr>
      </w:pPr>
      <w:r>
        <w:rPr/>
        <w:drawing>
          <wp:inline distT="0" distB="0" distL="0" distR="0">
            <wp:extent cx="49339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270" r="-73" b="-270"/>
                    <a:stretch>
                      <a:fillRect/>
                    </a:stretch>
                  </pic:blipFill>
                  <pic:spPr bwMode="auto">
                    <a:xfrm>
                      <a:off x="0" y="0"/>
                      <a:ext cx="493395" cy="133985"/>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ногие распоряжения, исходившие из Приказа тайных дел, не дошли до нашего времени, потому что Алексей Михайлович или его ближайший помощник – дьяк «в государеве имени» – предпочитали отдавать их устно и не так уж часто пользовались специальной азбукой и вообще пером. Если же тайный указ облекался в письменную форму, то его имел право читать только тот, кому он был адресован. Прочтя грамоту, полученную из Тайного приказа, адресат тут же должен был вернуть ее посланцу. А если адресат не оказывался дома, посланец обязан был принести ее обратно нераспечатанной.</w:t>
      </w:r>
    </w:p>
    <w:p>
      <w:pPr>
        <w:pStyle w:val="Normal"/>
        <w:ind w:firstLine="426"/>
        <w:jc w:val="both"/>
        <w:rPr>
          <w:sz w:val="24"/>
        </w:rPr>
      </w:pPr>
      <w:r>
        <w:rPr>
          <w:color w:val="000000"/>
          <w:sz w:val="24"/>
        </w:rPr>
        <w:t>«Прочетчи, пришли назад с тем же, запечатав сей лист», – писал царь боярину и воеводе князю Григорию Ромодановскому.</w:t>
      </w:r>
    </w:p>
    <w:p>
      <w:pPr>
        <w:pStyle w:val="Normal"/>
        <w:ind w:firstLine="426"/>
        <w:jc w:val="both"/>
        <w:rPr>
          <w:sz w:val="24"/>
        </w:rPr>
      </w:pPr>
      <w:r>
        <w:rPr>
          <w:color w:val="000000"/>
          <w:sz w:val="24"/>
        </w:rPr>
        <w:t>Выполнив секретное поручение, подьячие Приказа тайных дел должны были немедленно доносить об этом лично царю. Но если донесение делалось в письменной форме, они не смели излагать в нем сущность данного им поручения, а должны были писать так: «Что, по твоему, великого государя, указу задано мне, холопу твоему, учинить, и то, государь, учинено ж». Расходы, произведенные Приказом тайных дел, часто оформлялись так, что нельзя было узнать, на какие цели истрачены деньги. «Выдать такую-то сумму такому-то подьячему», – приказывал царь.</w:t>
      </w:r>
    </w:p>
    <w:p>
      <w:pPr>
        <w:pStyle w:val="Normal"/>
        <w:ind w:firstLine="426"/>
        <w:jc w:val="both"/>
        <w:rPr>
          <w:sz w:val="24"/>
        </w:rPr>
      </w:pPr>
      <w:r>
        <w:rPr>
          <w:color w:val="000000"/>
          <w:sz w:val="24"/>
        </w:rPr>
        <w:t>Для работы в Приказе тайных дел отбирались только наиболее проверенные и способные, хорошо грамотные и сообразительные подьячие из других приказов. Некоторые из них проходили даже специальную школу обучения, созданную при Спасском монастыре. В ней учился, например, подьячий Семен Медведев, постригшийся впоследствии в монахи под именем Сильвестра и прославившийся своими сочинениями.</w:t>
      </w:r>
    </w:p>
    <w:p>
      <w:pPr>
        <w:pStyle w:val="Normal"/>
        <w:ind w:firstLine="426"/>
        <w:jc w:val="both"/>
        <w:rPr>
          <w:sz w:val="24"/>
        </w:rPr>
      </w:pPr>
      <w:r>
        <w:rPr>
          <w:color w:val="000000"/>
          <w:sz w:val="24"/>
        </w:rPr>
        <w:t>Когда нужно было доставить особенно важное, секретное письмо иностранному правителю, собственному послу или воеводе, царь посылал его не с обычным гонцом, а с одним из подьячих Приказа тайных дел. Но ему давались при этом еще и другие задания: разузнать стороной о чем-нибудь, интересующем лично царя, собрать сведения о настроении населения в тех местах, где ему придется проезжать, поговорить наедине с тамошними воеводами по вопросам, перечисленным в особом, составленном лично царем тайном наказе. Часто подьячим рекомендовалось даже скрывать, где они служат, и выдавать себя за каких-нибудь других лиц.</w:t>
      </w:r>
    </w:p>
    <w:p>
      <w:pPr>
        <w:pStyle w:val="Normal"/>
        <w:ind w:firstLine="426"/>
        <w:jc w:val="both"/>
        <w:rPr>
          <w:sz w:val="24"/>
        </w:rPr>
      </w:pPr>
      <w:r>
        <w:rPr>
          <w:color w:val="000000"/>
          <w:sz w:val="24"/>
        </w:rPr>
        <w:t>Выполнявшие сложные и щекотливые поручения подьячие Приказа тайных дел оплачивались выше служащих других приказов. Они кормились во дворце и получали значительные суммы на дорожные и всякие иные расходы. На пошивку парадной одежды им выдавалось даже вдвое больше, чем, например, подьячим Приказа Большого дворца. В дворцовых расходных книгах часто упоминаются их фамилии. К большим праздникам они щедро награждались денежными подарками и съестными припасами. Наиболее старательным на дом посылались целые мясные туши.</w:t>
      </w:r>
    </w:p>
    <w:p>
      <w:pPr>
        <w:pStyle w:val="Normal"/>
        <w:ind w:firstLine="426"/>
        <w:jc w:val="both"/>
        <w:rPr>
          <w:sz w:val="24"/>
        </w:rPr>
      </w:pPr>
      <w:r>
        <w:rPr>
          <w:color w:val="000000"/>
          <w:sz w:val="24"/>
        </w:rPr>
        <w:t>Служба в этом особом приказе и усердие при выполнении личных поручений царя способствовали успешному продвижению по служебной лестнице. Подьячие Тайного приказа назначались дьяками в другие приказы, а дьяки становились думными дьяками, но и тогда продолжали вершить те же дела.</w:t>
      </w:r>
    </w:p>
    <w:p>
      <w:pPr>
        <w:pStyle w:val="Normal"/>
        <w:ind w:firstLine="426"/>
        <w:jc w:val="both"/>
        <w:rPr>
          <w:sz w:val="24"/>
        </w:rPr>
      </w:pPr>
      <w:r>
        <w:rPr>
          <w:color w:val="000000"/>
          <w:sz w:val="24"/>
        </w:rPr>
        <w:t>Главному доверенному лицу царя – дьяку Тайного приказа полагался высокий по тому времени оклад – триста рублей, не считая денежных подарков, вина и провизии из царских погребов. Кроме того, ему давались еще и земельные угодья. Во многих грамотах этот дьяк именовался дьяком «в государеве имени», так как он имел право подписывать грамоты и указы, исходившие «из его, великого государя, царских палат за его, государскими, тремя красными печатями».</w:t>
      </w:r>
    </w:p>
    <w:p>
      <w:pPr>
        <w:pStyle w:val="Normal"/>
        <w:ind w:firstLine="426"/>
        <w:jc w:val="both"/>
        <w:rPr>
          <w:sz w:val="24"/>
        </w:rPr>
      </w:pPr>
      <w:r>
        <w:rPr>
          <w:color w:val="000000"/>
          <w:sz w:val="24"/>
        </w:rPr>
        <w:t>За все время существования Приказа тайных дел должность дьяка в нем занимали четыре человека: Томила Перфильев, Дементий Башмаков, Федор Михайлов и Иван, он же Данило, Полянский. Несмотря на то что все эти дьяки были незнатного происхождения, они приглашались за царский стол наравне с самыми родовитыми боярами, к немалой досаде последних. Дьяк Тайного приказа должен был всегда находиться вблизи царя на тот случай, если он понадобится для какого-нибудь секретного поручения. Он обязан был принимать меры тайной охраны, сопровождать царя во время походов и выездов на охоту и богомолье, одним из первых встречал иностранных послов при посещении ими Кремлевского дворца и т. д. Он же одним из последних провожал их.</w:t>
      </w:r>
    </w:p>
    <w:p>
      <w:pPr>
        <w:pStyle w:val="Normal"/>
        <w:ind w:firstLine="426"/>
        <w:jc w:val="both"/>
        <w:rPr>
          <w:sz w:val="24"/>
        </w:rPr>
      </w:pPr>
      <w:r>
        <w:rPr>
          <w:color w:val="000000"/>
          <w:sz w:val="24"/>
        </w:rPr>
        <w:t>О каких же делах, проходивших через Приказ тайных дел, удалось узнать из найденной архивными следопытами «черной» книги и немногих уцелевших документов, составленных самим царем, дьяками и подьячими этого приказа? Почему вся его деятельность была так строго засекречена?</w:t>
      </w:r>
    </w:p>
    <w:p>
      <w:pPr>
        <w:pStyle w:val="Normal"/>
        <w:ind w:firstLine="426"/>
        <w:jc w:val="both"/>
        <w:rPr>
          <w:sz w:val="24"/>
        </w:rPr>
      </w:pPr>
      <w:r>
        <w:rPr>
          <w:color w:val="000000"/>
          <w:sz w:val="24"/>
        </w:rPr>
        <w:t xml:space="preserve">Преобразованный из личной царской канцелярии, Приказ тайных дел прежде всего занимался делами, интересовавшими лично царя. Это были, с одной стороны, дела первостепенной важности, связанные с чрезвычайными событиями: войнами, восстаниями, эпидемиями и другими стихийными бедствиями, часто угрожавшими стране и вызывавшими у царя опасения за благополучный исход его царствования. </w:t>
      </w:r>
      <w:r>
        <w:rPr>
          <w:i/>
          <w:color w:val="000000"/>
          <w:sz w:val="24"/>
        </w:rPr>
        <w:t xml:space="preserve">С </w:t>
      </w:r>
      <w:r>
        <w:rPr>
          <w:color w:val="000000"/>
          <w:sz w:val="24"/>
        </w:rPr>
        <w:t>другой стороны, предметом постоянной заботы приказа было всё, что касалось личной безопасности и благополучия царя и близких к нему людей.</w:t>
      </w:r>
    </w:p>
    <w:p>
      <w:pPr>
        <w:pStyle w:val="Normal"/>
        <w:ind w:firstLine="426"/>
        <w:jc w:val="both"/>
        <w:rPr>
          <w:sz w:val="24"/>
        </w:rPr>
      </w:pPr>
      <w:r>
        <w:rPr>
          <w:color w:val="000000"/>
          <w:sz w:val="24"/>
        </w:rPr>
        <w:t>Самое мелкое, по тогдашним понятиям, дело, например об увечье, полученном в драке дворовым человеком какого-нибудь боярина, расследовалось в Тайном приказе вне очереди, если этот боярин был близким советником или родственником царя.</w:t>
      </w:r>
    </w:p>
    <w:p>
      <w:pPr>
        <w:pStyle w:val="Normal"/>
        <w:ind w:firstLine="426"/>
        <w:jc w:val="both"/>
        <w:rPr>
          <w:sz w:val="24"/>
        </w:rPr>
      </w:pPr>
      <w:r>
        <w:rPr>
          <w:color w:val="000000"/>
          <w:sz w:val="24"/>
        </w:rPr>
        <w:t>Во время военных походов часто вскрывались большие злоупотребления со стороны бояр и воевод, наживавшихся на поставках обмундирования и продовольствия, обнаруживались также их нерадивость и своеволие в руководстве военными действиями.</w:t>
      </w:r>
    </w:p>
    <w:p>
      <w:pPr>
        <w:pStyle w:val="Normal"/>
        <w:ind w:firstLine="426"/>
        <w:jc w:val="both"/>
        <w:rPr>
          <w:sz w:val="24"/>
        </w:rPr>
      </w:pPr>
      <w:r>
        <w:rPr>
          <w:color w:val="000000"/>
          <w:sz w:val="24"/>
        </w:rPr>
        <w:t>До какой дерзости доходили иные «начальные люди» видно, например, из содержания упоминаемого в описи сыскного дела о Борисе Тушине: «... он хлеб, привезенный для ратных людей, отвез к себе в поместье».</w:t>
      </w:r>
    </w:p>
    <w:p>
      <w:pPr>
        <w:pStyle w:val="Normal"/>
        <w:ind w:firstLine="426"/>
        <w:jc w:val="both"/>
        <w:rPr>
          <w:sz w:val="24"/>
        </w:rPr>
      </w:pPr>
      <w:r>
        <w:rPr>
          <w:color w:val="000000"/>
          <w:sz w:val="24"/>
        </w:rPr>
        <w:t>Тайный приказ ведал также Гранатным двором, изготовлявшим боевые припасы, и сам проверял «чертежи гранатам, бомбам, пушкам и мортирам».</w:t>
      </w:r>
    </w:p>
    <w:p>
      <w:pPr>
        <w:pStyle w:val="Normal"/>
        <w:ind w:firstLine="426"/>
        <w:jc w:val="both"/>
        <w:rPr/>
      </w:pPr>
      <w:r>
        <w:rPr>
          <w:color w:val="000000"/>
          <w:sz w:val="24"/>
        </w:rPr>
        <w:t>Но подавляющее число дел, расследовавшихся Тайным приказом, касалось личной безопасности царя и царской семьи. Попытаемся вслед за археографами и историками порыться в этих делах и рассказать о сделанных учеными открытиях и находках.</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ГОСУДАРЕВЫ ВЕРХНИЕ ДЕЛА</w:t>
      </w:r>
    </w:p>
    <w:p>
      <w:pPr>
        <w:pStyle w:val="Normal"/>
        <w:jc w:val="center"/>
        <w:rPr>
          <w:sz w:val="24"/>
        </w:rPr>
      </w:pPr>
      <w:r>
        <w:rPr>
          <w:b/>
          <w:i/>
          <w:color w:val="000000"/>
          <w:sz w:val="24"/>
        </w:rPr>
        <w:t>Заговоры и наговоры</w:t>
      </w:r>
    </w:p>
    <w:p>
      <w:pPr>
        <w:pStyle w:val="Normal"/>
        <w:jc w:val="center"/>
        <w:rPr>
          <w:color w:val="000000"/>
          <w:sz w:val="16"/>
        </w:rPr>
      </w:pPr>
      <w:r>
        <w:rPr>
          <w:color w:val="000000"/>
          <w:sz w:val="16"/>
        </w:rPr>
      </w:r>
    </w:p>
    <w:p>
      <w:pPr>
        <w:pStyle w:val="Normal"/>
        <w:ind w:firstLine="426"/>
        <w:jc w:val="both"/>
        <w:rPr>
          <w:sz w:val="24"/>
        </w:rPr>
      </w:pPr>
      <w:r>
        <w:rPr>
          <w:color w:val="000000"/>
          <w:sz w:val="24"/>
        </w:rPr>
        <w:t>Московские цари жили в Верху – в верхних кремлевских палатах, поэтому и всякий заговор, ставивший своей целью покушение на жизнь царя или кого-нибудь из членов его семьи, назывался «государевым верхним делом».</w:t>
      </w:r>
    </w:p>
    <w:p>
      <w:pPr>
        <w:pStyle w:val="Normal"/>
        <w:ind w:firstLine="426"/>
        <w:jc w:val="both"/>
        <w:rPr>
          <w:sz w:val="24"/>
        </w:rPr>
      </w:pPr>
      <w:r>
        <w:rPr>
          <w:color w:val="000000"/>
          <w:sz w:val="24"/>
        </w:rPr>
        <w:t>Как можно судить по записям в «черной» книге, Тайный приказ нередко заводил такие сыскные дела, когда для подозрений в подготовке цареубийства в сущности не было никаких оснований.</w:t>
      </w:r>
    </w:p>
    <w:p>
      <w:pPr>
        <w:pStyle w:val="Normal"/>
        <w:ind w:firstLine="426"/>
        <w:jc w:val="both"/>
        <w:rPr>
          <w:sz w:val="24"/>
        </w:rPr>
      </w:pPr>
      <w:r>
        <w:rPr>
          <w:color w:val="000000"/>
          <w:sz w:val="24"/>
        </w:rPr>
        <w:t>В одной из записей упоминается, например, о сыскном деле и пыточных речах простодушного деревенского парня Чюдинки Сумарокова, служившего дворовым человеком у дядьки царя Алексея Михайловича – всесильного боярина Бориса Ивановича Морозова. Вся вина этого парня состояла в том, что он ради забавы начал стрелять с боярского двора по галкам, примостившимся на трубе одного из монашеских общежитий Чудова монастыря.</w:t>
      </w:r>
    </w:p>
    <w:p>
      <w:pPr>
        <w:pStyle w:val="Normal"/>
        <w:ind w:firstLine="426"/>
        <w:jc w:val="both"/>
        <w:rPr>
          <w:sz w:val="24"/>
        </w:rPr>
      </w:pPr>
      <w:r>
        <w:rPr>
          <w:color w:val="000000"/>
          <w:sz w:val="24"/>
        </w:rPr>
        <w:t>Двор боярина Морозова находился вблизи от царского двора. «И от той его стрельбы пулька прошла в царские хоромы», – гласит зловещая запись в «черной» книге.</w:t>
      </w:r>
    </w:p>
    <w:p>
      <w:pPr>
        <w:pStyle w:val="Normal"/>
        <w:ind w:firstLine="426"/>
        <w:jc w:val="both"/>
        <w:rPr>
          <w:sz w:val="24"/>
        </w:rPr>
      </w:pPr>
      <w:r>
        <w:rPr>
          <w:color w:val="000000"/>
          <w:sz w:val="24"/>
        </w:rPr>
        <w:t>«И за то его, Чюдинкино, воровство, – сообщает дальше сделавший эту запись подьячий, – что он стрелял по галке на келейную трубу, а та труба стоит против государевых хором, а он такова великого и страшного дела не остерегся и прежним заказам (запретам) учинил противность, – вместо смертной казни отсечена левая рука да правая нога».</w:t>
      </w:r>
    </w:p>
    <w:p>
      <w:pPr>
        <w:pStyle w:val="Normal"/>
        <w:ind w:firstLine="426"/>
        <w:jc w:val="both"/>
        <w:rPr>
          <w:sz w:val="24"/>
        </w:rPr>
      </w:pPr>
      <w:r>
        <w:rPr>
          <w:color w:val="000000"/>
          <w:sz w:val="24"/>
        </w:rPr>
        <w:t>Записи о других делах не так подробны. По ним трудно было бы составить представление о том, как велось следствие и в чем обвинялись подсудимые, если бы подлинные материалы нескольких подобных дел, относящихся к первым десятилетиям царствования Романовых, не были бы обнаружены в архивных залежах и внимательно исследованы историками И.Е. Забелиным, А.И. Зерцаловым, А.Я. Новомбергским.</w:t>
      </w:r>
    </w:p>
    <w:p>
      <w:pPr>
        <w:pStyle w:val="Normal"/>
        <w:ind w:firstLine="426"/>
        <w:jc w:val="both"/>
        <w:rPr>
          <w:sz w:val="24"/>
        </w:rPr>
      </w:pPr>
      <w:r>
        <w:rPr>
          <w:color w:val="000000"/>
          <w:sz w:val="24"/>
        </w:rPr>
        <w:t>Быть может, потому, что Тайный приказ возглавлялся самим царем и помещался для его удобства рядом с его покоями, вся грязная и черная работа была переложена на другие приказы. Подозреваемых в тяжких преступлениях, в так называемых «государевых делах и словах», пытали в Стрелецком приказе, которым управлял исполнительный дьяк Ларион Иванов, ведавший, вместе с Дементием Башмаковым, и «тайными делами». За пределами же Москвы все пытки и экзекуции проводились под надзором местных воевод. Но вдохновлял, направлял и проверял их действия, разумеется, вездесущий и всеведущий Тайный приказ.</w:t>
      </w:r>
    </w:p>
    <w:p>
      <w:pPr>
        <w:pStyle w:val="Normal"/>
        <w:ind w:firstLine="426"/>
        <w:jc w:val="both"/>
        <w:rPr>
          <w:sz w:val="24"/>
        </w:rPr>
      </w:pPr>
      <w:r>
        <w:rPr>
          <w:color w:val="000000"/>
          <w:sz w:val="24"/>
        </w:rPr>
        <w:t>«Всякими сысками накрепко сыскать»... Если такое предписание поступало из Тайного приказа, воеводы, дьяки и заплечных дел мастера отлично соображали, что скрывалось за этими четырьмя словами. «Всякими»... это означало, что можно сыскать и при помощи пыток. Они обычно делали отсюда вывод, что именно к этому способу дознания надо прибегать в первую очередь.</w:t>
      </w:r>
    </w:p>
    <w:p>
      <w:pPr>
        <w:pStyle w:val="Normal"/>
        <w:ind w:firstLine="426"/>
        <w:jc w:val="both"/>
        <w:rPr>
          <w:sz w:val="24"/>
        </w:rPr>
      </w:pPr>
      <w:r>
        <w:rPr>
          <w:color w:val="000000"/>
          <w:sz w:val="24"/>
        </w:rPr>
        <w:t>Подследственных после первого же допроса тащили в застенок, ставили около дыбы и, если язык у них не развязывался, делали «стряску» – били кнутом или жгли огнем.</w:t>
      </w:r>
    </w:p>
    <w:p>
      <w:pPr>
        <w:pStyle w:val="Normal"/>
        <w:ind w:firstLine="426"/>
        <w:jc w:val="both"/>
        <w:rPr>
          <w:sz w:val="24"/>
        </w:rPr>
      </w:pPr>
      <w:r>
        <w:rPr>
          <w:color w:val="000000"/>
          <w:sz w:val="24"/>
        </w:rPr>
        <w:t>Способы следствия были настолько жестокими, что многие, «не истерпя пытки», наговаривали на себя, предпочитая невы</w:t>
        <w:softHyphen/>
        <w:t>носимым мукам более скорую смертную казнь. Заподозренные в преступлении, пытаясь избежать следствия, нередко кончали жизнь самоубийством. Поэтому предписания Тайного приказа часто сопровождались припиской: взятых под стражу «беречь накрепко, чтобы над собой какого дурна не учинили».</w:t>
      </w:r>
    </w:p>
    <w:p>
      <w:pPr>
        <w:pStyle w:val="Normal"/>
        <w:ind w:firstLine="426"/>
        <w:jc w:val="both"/>
        <w:rPr>
          <w:sz w:val="24"/>
        </w:rPr>
      </w:pPr>
      <w:r>
        <w:rPr>
          <w:color w:val="000000"/>
          <w:sz w:val="24"/>
        </w:rPr>
        <w:t>Из найденных Забелиным следственных дел видно, что основатель Тайного приказа подозрительный и мнительный царь Алексей Михайлович с детских лет наслышался всяких небылиц о «дурном глазе», «порче» и колдовстве от своих собственных родителей, с большой опаской следивших за тем, чтобы люди, знающиеся с колдунами и ведунами, не проникли в Кремлевский дворец. Если такие попадались, то их допрашивали с пристрастием.</w:t>
      </w:r>
    </w:p>
    <w:p>
      <w:pPr>
        <w:pStyle w:val="Normal"/>
        <w:ind w:firstLine="426"/>
        <w:jc w:val="both"/>
        <w:rPr>
          <w:sz w:val="24"/>
        </w:rPr>
      </w:pPr>
      <w:r>
        <w:rPr>
          <w:color w:val="000000"/>
          <w:sz w:val="24"/>
        </w:rPr>
        <w:t>Что бы ни случалось во дворце, самое пустяковое происшествие, любая находка или самая обыкновенная мелкая пропажа, царь, когда ему об этом докладывали, подозревал умысел против своего здоровья, попытку «испортить» его или околдовать.</w:t>
      </w:r>
    </w:p>
    <w:p>
      <w:pPr>
        <w:pStyle w:val="Normal"/>
        <w:ind w:firstLine="426"/>
        <w:jc w:val="both"/>
        <w:rPr>
          <w:sz w:val="24"/>
        </w:rPr>
      </w:pPr>
      <w:r>
        <w:rPr>
          <w:color w:val="000000"/>
          <w:sz w:val="24"/>
        </w:rPr>
        <w:t>Так, например, была взята под стражу и «расспрошена накрепко» комнатная бабка Марфа Тимофеевна, помогавшая поварихам на царицыной половине и провинившаяся в том, что она самовольно взяла... щепотку соли.</w:t>
      </w:r>
    </w:p>
    <w:p>
      <w:pPr>
        <w:pStyle w:val="Normal"/>
        <w:ind w:firstLine="426"/>
        <w:jc w:val="both"/>
        <w:rPr>
          <w:sz w:val="24"/>
        </w:rPr>
      </w:pPr>
      <w:r>
        <w:rPr>
          <w:color w:val="000000"/>
          <w:sz w:val="24"/>
        </w:rPr>
        <w:t>«В нынешнем де во 179 (1671) году, августа 11 дня, объясняла бабка, пришла она к мыленке</w:t>
      </w:r>
      <w:r>
        <w:rPr>
          <w:rStyle w:val="FootnoteCharacters"/>
          <w:rStyle w:val="FootnoteAnchor"/>
          <w:color w:val="000000"/>
          <w:sz w:val="24"/>
        </w:rPr>
        <w:footnoteReference w:id="5"/>
      </w:r>
      <w:r>
        <w:rPr>
          <w:color w:val="000000"/>
          <w:sz w:val="24"/>
        </w:rPr>
        <w:t xml:space="preserve"> государыни царицы, а перед мыленкою де ходила дохтурица, принесшая на серебряном блюде грибы для царицы...» Большая любительница печеных грибов, бабка украдкой взяла со стола щепотку соли, чтобы посолить гриб, который она собиралась тоже тайно взять с блюда и испечь в той самой печи, где пеклись кушанья для царицы. «Дохтурица» заметила это и спросила: что у нее в горсти? Бабка не созналась, что взяла щепотку соли, и поспешила в мыленку, высыпать ее на пол. «И как я вошла в мыленку и увидела верховую боярыну Анну Леонтьевну Нарышкину, я так испужалась, – призналась бабка, – что тое соль подле ушата высыпала на землю». В этой попытке взять щепотку соли, чтобы посолить гриб, и заключалось все ее «преступление». Тем не менее старуха была «подымана на дыбу» и «висела» и была «расспрашивана накрепко», не имела ли она какого дурного умысла. Бабка отвечала, что «она де, Марфа, про государыню царицу делает всегда кислые шти, а хитрости никакие за ней нет и не было, работает им, государям, лет с тринадцать». Но и после этих слов она была «к огню приложена и всячески стращена, а говорила тож, что и на расспросе сказала». Дальнейшая судьба ее не ясна. Сохранившаяся запись обрывается на том, что бабка была отведена на Житный двор и там посажена в приказной</w:t>
      </w:r>
      <w:r>
        <w:rPr>
          <w:rStyle w:val="FootnoteCharacters"/>
          <w:rStyle w:val="FootnoteAnchor"/>
          <w:color w:val="000000"/>
          <w:sz w:val="24"/>
        </w:rPr>
        <w:footnoteReference w:id="6"/>
      </w:r>
      <w:r>
        <w:rPr>
          <w:color w:val="000000"/>
          <w:sz w:val="24"/>
          <w:vertAlign w:val="superscript"/>
        </w:rPr>
        <w:t xml:space="preserve"> </w:t>
      </w:r>
      <w:r>
        <w:rPr>
          <w:color w:val="000000"/>
          <w:sz w:val="24"/>
        </w:rPr>
        <w:t>избе «за караул». Во дворец она, во всяком случае, не вернулась.</w:t>
      </w:r>
    </w:p>
    <w:p>
      <w:pPr>
        <w:pStyle w:val="Normal"/>
        <w:ind w:firstLine="426"/>
        <w:jc w:val="both"/>
        <w:rPr>
          <w:sz w:val="24"/>
        </w:rPr>
      </w:pPr>
      <w:r>
        <w:rPr>
          <w:color w:val="000000"/>
          <w:sz w:val="24"/>
        </w:rPr>
        <w:t>Когда «кроткий» царь Алексей Михайлович однажды проведал, что коновал Лев Сергеев из вотчины князя Одоевского давал дворовому человеку царского родственника боярина Юрия Милославского – Михаилу Серебренину «питье сосать, хмеле</w:t>
        <w:softHyphen/>
        <w:t>вую шишку, завязав в плат, чтоб ему запретить от питья», то есть чтобы отучить его от пьянства, он приказал пытать коновала, «что тот плат с хмелем давал пить не для ль порчи?». Лев Сергеев даже на пытке продолжал утверждать, что давал питье как средство от пьянства, но его все же сослали в Астрахань.</w:t>
      </w:r>
    </w:p>
    <w:p>
      <w:pPr>
        <w:pStyle w:val="Normal"/>
        <w:ind w:firstLine="426"/>
        <w:jc w:val="both"/>
        <w:rPr>
          <w:sz w:val="24"/>
        </w:rPr>
      </w:pPr>
      <w:r>
        <w:rPr>
          <w:color w:val="000000"/>
          <w:sz w:val="24"/>
        </w:rPr>
        <w:t>В мае 1675 года Алексей Михайлович приказал одному из ближних бояр, воспитателю царевича князю Федору Федоровичу Куракину ехать к себе на двор и до нового указу со двора никуда не съезжать за то, что он «у себя в дому держал ведомую вориху, девку Феньку, слепую и ворожею».</w:t>
      </w:r>
    </w:p>
    <w:p>
      <w:pPr>
        <w:pStyle w:val="Normal"/>
        <w:ind w:firstLine="426"/>
        <w:jc w:val="both"/>
        <w:rPr>
          <w:sz w:val="24"/>
        </w:rPr>
      </w:pPr>
      <w:r>
        <w:rPr>
          <w:color w:val="000000"/>
          <w:sz w:val="24"/>
        </w:rPr>
        <w:t>Указ этот был прочитан боярину тайным советником царя думным дьяком Ларионом Ивановым, посадившим его в свой возок и «провожавшим» боярина до самой Москвы-реки.</w:t>
      </w:r>
    </w:p>
    <w:p>
      <w:pPr>
        <w:pStyle w:val="Normal"/>
        <w:ind w:firstLine="426"/>
        <w:jc w:val="both"/>
        <w:rPr>
          <w:sz w:val="24"/>
        </w:rPr>
      </w:pPr>
      <w:r>
        <w:rPr>
          <w:color w:val="000000"/>
          <w:sz w:val="24"/>
        </w:rPr>
        <w:t>В тот же день «ведомая вориха», слепая от рождения девица Аграфена, вместе с другими дворовыми людьми была взята с боярского двора, и Алексей Михайлович указал комнатным боя</w:t>
        <w:softHyphen/>
        <w:t>рам и дьяку тайных дел Ивану Полянскому, по прозвищу Давило, пытать ее «жестокою пыткою» и ставить «с очи на очи» с дворовыми людьми Куракина. Тех же, на кого она в сыске станет указывать, «пытать тож всякими пытками накрепко».</w:t>
      </w:r>
    </w:p>
    <w:p>
      <w:pPr>
        <w:pStyle w:val="Normal"/>
        <w:ind w:firstLine="426"/>
        <w:jc w:val="both"/>
        <w:rPr>
          <w:sz w:val="24"/>
        </w:rPr>
      </w:pPr>
      <w:r>
        <w:rPr>
          <w:color w:val="000000"/>
          <w:sz w:val="24"/>
        </w:rPr>
        <w:t>«А разыскивать и ведать то дело, – сообщалось в тех же разрядных записях, – указал царь боярину князю Никите Ивановичу Одоевскому, да тому же боярину Артемону Сергеевичу Матвееву, да думному дьяку Ларивону Иванову, да тайных дел дьяку Ивану, прозвище Полянскому».</w:t>
      </w:r>
    </w:p>
    <w:p>
      <w:pPr>
        <w:pStyle w:val="Normal"/>
        <w:ind w:firstLine="426"/>
        <w:jc w:val="both"/>
        <w:rPr>
          <w:sz w:val="24"/>
        </w:rPr>
      </w:pPr>
      <w:r>
        <w:rPr>
          <w:color w:val="000000"/>
          <w:sz w:val="24"/>
        </w:rPr>
        <w:t>Уже по одним этим именам видно, какое серьезное значение придавал царь расследованию связей слепой ворожеи.</w:t>
      </w:r>
    </w:p>
    <w:p>
      <w:pPr>
        <w:pStyle w:val="Normal"/>
        <w:ind w:firstLine="426"/>
        <w:jc w:val="both"/>
        <w:rPr>
          <w:sz w:val="24"/>
        </w:rPr>
      </w:pPr>
      <w:r>
        <w:rPr>
          <w:color w:val="000000"/>
          <w:sz w:val="24"/>
        </w:rPr>
        <w:t>Боярин Артамон Матвеев обязан был следить за тем, чтобы после пытки слепая Аграфена и люди князя Куракина были отданы головам и полуголовам московских стрельцов, которые держали бы их по разным приказам под крепким караулом.</w:t>
      </w:r>
    </w:p>
    <w:p>
      <w:pPr>
        <w:pStyle w:val="Normal"/>
        <w:ind w:firstLine="426"/>
        <w:jc w:val="both"/>
        <w:rPr>
          <w:sz w:val="24"/>
        </w:rPr>
      </w:pPr>
      <w:r>
        <w:rPr>
          <w:color w:val="000000"/>
          <w:sz w:val="24"/>
        </w:rPr>
        <w:t>Второго июня того же года, «в прибавку к предыдущему», последовал новый указ: усилить состав следственной комиссии, включив в нее еще двух знатнейших комнатных бояр: князя Михаила Юрьевича Долгорукого, царского тестя Кирилла Нарышкина и наперсника оружейничего Богдана Хитрово, а также еще несколько окольничих, комнатных и думных дворян.</w:t>
      </w:r>
    </w:p>
    <w:p>
      <w:pPr>
        <w:pStyle w:val="Normal"/>
        <w:ind w:firstLine="426"/>
        <w:jc w:val="both"/>
        <w:rPr>
          <w:sz w:val="24"/>
        </w:rPr>
      </w:pPr>
      <w:r>
        <w:rPr>
          <w:color w:val="000000"/>
          <w:sz w:val="24"/>
        </w:rPr>
        <w:t>Создание такой авторитетной следственной комиссии из наиболее близких царю людей, к тому же возглавляемой им самим, объяснялось, очевидно, тем, что в деле были замешаны весьма высокопоставленные и важные лица, покровительствовавшие слепой ворожее и прибегавшие к ее услугам.</w:t>
      </w:r>
    </w:p>
    <w:p>
      <w:pPr>
        <w:pStyle w:val="Normal"/>
        <w:ind w:firstLine="426"/>
        <w:jc w:val="both"/>
        <w:rPr>
          <w:sz w:val="24"/>
        </w:rPr>
      </w:pPr>
      <w:r>
        <w:rPr>
          <w:color w:val="000000"/>
          <w:sz w:val="24"/>
        </w:rPr>
        <w:t>Как только Аграфена начала давать показания, был составлен специальный вопросник: «1. Где она ездила и по которым боярским дворам? 2. Поскольку жила в котором дворе? 3. Кто ездил с ней?»</w:t>
      </w:r>
    </w:p>
    <w:p>
      <w:pPr>
        <w:pStyle w:val="Normal"/>
        <w:ind w:firstLine="426"/>
        <w:jc w:val="both"/>
        <w:rPr>
          <w:sz w:val="24"/>
        </w:rPr>
      </w:pPr>
      <w:r>
        <w:rPr>
          <w:color w:val="000000"/>
          <w:sz w:val="24"/>
        </w:rPr>
        <w:t>Боярина князя Куракина и его жену допрашивали: делалось ли это с их ведома? По указу царя думный дьяк Ларион Иванов выезжал на двор к сказавшемуся больным стольнику и ближнему человеку Никите Шереметеву, «болезни его досматривать» и записать его объяснения по расспросным и пыточным речам ворожеи.</w:t>
      </w:r>
    </w:p>
    <w:p>
      <w:pPr>
        <w:pStyle w:val="Normal"/>
        <w:ind w:firstLine="426"/>
        <w:jc w:val="both"/>
        <w:rPr>
          <w:sz w:val="24"/>
        </w:rPr>
      </w:pPr>
      <w:r>
        <w:rPr>
          <w:color w:val="000000"/>
          <w:sz w:val="24"/>
        </w:rPr>
        <w:t>«Почему она ему и жене его знакома? – допытывался у стольника напористый дьяк. – За что он ее дарил и телогреи на нее делал, атласные и камчатные, и сколь у них с нею учинилось знакомство давно, и сколько у него она, Фенька, слепая, в доме жила, и часто ли к нему приходила, и в которые месяцы, недели и дни?»</w:t>
      </w:r>
    </w:p>
    <w:p>
      <w:pPr>
        <w:pStyle w:val="Normal"/>
        <w:ind w:firstLine="426"/>
        <w:jc w:val="both"/>
        <w:rPr>
          <w:sz w:val="24"/>
        </w:rPr>
      </w:pPr>
      <w:r>
        <w:rPr>
          <w:color w:val="000000"/>
          <w:sz w:val="24"/>
        </w:rPr>
        <w:t>Проверяя показания стольника и его жены, Ларион Иванов с пристрастием допросил также его дворовых людей, в особенности «девок и женок» и «боярских боярынь». Те же вопросы были заданы и тестю Шереметева Смирнову-Свиньину и его дворовым людям.</w:t>
      </w:r>
    </w:p>
    <w:p>
      <w:pPr>
        <w:pStyle w:val="Normal"/>
        <w:ind w:firstLine="426"/>
        <w:jc w:val="both"/>
        <w:rPr>
          <w:sz w:val="24"/>
        </w:rPr>
      </w:pPr>
      <w:r>
        <w:rPr>
          <w:color w:val="000000"/>
          <w:sz w:val="24"/>
        </w:rPr>
        <w:t>Предстоял, видимо, допрос и других царских приближенных, если бы не неожиданная смерть слепой. Не выдержав непрерывных пыток, она умерла и, по указу царя, была погребена на кладбище при убогом доме. Взятых вместе с ней под стражу дворовых людей князя Куракина «девичья и женского полу» было велено держать по-старому «за караулом», и о дальнейшей судьбе их составитель разрядных записей не нашел нужным упомянуть.</w:t>
      </w:r>
    </w:p>
    <w:p>
      <w:pPr>
        <w:pStyle w:val="Normal"/>
        <w:ind w:firstLine="426"/>
        <w:jc w:val="both"/>
        <w:rPr>
          <w:sz w:val="24"/>
        </w:rPr>
      </w:pPr>
      <w:r>
        <w:rPr>
          <w:color w:val="000000"/>
          <w:sz w:val="24"/>
        </w:rPr>
        <w:t>По записям в разрядной книге удалось выяснить только некоторые характерные подробности этого дела. Расспросные и пыточные речи самой Аграфены и многочисленных свидетелей не сохранились. О содержании других, менее серьезных, но, по-видимому, также служивших предметом тщательного расследования дел «о порче» и покушениях на царское здоровье можно судить только по скупым записям подьячих и переписной книге Тайного приказа.</w:t>
      </w:r>
    </w:p>
    <w:p>
      <w:pPr>
        <w:pStyle w:val="Normal"/>
        <w:ind w:firstLine="426"/>
        <w:jc w:val="both"/>
        <w:rPr>
          <w:sz w:val="24"/>
        </w:rPr>
      </w:pPr>
      <w:r>
        <w:rPr>
          <w:color w:val="000000"/>
          <w:sz w:val="24"/>
        </w:rPr>
        <w:t>«...Сверточек, а в нем расспросы стольника кн. Васильева человека Одоевского Григория Чуксы в порче его, князь Васи</w:t>
        <w:softHyphen/>
        <w:t>лия, как он женился».</w:t>
      </w:r>
    </w:p>
    <w:p>
      <w:pPr>
        <w:pStyle w:val="Normal"/>
        <w:ind w:firstLine="426"/>
        <w:jc w:val="both"/>
        <w:rPr>
          <w:sz w:val="24"/>
        </w:rPr>
      </w:pPr>
      <w:r>
        <w:rPr>
          <w:color w:val="000000"/>
          <w:sz w:val="24"/>
        </w:rPr>
        <w:t>«...Сыскное дело про бабу Дарьицу Воловятинскую, которая у всяких чинов людей по дворам ворожила и на соль наговаривала».</w:t>
      </w:r>
    </w:p>
    <w:p>
      <w:pPr>
        <w:pStyle w:val="Normal"/>
        <w:ind w:firstLine="426"/>
        <w:jc w:val="both"/>
        <w:rPr>
          <w:sz w:val="24"/>
        </w:rPr>
      </w:pPr>
      <w:r>
        <w:rPr>
          <w:color w:val="000000"/>
          <w:sz w:val="24"/>
        </w:rPr>
        <w:t>«...Сверточек, а в нем расспросные речи портновского мастера Ивашки Степанова и сыск, что он государев изуфреной опашень, который лежал в государевых хоромах; просто надевал на себя, с глупа».</w:t>
      </w:r>
    </w:p>
    <w:p>
      <w:pPr>
        <w:pStyle w:val="Normal"/>
        <w:ind w:firstLine="426"/>
        <w:jc w:val="both"/>
        <w:rPr/>
      </w:pPr>
      <w:r>
        <w:rPr>
          <w:color w:val="000000"/>
          <w:sz w:val="24"/>
        </w:rPr>
        <w:t>Последняя запись, впрочем, нуждается в объяснении. Опашень – это верхнее летнее рас</w:t>
        <w:softHyphen/>
        <w:t>пашное платье из добротной шелковой или шерстяной (изуфреной) ткани с золотым парчовым воротником, часто надевавшееся царем. Портновский мастер Иван Степанов, молодой и, вероятно, веселый парень, был, очевидно, вызван в царские хоромы для примерки. Алексей Михайлович в это время куда-то вышел. Увидев лежавший в государевых хоромах опашень, Иван Степанов «с глупа» напялил его на себя и посмотрелся в зеркало: идет ли ему царская одежда?</w:t>
      </w:r>
    </w:p>
    <w:p>
      <w:pPr>
        <w:pStyle w:val="Normal"/>
        <w:ind w:firstLine="426"/>
        <w:jc w:val="both"/>
        <w:rPr>
          <w:color w:val="000000"/>
          <w:sz w:val="16"/>
        </w:rPr>
      </w:pPr>
      <w:r>
        <w:rPr>
          <w:color w:val="000000"/>
          <w:sz w:val="16"/>
        </w:rPr>
      </w:r>
    </w:p>
    <w:p>
      <w:pPr>
        <w:pStyle w:val="Normal"/>
        <w:jc w:val="center"/>
        <w:rPr/>
      </w:pPr>
      <w:r>
        <w:rPr/>
        <w:drawing>
          <wp:inline distT="0" distB="0" distL="0" distR="0">
            <wp:extent cx="1913890" cy="3386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 r="-19" b="-11"/>
                    <a:stretch>
                      <a:fillRect/>
                    </a:stretch>
                  </pic:blipFill>
                  <pic:spPr bwMode="auto">
                    <a:xfrm>
                      <a:off x="0" y="0"/>
                      <a:ext cx="1913890" cy="338645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Расспросные и пыточные речи Ивана Степанова по возникшему в связи с этим «опасным» его поступком «государеву верхнему делу» тоже не сохранились.</w:t>
      </w:r>
    </w:p>
    <w:p>
      <w:pPr>
        <w:pStyle w:val="Normal"/>
        <w:ind w:firstLine="426"/>
        <w:jc w:val="both"/>
        <w:rPr>
          <w:sz w:val="24"/>
        </w:rPr>
      </w:pPr>
      <w:r>
        <w:rPr>
          <w:color w:val="000000"/>
          <w:sz w:val="24"/>
        </w:rPr>
        <w:t>Какие только меры не принимались во дворце, чтобы отвести «глаз» или «порчу» от «царской особы»!</w:t>
      </w:r>
    </w:p>
    <w:p>
      <w:pPr>
        <w:pStyle w:val="Normal"/>
        <w:ind w:firstLine="426"/>
        <w:jc w:val="both"/>
        <w:rPr>
          <w:sz w:val="24"/>
        </w:rPr>
      </w:pPr>
      <w:r>
        <w:rPr>
          <w:color w:val="000000"/>
          <w:sz w:val="24"/>
        </w:rPr>
        <w:t>Достаточно было Алексею Михайловичу только проведать, что кто-нибудь из дворовых людей посещающего дворец боярина ходит к гадалке или знахарке, как этот боярин сразу же подвергался опале и Приказ тайных дел начинал тщательное расследование.</w:t>
      </w:r>
    </w:p>
    <w:p>
      <w:pPr>
        <w:pStyle w:val="Normal"/>
        <w:ind w:firstLine="426"/>
        <w:jc w:val="both"/>
        <w:rPr>
          <w:sz w:val="24"/>
        </w:rPr>
      </w:pPr>
      <w:r>
        <w:rPr>
          <w:color w:val="000000"/>
          <w:sz w:val="24"/>
        </w:rPr>
        <w:t>Присягая царю, каждый придворный «под крестной целовальной записью» обязывался: «лиха никакого никак не хотети, не мыслити, не думати, не делати, никаким делом, никоторою хитростью», «государское здоровье во всем оберегати».</w:t>
      </w:r>
    </w:p>
    <w:p>
      <w:pPr>
        <w:pStyle w:val="Normal"/>
        <w:ind w:firstLine="426"/>
        <w:jc w:val="both"/>
        <w:rPr>
          <w:sz w:val="24"/>
        </w:rPr>
      </w:pPr>
      <w:r>
        <w:rPr>
          <w:color w:val="000000"/>
          <w:sz w:val="24"/>
        </w:rPr>
        <w:t>Но и это признавалось недостаточным. Кроме общей крестоцеловальной записи, были составлены особые «приписи» для всех близко соприкасавшихся с царем людей, которые обязывались оберегать его от отравления и порчи.</w:t>
      </w:r>
    </w:p>
    <w:p>
      <w:pPr>
        <w:pStyle w:val="Normal"/>
        <w:ind w:firstLine="426"/>
        <w:jc w:val="both"/>
        <w:rPr>
          <w:sz w:val="24"/>
        </w:rPr>
      </w:pPr>
      <w:r>
        <w:rPr>
          <w:color w:val="000000"/>
          <w:sz w:val="24"/>
        </w:rPr>
        <w:t>В первую очередь такое обязательство подписывали стряпчие, стольники и кравчие, подававшие блюда и напитки на царский стол. «Ничем государя в естве и питье не испортити, и зелья и коренья лихого ни в чем государю не дати и с стороны никому не велети».</w:t>
      </w:r>
    </w:p>
    <w:p>
      <w:pPr>
        <w:pStyle w:val="Normal"/>
        <w:ind w:firstLine="426"/>
        <w:jc w:val="both"/>
        <w:rPr>
          <w:sz w:val="24"/>
        </w:rPr>
      </w:pPr>
      <w:r>
        <w:rPr>
          <w:color w:val="000000"/>
          <w:sz w:val="24"/>
        </w:rPr>
        <w:t>Прежде чем какое-либо блюдо подавалось царю, его пробовали несколько человек: ключник запихивал себе в рот кусок, передавая блюдо дворецкому, дворецкий тоже снимал пробу, прежде чем вручить стольнику, обслуживающему царский стол, кравчий, принимая это блюдо от стольника, обязан был еще раз отведать его на глазах у самого царя и лишь после этого ставил перед ним. Чашник, поднося царю какое-нибудь питье, отливал частицу себе в ковш и, сделав несколько глотков, передавал кубок царю.</w:t>
      </w:r>
    </w:p>
    <w:p>
      <w:pPr>
        <w:pStyle w:val="Normal"/>
        <w:ind w:firstLine="426"/>
        <w:jc w:val="both"/>
        <w:rPr>
          <w:sz w:val="24"/>
        </w:rPr>
      </w:pPr>
      <w:r>
        <w:rPr>
          <w:color w:val="000000"/>
          <w:sz w:val="24"/>
        </w:rPr>
        <w:t>То же самое происходило и с лекарствами. Боярин Артамон Матвеев, попав в опалу при сыне Алексея Михайловича – Федоре, вспоминал с укором в одной из своих челобитных, сколько горьких лекарств, угождая его отцу, он слизывал со своей ладони, прежде чем царь изволил их отведать,</w:t>
      </w:r>
    </w:p>
    <w:p>
      <w:pPr>
        <w:pStyle w:val="Normal"/>
        <w:ind w:firstLine="426"/>
        <w:jc w:val="both"/>
        <w:rPr>
          <w:color w:val="000000"/>
          <w:sz w:val="24"/>
        </w:rPr>
      </w:pPr>
      <w:r>
        <w:rPr>
          <w:color w:val="000000"/>
          <w:sz w:val="24"/>
        </w:rPr>
        <w:t>В несколько измененном виде клятву повторяли и постельничие, ручавшиеся, что они «не положат коренья лихого в их государских постелях, и в изголовьях, и в подушках, и в одеялах». Казначеи брали на себя такое же обязательство и в отношении хранимой ими царской одежды, а «казенные дьяки» обещали не подсовывать никакого зелья «в золоте, в серебре, в шелку и во всякой рухляди».</w:t>
      </w:r>
    </w:p>
    <w:p>
      <w:pPr>
        <w:pStyle w:val="Normal"/>
        <w:jc w:val="center"/>
        <w:rPr>
          <w:color w:val="000000"/>
          <w:sz w:val="16"/>
        </w:rPr>
      </w:pPr>
      <w:r>
        <w:rPr>
          <w:color w:val="000000"/>
          <w:sz w:val="16"/>
        </w:rPr>
      </w:r>
    </w:p>
    <w:p>
      <w:pPr>
        <w:pStyle w:val="Normal"/>
        <w:jc w:val="center"/>
        <w:rPr>
          <w:b/>
          <w:b/>
          <w:sz w:val="24"/>
        </w:rPr>
      </w:pPr>
      <w:r>
        <w:rPr>
          <w:b/>
          <w:i/>
          <w:color w:val="000000"/>
          <w:sz w:val="24"/>
        </w:rPr>
        <w:t>Неудавшиеся смотрины</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И все-таки Алексей Михайлович продолжал опасаться порчи и отравы. Об этом говорят многие проходившие через Тайный приказ дела. Из страха перед злыми чарами царь в юные годы отказался от брака с понравившейся ему с первого взгляда девушкой, дочерью касимовского помещика Евфимией Всеволожской. Он выбрал ее одну на смотринах из двухсот боярских и дворянских дочерей и тут же вручил ей кольцо и платок – так велико было его желание как можно скорее видеть ее царицей. Но этот выбор не был одобрен бывшим его наставником бояри</w:t>
        <w:softHyphen/>
        <w:t>ном Морозовым, присмотревшим для царя другую невесту, дочь московского дворянина Марью Милославскую, на сестре которой Анне он сам хотел жениться, чтобы таким путем породниться с царем.</w:t>
      </w:r>
    </w:p>
    <w:p>
      <w:pPr>
        <w:pStyle w:val="Normal"/>
        <w:ind w:firstLine="426"/>
        <w:jc w:val="both"/>
        <w:rPr>
          <w:sz w:val="16"/>
        </w:rPr>
      </w:pPr>
      <w:r>
        <w:rPr>
          <w:sz w:val="16"/>
        </w:rPr>
      </w:r>
    </w:p>
    <w:p>
      <w:pPr>
        <w:pStyle w:val="Normal"/>
        <w:jc w:val="center"/>
        <w:rPr/>
      </w:pPr>
      <w:r>
        <w:rPr/>
        <w:drawing>
          <wp:inline distT="0" distB="0" distL="0" distR="0">
            <wp:extent cx="3913505" cy="337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13505" cy="33737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огда Евфимию ввели в царские хоромы для наречения царицей, она вдруг потеряла сознание. Матери и сестры отвергнутых невест поспешили распустить слух, что она «испорчена», больна падучей болезнью и «к царской радости не прочна». Евфимию Всеволожскую тут же увезли за город под надзор одного боярина, а на отца ее, поклявшегося накануне, что его дочь совершенно здорова, завели «верхнее государево дело» и взяли под стражу.</w:t>
      </w:r>
    </w:p>
    <w:p>
      <w:pPr>
        <w:pStyle w:val="Normal"/>
        <w:ind w:firstLine="426"/>
        <w:jc w:val="both"/>
        <w:rPr>
          <w:sz w:val="24"/>
        </w:rPr>
      </w:pPr>
      <w:r>
        <w:rPr>
          <w:color w:val="000000"/>
          <w:sz w:val="24"/>
        </w:rPr>
        <w:t>Алексей Михайлович, которому тогда было всего шестнадцать лет, конечно, мог не знать, что, по наущению боярина Морозова, причесывавшие невесту мамки и бабки так крепко завязали ей волосы, что у нее потемнело в глазах.</w:t>
      </w:r>
    </w:p>
    <w:p>
      <w:pPr>
        <w:pStyle w:val="Normal"/>
        <w:ind w:firstLine="426"/>
        <w:jc w:val="both"/>
        <w:rPr>
          <w:sz w:val="24"/>
        </w:rPr>
      </w:pPr>
      <w:r>
        <w:rPr>
          <w:color w:val="000000"/>
          <w:sz w:val="24"/>
        </w:rPr>
        <w:t>Отца Евфимии Рафа Федора Всеволожского обвинили в измене, в сознательном намерении обмануть царя. После мучительной пытки он был сослан в Сибирь с семьей, где через несколько лет и умер, а жену и детей его, в том числе и царскую невесту, перевели в дальнюю деревню в Касимовском уезде. «А из деревни, – гласил указ, – их к Москве и никуда отпущати не велено».</w:t>
      </w:r>
    </w:p>
    <w:p>
      <w:pPr>
        <w:pStyle w:val="Normal"/>
        <w:ind w:firstLine="426"/>
        <w:jc w:val="both"/>
        <w:rPr>
          <w:sz w:val="24"/>
        </w:rPr>
      </w:pPr>
      <w:r>
        <w:rPr>
          <w:color w:val="000000"/>
          <w:sz w:val="24"/>
        </w:rPr>
        <w:t>Между тем, как показало расследование, она была совершенно здорова. «Припадки» больше не повторялись.</w:t>
      </w:r>
    </w:p>
    <w:p>
      <w:pPr>
        <w:pStyle w:val="Normal"/>
        <w:ind w:firstLine="426"/>
        <w:jc w:val="both"/>
        <w:rPr>
          <w:sz w:val="24"/>
        </w:rPr>
      </w:pPr>
      <w:r>
        <w:rPr>
          <w:color w:val="000000"/>
          <w:sz w:val="24"/>
        </w:rPr>
        <w:t>Царю пришлось жениться на Марье Милославской, которую так усердно сватал ему боярин Морозов. Он же был и посаженым отцом на свадьбе, и он же через две недели стал царским свояком, женившись, несмотря на серебро в бороде, вторым браком на сестре молодой царицы. Но царица Марья умерла раньше своего мужа, и через восемь месяцев после ее смерти были назначены новые смотрины. На этот раз, как можно судить по сохранившемуся до нашего времени списку девиц, призванных на эти смотрины, кандидаток было значительно меньше, всего каких-нибудь шесть десятков. Породниться с царем стремились главным образом московские князья и бояре – Гагарины, Колычевы, Толстые, Долгорукие, Мусины-Пушкины, но было несколько невест и из других городов: Новгорода, Суздаля, Казани, Костромы и Владимира. Предпоследней в списке стояло имя Авдотьи Ивановны Беляевой, скромной, но, должно быть, очень красивой послушницы из Вознесенского девичьего монастыря, видимо, сироты, потому что в Москву она была привезена своим дядей, неким Иваном Шихиревым.</w:t>
      </w:r>
    </w:p>
    <w:p>
      <w:pPr>
        <w:pStyle w:val="Normal"/>
        <w:ind w:firstLine="426"/>
        <w:jc w:val="both"/>
        <w:rPr>
          <w:sz w:val="24"/>
        </w:rPr>
      </w:pPr>
      <w:r>
        <w:rPr>
          <w:color w:val="000000"/>
          <w:sz w:val="24"/>
        </w:rPr>
        <w:t>Смотрины состоялись 18 апреля 1669 года, и того же числа к ночи девицы, «взятые вверх», были отпущены по домам.</w:t>
      </w:r>
    </w:p>
    <w:p>
      <w:pPr>
        <w:pStyle w:val="Normal"/>
        <w:ind w:firstLine="426"/>
        <w:jc w:val="both"/>
        <w:rPr>
          <w:sz w:val="24"/>
        </w:rPr>
      </w:pPr>
      <w:r>
        <w:rPr>
          <w:color w:val="000000"/>
          <w:sz w:val="24"/>
        </w:rPr>
        <w:t>Застенчивая послушница, очевидно, запомнилась царю, потому что на другой день она опять была «взята наверх» для нового осмотра. Вместе с ней еще раз представлялась царю и еще одна девица незнатного роду – Наталья Кирилловна Нарышкина...</w:t>
      </w:r>
    </w:p>
    <w:p>
      <w:pPr>
        <w:pStyle w:val="Normal"/>
        <w:ind w:firstLine="426"/>
        <w:jc w:val="both"/>
        <w:rPr>
          <w:sz w:val="24"/>
        </w:rPr>
      </w:pPr>
      <w:r>
        <w:rPr>
          <w:color w:val="000000"/>
          <w:sz w:val="24"/>
        </w:rPr>
        <w:t>О результатах этих новых смотрин можно узнать уже из дел Тайного приказа, приоткрывающих некоторые страницы личной жизни царя.</w:t>
      </w:r>
    </w:p>
    <w:p>
      <w:pPr>
        <w:pStyle w:val="Normal"/>
        <w:ind w:firstLine="426"/>
        <w:jc w:val="both"/>
        <w:rPr>
          <w:sz w:val="24"/>
        </w:rPr>
      </w:pPr>
      <w:r>
        <w:rPr>
          <w:color w:val="000000"/>
          <w:sz w:val="24"/>
        </w:rPr>
        <w:t>В перечне дел, проходивших через этот приказ, значится «дело сыскное про воровские подметные письма и расспросные речи Ивана Шихирева». К сожалению, дело это оказалось сильно разрозненным и сохранилось только в отрывках.</w:t>
      </w:r>
    </w:p>
    <w:p>
      <w:pPr>
        <w:pStyle w:val="Normal"/>
        <w:ind w:firstLine="426"/>
        <w:jc w:val="both"/>
        <w:rPr>
          <w:sz w:val="24"/>
        </w:rPr>
      </w:pPr>
      <w:r>
        <w:rPr>
          <w:color w:val="000000"/>
          <w:sz w:val="24"/>
        </w:rPr>
        <w:t>Как раз в те дни, когда в верхних хоромах царского дворца начались смотрины кандидаток в царицы, в том же дворце произошло одно загадочное событие, сильно обеспокоившее пугливого жениха.</w:t>
      </w:r>
    </w:p>
    <w:p>
      <w:pPr>
        <w:pStyle w:val="Normal"/>
        <w:ind w:firstLine="426"/>
        <w:jc w:val="both"/>
        <w:rPr>
          <w:sz w:val="24"/>
        </w:rPr>
      </w:pPr>
      <w:r>
        <w:rPr>
          <w:color w:val="000000"/>
          <w:sz w:val="24"/>
        </w:rPr>
        <w:t>Двадцать второго апреля любимец Алексея Михайловича и его интимный поверенный, ведавший, в частности, и выбором невест к смотринам, боярин и оружничий Богдан Матвеевич Хитрово поднес ему два подметных письма, запечатанных сургучными печатями, и сообщил, что эти письма принесли шатерничие Авдей Кучецкой и Михайло Истомин, получившие их от постельного истопника Ивана Камкина. Одно из них Камкин вместе с другим истопником Тимофеем Осиновым якобы поднял в сенях перед Грановитой палатой, другое же было приклеено к дверям шатерных сеней на Постельном крыльце.</w:t>
      </w:r>
    </w:p>
    <w:p>
      <w:pPr>
        <w:pStyle w:val="Normal"/>
        <w:ind w:firstLine="426"/>
        <w:jc w:val="both"/>
        <w:rPr>
          <w:sz w:val="24"/>
        </w:rPr>
      </w:pPr>
      <w:r>
        <w:rPr>
          <w:color w:val="000000"/>
          <w:sz w:val="24"/>
        </w:rPr>
        <w:t>Спрошенный об этом истопник подтвердил, что первое письмо он действительно нашел в сенях, ведущих в Грановитую палату, и отдал шатерничему. А относительно другого, приклеенного к двери, рассказал шатерничим не он, а Тимофей Осипов. Иван Камкин счел нужным добавить, что сам он тех писем не писывал и не знает, кто их подкинул.</w:t>
      </w:r>
    </w:p>
    <w:p>
      <w:pPr>
        <w:pStyle w:val="Normal"/>
        <w:ind w:firstLine="426"/>
        <w:jc w:val="both"/>
        <w:rPr>
          <w:sz w:val="24"/>
        </w:rPr>
      </w:pPr>
      <w:r>
        <w:rPr>
          <w:color w:val="000000"/>
          <w:sz w:val="24"/>
        </w:rPr>
        <w:t>Оба шатерничие Авдей и Михаиле были тотчас же взяты под стражу и затем поставлены «с очей на очи». По поводу показаний Камкина оба в один голос заявили, что и о втором письме они узнали от него, а не от Тимофея Осипова.</w:t>
      </w:r>
    </w:p>
    <w:p>
      <w:pPr>
        <w:pStyle w:val="Normal"/>
        <w:ind w:firstLine="426"/>
        <w:jc w:val="both"/>
        <w:rPr>
          <w:sz w:val="24"/>
        </w:rPr>
      </w:pPr>
      <w:r>
        <w:rPr>
          <w:color w:val="000000"/>
          <w:sz w:val="24"/>
        </w:rPr>
        <w:t>Возможно, что все трое ввиду разногласий в показаниях были бы подвергнуты пытке, если бы в тот же день боярин Хитрово не сообщил царю еще одну подозрительную новость: к нему приходил иноземец «дохтур Стефан», знакомый с дядей одной из участвующих в смотринах невест, Иваном Шихиревым. Три дня назад доктор якобы встретился с этим Шихиревым на Тверской улице, у Мучного ряда, и Шихирев поделился с ним радостной вестью: племянница его де взята вверх «для выбору». Одно только его беспокоило: перед этим ее возили на двор к Богдану Матвеевичу Хитрово, «и боярин де смотрел у нее руки и сказал, что руки худы». Шихирев стал просить доктора вспомнить о «беззаступной девице», если ему случится осматривать вызванных в царские хоромы кандидаток в невесты. Доктор сказал Шихиреву, что его пока к такому делу не призывают, и отговаривался незнакомством с его племянницей. На это Шихирев ответил: «Как де рук у нее станешь смотреть и она де перстом за руку придавит, потому де ее и узнаешь».</w:t>
      </w:r>
    </w:p>
    <w:p>
      <w:pPr>
        <w:pStyle w:val="Normal"/>
        <w:ind w:firstLine="426"/>
        <w:jc w:val="both"/>
        <w:rPr>
          <w:sz w:val="24"/>
        </w:rPr>
      </w:pPr>
      <w:r>
        <w:rPr>
          <w:color w:val="000000"/>
          <w:sz w:val="24"/>
        </w:rPr>
        <w:t>Оба сообщения сильно обеспокоили трусоватого царя. О со</w:t>
        <w:softHyphen/>
        <w:t>держании подметных писем в дошедших до нас листках сыскного дела всего только и сказано, что «такого воровства и при прежних государях не бывало, чтобы такие воровские письма подметывать в их государских хоромах, а писаны непристойные...» Но Алексей Михайлович, сопоставив эти письма с рассказом Хитрово об ухищрениях старика Шихирева во что бы то ни стало провести в царицы племянницу, заподозрил заговор и отдал приказ действовать по двум направлениям.</w:t>
      </w:r>
    </w:p>
    <w:p>
      <w:pPr>
        <w:pStyle w:val="Normal"/>
        <w:ind w:firstLine="426"/>
        <w:jc w:val="both"/>
        <w:rPr>
          <w:sz w:val="24"/>
        </w:rPr>
      </w:pPr>
      <w:r>
        <w:rPr>
          <w:color w:val="000000"/>
          <w:sz w:val="24"/>
        </w:rPr>
        <w:t>Прежде всего были начаты тщательные розыски вероятных авторов подметных писем. Дьякам и подьячим всех приказов были предъявлены подпись из одного письма и две вырванные из текста строчки из другого. Подпись состояла из одного уни</w:t>
        <w:softHyphen/>
        <w:t>чижительного имени «Артемошка».</w:t>
      </w:r>
    </w:p>
    <w:p>
      <w:pPr>
        <w:pStyle w:val="Normal"/>
        <w:ind w:firstLine="426"/>
        <w:jc w:val="both"/>
        <w:rPr>
          <w:sz w:val="24"/>
        </w:rPr>
      </w:pPr>
      <w:r>
        <w:rPr>
          <w:color w:val="000000"/>
          <w:sz w:val="24"/>
        </w:rPr>
        <w:t>Письма эти, по-видимому, не имели никакого отношения к Шихиреву и к его племяннице, а были направлены главным образом против боярина Артамона Матвеева, который тоже стремился пристроить за царя свою родственницу Наталью Кирилловну Нарышкину, вызванную вверх вместе с племянницей Шихирева для вторичных смотрин. Возможность женитьбы царя на родственнице Матвеева вызвала большой переполох среди бояр, боявшихся дальнейшего роста влияния «Артемошки». Шихирева можно было заподозрить лишь в том, что далекому от придворных интриг старику на самом деле очень хотелось, чтобы царь выбрал в жены его племянницу.</w:t>
      </w:r>
    </w:p>
    <w:p>
      <w:pPr>
        <w:pStyle w:val="Normal"/>
        <w:ind w:firstLine="426"/>
        <w:jc w:val="both"/>
        <w:rPr>
          <w:sz w:val="24"/>
        </w:rPr>
      </w:pPr>
      <w:r>
        <w:rPr>
          <w:color w:val="000000"/>
          <w:sz w:val="24"/>
        </w:rPr>
        <w:t>Всем дьякам и подьячим, познакомившимся с почерком автора подметных писем, приказали дать письменную «сказку»</w:t>
      </w:r>
      <w:r>
        <w:rPr>
          <w:rStyle w:val="FootnoteCharacters"/>
          <w:rStyle w:val="FootnoteAnchor"/>
          <w:color w:val="000000"/>
          <w:sz w:val="24"/>
        </w:rPr>
        <w:footnoteReference w:id="7"/>
      </w:r>
      <w:r>
        <w:rPr>
          <w:color w:val="000000"/>
          <w:sz w:val="24"/>
        </w:rPr>
        <w:t>: кто эти письма писал, не знаком ли им этот почерк? Полученные таким путем образцы почерков всех подьячих давали возможность проверить, не был ли, грешным делом, кто-нибудь из них автором писем.</w:t>
      </w:r>
    </w:p>
    <w:p>
      <w:pPr>
        <w:pStyle w:val="Normal"/>
        <w:ind w:firstLine="426"/>
        <w:jc w:val="both"/>
        <w:rPr>
          <w:sz w:val="24"/>
        </w:rPr>
      </w:pPr>
      <w:r>
        <w:rPr>
          <w:color w:val="000000"/>
          <w:sz w:val="24"/>
        </w:rPr>
        <w:t>Но и таким способом царю не удалось ничего узнать. Через два дня все дворцовые писцы были вызваны к Постельному крыльцу. Им были показаны подметные письма и оглашен но</w:t>
        <w:softHyphen/>
        <w:t>вый царский указ: кто про такое воровское письмо проведает и царя об этом известит или, поймав вора, его приведет, того «великий государь пожалует своим государевым жалованием». Но была пущена в ход и угроза: «А буде про того вора не проведаете и государя не известите и от него, великого государя, за то вам быть в великой опале и в конечном самом разоренье без всякого милосердия и пощады».</w:t>
      </w:r>
    </w:p>
    <w:p>
      <w:pPr>
        <w:pStyle w:val="Normal"/>
        <w:ind w:firstLine="426"/>
        <w:jc w:val="both"/>
        <w:rPr>
          <w:sz w:val="24"/>
        </w:rPr>
      </w:pPr>
      <w:r>
        <w:rPr>
          <w:color w:val="000000"/>
          <w:sz w:val="24"/>
        </w:rPr>
        <w:t>Однако ни посулы, ни угрозы не помогли. Среди придворных грамотеев «вор» не был обнаружен. Очевидно, его надо было искать совсем в другом месте.</w:t>
      </w:r>
    </w:p>
    <w:p>
      <w:pPr>
        <w:pStyle w:val="Normal"/>
        <w:ind w:firstLine="426"/>
        <w:jc w:val="both"/>
        <w:rPr>
          <w:sz w:val="24"/>
        </w:rPr>
      </w:pPr>
      <w:r>
        <w:rPr>
          <w:color w:val="000000"/>
          <w:sz w:val="24"/>
        </w:rPr>
        <w:t>В это же время был разыскан и Иван Шихирев и подвергнут допросу «против Стефановых речей». Дома у него был сделан обыск, и во дворе нашли какие-то травы и коренья. Старик с достоинством заявил, что «воровских подметных писем он не писывал и писать никому не велевал и в сенях перед Грановитою и перед Шатерною не подметывал». Допрос перенесли в застенок. Там он был, как видно из немногих сохранившихся документов, «расспрашиван накрепко и к огню приношен, а в расспросе и у пытки и у огня прежние речи повторял. А было ему тринадцать ударов...»</w:t>
      </w:r>
    </w:p>
    <w:p>
      <w:pPr>
        <w:pStyle w:val="Normal"/>
        <w:ind w:firstLine="426"/>
        <w:jc w:val="both"/>
        <w:rPr>
          <w:sz w:val="24"/>
        </w:rPr>
      </w:pPr>
      <w:r>
        <w:rPr>
          <w:color w:val="000000"/>
          <w:sz w:val="24"/>
        </w:rPr>
        <w:t>По поводу найденных на дворе трав Шихирев показал: «А которые травы выняты у него на дворе толченые и нетолченые и те де травы дали ему на Вологде, ныне в великий пост... а велели ему те травы пить в вине, и в пиве, потому что он ранен». Травы эти, как потом выяснилось, оказались обыкновенным зверобоем.</w:t>
      </w:r>
    </w:p>
    <w:p>
      <w:pPr>
        <w:pStyle w:val="Normal"/>
        <w:ind w:firstLine="426"/>
        <w:jc w:val="both"/>
        <w:rPr>
          <w:sz w:val="24"/>
        </w:rPr>
      </w:pPr>
      <w:r>
        <w:rPr>
          <w:color w:val="000000"/>
          <w:sz w:val="24"/>
        </w:rPr>
        <w:t>Были допрошены все родные и знакомые Шихирева. Один из них, «отставной рейтар» Великжанин, сообщил, что Шихирев, будучи у него в гостях еще до начала смотрин, рассказывал, что «государь пожаловал племянницу его и указал взять вверх», а потом, снова встретившись с ним, просил помолиться в Чудовом монастыре, чтобы над ней «учинилось доброе дело». Из всех этих показаний, однако, нельзя было ничего заключить о существовании заговора.</w:t>
      </w:r>
    </w:p>
    <w:p>
      <w:pPr>
        <w:pStyle w:val="Normal"/>
        <w:ind w:firstLine="426"/>
        <w:jc w:val="both"/>
        <w:rPr>
          <w:sz w:val="24"/>
        </w:rPr>
      </w:pPr>
      <w:r>
        <w:rPr>
          <w:color w:val="000000"/>
          <w:sz w:val="24"/>
        </w:rPr>
        <w:t>Не выдержав допросов «накрепко» и пыток, Шихирев умер, а о судьбе его племянницы, вероятно вернувшейся в монастырь, не сохранилось никаких сведений.</w:t>
      </w:r>
    </w:p>
    <w:p>
      <w:pPr>
        <w:pStyle w:val="Normal"/>
        <w:ind w:firstLine="426"/>
        <w:jc w:val="both"/>
        <w:rPr>
          <w:sz w:val="24"/>
        </w:rPr>
      </w:pPr>
      <w:r>
        <w:rPr>
          <w:color w:val="000000"/>
          <w:sz w:val="24"/>
        </w:rPr>
        <w:t>Выжидая окончания следствия, Алексей Михайлович долго скрывал сделанный им выбор. После ареста Шихирева одна из двух кандидаток отпала, но и на вторую ведь была наброшена тень. По всей вероятности, именно ее имя упоминалось в под</w:t>
        <w:softHyphen/>
        <w:t>метных письмах.</w:t>
      </w:r>
    </w:p>
    <w:p>
      <w:pPr>
        <w:pStyle w:val="Normal"/>
        <w:ind w:firstLine="426"/>
        <w:jc w:val="both"/>
        <w:rPr>
          <w:sz w:val="24"/>
        </w:rPr>
      </w:pPr>
      <w:r>
        <w:rPr>
          <w:color w:val="000000"/>
          <w:sz w:val="24"/>
        </w:rPr>
        <w:t xml:space="preserve">Прошло много времени после смотрин, когда к боярину Артамону Матвееву рано утром явились нежданные гости – депутация бояр в сопровождении солдат и трубачей. Они передали ему царский приказ немедленно прибыть во дворец вместе с Натальей Нарышкиной, для которой тут же был привезен нарядный убор. Во дворце уже все было готово к свадьбе. Сразу же после извещения о царском выборе будущая мать Петра </w:t>
      </w:r>
      <w:r>
        <w:rPr>
          <w:color w:val="000000"/>
          <w:sz w:val="24"/>
          <w:lang w:val="en-US"/>
        </w:rPr>
        <w:t>I</w:t>
      </w:r>
      <w:r>
        <w:rPr>
          <w:color w:val="000000"/>
          <w:sz w:val="24"/>
        </w:rPr>
        <w:t xml:space="preserve"> должна была поехать в церковь, где и был совершен свадебный обряд в присутствии сравнительно небольшого числа приближенных.</w:t>
      </w:r>
    </w:p>
    <w:p>
      <w:pPr>
        <w:pStyle w:val="Normal"/>
        <w:ind w:firstLine="426"/>
        <w:jc w:val="both"/>
        <w:rPr>
          <w:sz w:val="16"/>
        </w:rPr>
      </w:pPr>
      <w:r>
        <w:rPr>
          <w:sz w:val="16"/>
        </w:rPr>
      </w:r>
    </w:p>
    <w:p>
      <w:pPr>
        <w:pStyle w:val="Normal"/>
        <w:jc w:val="center"/>
        <w:rPr/>
      </w:pPr>
      <w:r>
        <w:rPr/>
        <w:drawing>
          <wp:inline distT="0" distB="0" distL="0" distR="0">
            <wp:extent cx="4029075" cy="356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9075" cy="35661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о словам находившегося в это время в Москве иностранца барона Рейтенфельса, пир продолжался несколько дней при запертых изнутри дверях.</w:t>
      </w:r>
    </w:p>
    <w:p>
      <w:pPr>
        <w:pStyle w:val="Normal"/>
        <w:ind w:firstLine="426"/>
        <w:jc w:val="both"/>
        <w:rPr>
          <w:sz w:val="24"/>
        </w:rPr>
      </w:pPr>
      <w:r>
        <w:rPr>
          <w:color w:val="000000"/>
          <w:sz w:val="24"/>
        </w:rPr>
        <w:t>После смерти Алексея Михайловича боярин Матвеев в одной из своих челобитных к его сыну вспомнил об исчезнувших из делопроизводства Тайного приказа подметных письмах. Он утверждал, что они были подброшены его завистниками и что в них шла речь о каких-то кореньях.</w:t>
      </w:r>
    </w:p>
    <w:p>
      <w:pPr>
        <w:pStyle w:val="Normal"/>
        <w:jc w:val="center"/>
        <w:rPr>
          <w:sz w:val="16"/>
        </w:rPr>
      </w:pPr>
      <w:r>
        <w:rPr>
          <w:sz w:val="16"/>
        </w:rPr>
      </w:r>
    </w:p>
    <w:p>
      <w:pPr>
        <w:pStyle w:val="Normal"/>
        <w:jc w:val="center"/>
        <w:rPr>
          <w:b/>
          <w:b/>
          <w:sz w:val="24"/>
        </w:rPr>
      </w:pPr>
      <w:r>
        <w:rPr>
          <w:b/>
          <w:i/>
          <w:color w:val="000000"/>
          <w:sz w:val="24"/>
        </w:rPr>
        <w:t>Кукиш против «Государева слов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черной» книге упоминаются дела по обвинению в непригожих или неистовых словах против государя. Уличенные в таких поступках карались очень строго. К ссылке в Сибирь добав</w:t>
        <w:softHyphen/>
        <w:t>лялась еще более жестокая кара, обрекавшая виновников на вечное молчание.</w:t>
      </w:r>
    </w:p>
    <w:p>
      <w:pPr>
        <w:pStyle w:val="Normal"/>
        <w:ind w:firstLine="426"/>
        <w:jc w:val="both"/>
        <w:rPr>
          <w:sz w:val="24"/>
        </w:rPr>
      </w:pPr>
      <w:r>
        <w:rPr>
          <w:color w:val="000000"/>
          <w:sz w:val="24"/>
        </w:rPr>
        <w:t>«...Июля в 7 день, – гласила типичная в таких случаях запись, – послана государева грамота в Мурашкино к Давыду Племенникову с стадным конюхом с Ывашкою Ларионовым, а в ней написано: Указал великий государь и бояре приговорили мурашкинскому бобылю Илюшке Поршневу за то, что он говорил про него, великого государя, непристойные слова – вырезать язык и сослать з женой и тремя детьми в Сибирь и велено ту казнь учинить при многих людях».</w:t>
      </w:r>
    </w:p>
    <w:p>
      <w:pPr>
        <w:pStyle w:val="Normal"/>
        <w:ind w:firstLine="426"/>
        <w:jc w:val="both"/>
        <w:rPr>
          <w:sz w:val="24"/>
        </w:rPr>
      </w:pPr>
      <w:r>
        <w:rPr>
          <w:color w:val="000000"/>
          <w:sz w:val="24"/>
        </w:rPr>
        <w:t>Что же это были за «непригожие слова», за которые приходилось расплачиваться такой дорогой ценою?</w:t>
      </w:r>
    </w:p>
    <w:p>
      <w:pPr>
        <w:pStyle w:val="Normal"/>
        <w:ind w:firstLine="426"/>
        <w:jc w:val="both"/>
        <w:rPr>
          <w:sz w:val="24"/>
        </w:rPr>
      </w:pPr>
      <w:r>
        <w:rPr>
          <w:color w:val="000000"/>
          <w:sz w:val="24"/>
        </w:rPr>
        <w:t>Переписная книга об этом умалчивает. Очевидно, даже подьячим Тайного приказа запрещалось их в нее вписывать. Но среди архивных документов сохранились сотни подлинных сыскных дел и пыточные речи обреченных впоследствии на вечное молчание или нещадно битых батогами смельчаков. Из этих дел и явствовало, чего не полагалось говорить в царствование Алексея Михайловича.</w:t>
      </w:r>
    </w:p>
    <w:p>
      <w:pPr>
        <w:pStyle w:val="Normal"/>
        <w:ind w:firstLine="426"/>
        <w:jc w:val="both"/>
        <w:rPr>
          <w:sz w:val="24"/>
        </w:rPr>
      </w:pPr>
      <w:r>
        <w:rPr>
          <w:color w:val="000000"/>
          <w:sz w:val="24"/>
        </w:rPr>
        <w:t>«Государь де молодой глуп, а глядит де всё изо рта у бояр, у Бориса Ивановича Морозова да у Ильи Даниловича Милославского. Они де всем владеют, и сам де государь, то все ведает и знает, да молчит, черт де у него ум отнял», – говорил, например, 17 января 1649 года сметливый мужичок Савва Корепин об еще молодом Алексее Михайловиче.</w:t>
      </w:r>
    </w:p>
    <w:p>
      <w:pPr>
        <w:pStyle w:val="Normal"/>
        <w:ind w:firstLine="426"/>
        <w:jc w:val="both"/>
        <w:rPr>
          <w:sz w:val="24"/>
        </w:rPr>
      </w:pPr>
      <w:r>
        <w:rPr>
          <w:color w:val="000000"/>
          <w:sz w:val="24"/>
        </w:rPr>
        <w:t>«Худ государь, что не заставляет стрельцов с нами землю копать», – посмел упрекнуть царя крестьянин Данило Марков, копая ров на Щегловской засеке, тогда как стоявшие тут же торопецкие стрельцы били баклуши.</w:t>
      </w:r>
    </w:p>
    <w:p>
      <w:pPr>
        <w:pStyle w:val="Normal"/>
        <w:ind w:firstLine="426"/>
        <w:jc w:val="both"/>
        <w:rPr>
          <w:sz w:val="24"/>
        </w:rPr>
      </w:pPr>
      <w:r>
        <w:rPr>
          <w:color w:val="000000"/>
          <w:sz w:val="24"/>
        </w:rPr>
        <w:t>«Как я не вижу сына своего перед собою, так бы де государь не видел света сего», – сказала в сердцах прямодушная казачья женка Арина Лобода, винившая царя в том, что ее сын Ромашко не выкуплен из татарского плена.</w:t>
      </w:r>
    </w:p>
    <w:p>
      <w:pPr>
        <w:pStyle w:val="Normal"/>
        <w:ind w:firstLine="426"/>
        <w:jc w:val="both"/>
        <w:rPr>
          <w:sz w:val="24"/>
        </w:rPr>
      </w:pPr>
      <w:r>
        <w:rPr>
          <w:color w:val="000000"/>
          <w:sz w:val="24"/>
        </w:rPr>
        <w:t>«Есть де и на великого государя виселица», – такое дерзкое слово, «чего и помыслить никак николи не годится», сорвалось в кабаке с языка не дорожившего своей жизнью смоленского мещанина Михаила Шыршова.</w:t>
      </w:r>
    </w:p>
    <w:p>
      <w:pPr>
        <w:pStyle w:val="Normal"/>
        <w:ind w:firstLine="426"/>
        <w:jc w:val="both"/>
        <w:rPr>
          <w:sz w:val="24"/>
        </w:rPr>
      </w:pPr>
      <w:r>
        <w:rPr>
          <w:color w:val="000000"/>
          <w:sz w:val="24"/>
        </w:rPr>
        <w:t>Но если даже царское имя было задето случайно во хмелю или просто так, к слову пришлось, – это все равно рассматривалось как тяжкое государственное преступление.</w:t>
      </w:r>
    </w:p>
    <w:p>
      <w:pPr>
        <w:pStyle w:val="Normal"/>
        <w:ind w:firstLine="426"/>
        <w:jc w:val="both"/>
        <w:rPr>
          <w:sz w:val="24"/>
        </w:rPr>
      </w:pPr>
      <w:r>
        <w:rPr>
          <w:color w:val="000000"/>
          <w:sz w:val="24"/>
        </w:rPr>
        <w:t>«У меня де нога лучше, чем у государя царя и великого кня</w:t>
        <w:softHyphen/>
        <w:t>зя всея Руси Алексея Михайловича», – пошутил, закинув ногу на стол, озорливый боярский сын Афанасий Шепелев в гостях у беломестного казака</w:t>
      </w:r>
      <w:r>
        <w:rPr>
          <w:rStyle w:val="FootnoteCharacters"/>
          <w:rStyle w:val="FootnoteAnchor"/>
          <w:color w:val="000000"/>
          <w:sz w:val="24"/>
        </w:rPr>
        <w:footnoteReference w:id="8"/>
      </w:r>
      <w:r>
        <w:rPr>
          <w:color w:val="000000"/>
          <w:sz w:val="24"/>
        </w:rPr>
        <w:t xml:space="preserve"> Богдановой станицы Семена Поплутаева.</w:t>
      </w:r>
    </w:p>
    <w:p>
      <w:pPr>
        <w:pStyle w:val="Normal"/>
        <w:ind w:firstLine="426"/>
        <w:jc w:val="both"/>
        <w:rPr>
          <w:sz w:val="24"/>
        </w:rPr>
      </w:pPr>
      <w:r>
        <w:rPr>
          <w:color w:val="000000"/>
          <w:sz w:val="24"/>
        </w:rPr>
        <w:t>«Ты, Евстрат, лучше царя стал!» – похвалил своего соседа Евстрата Туленинова боярский сын Дмитрий Шмараев за то, что тот одолжил ему овса на семена. Испугавшись такой похвалы, Евстрат поспешил донести об этом воеводе, после чего Шмараеву оставалось только «сбежать безвестно», а малолетний сынишка его Сенька по приказу воеводы был отдан на крепкие поруки «до царского указу».</w:t>
      </w:r>
    </w:p>
    <w:p>
      <w:pPr>
        <w:pStyle w:val="Normal"/>
        <w:ind w:firstLine="426"/>
        <w:jc w:val="both"/>
        <w:rPr>
          <w:sz w:val="24"/>
        </w:rPr>
      </w:pPr>
      <w:r>
        <w:rPr>
          <w:color w:val="000000"/>
          <w:sz w:val="24"/>
        </w:rPr>
        <w:t>«Был бы здоров государь царь и великий князь Алексей Михайлович, да я, Евтюшка, другой», – налив полную чарку вина, посмел пожелать себе здоровья наравне с царем на свадьбе у соседа Евтифей Бохолдин, за что вскоре его бросили в тюрьму.</w:t>
      </w:r>
    </w:p>
    <w:p>
      <w:pPr>
        <w:pStyle w:val="Normal"/>
        <w:ind w:firstLine="426"/>
        <w:jc w:val="both"/>
        <w:rPr>
          <w:sz w:val="24"/>
        </w:rPr>
      </w:pPr>
      <w:r>
        <w:rPr>
          <w:color w:val="000000"/>
          <w:sz w:val="24"/>
        </w:rPr>
        <w:t>Такая же кара постигла и пушкаря Федора Романова, сказавшего в кабаке при расчете со своим собутыльником москов</w:t>
        <w:softHyphen/>
        <w:t>ским стрельцом Андреем Шапошником: «Дай де, господи, госу</w:t>
        <w:softHyphen/>
        <w:t>дарь здоров был, я де, по государе, и сам государь».</w:t>
      </w:r>
    </w:p>
    <w:p>
      <w:pPr>
        <w:pStyle w:val="Normal"/>
        <w:ind w:firstLine="426"/>
        <w:jc w:val="both"/>
        <w:rPr>
          <w:sz w:val="24"/>
        </w:rPr>
      </w:pPr>
      <w:r>
        <w:rPr>
          <w:color w:val="000000"/>
          <w:sz w:val="24"/>
        </w:rPr>
        <w:t>Жертвой оговорки стал кабацкий голова Иван Шилов, собиравший с кабаков взносы и ведавший, таким образом, «государево кабацкое дело». Его поволокли в съезжую избу за якобы сказанные им неподобные слова, что «государево дело – кабацкое».</w:t>
      </w:r>
    </w:p>
    <w:p>
      <w:pPr>
        <w:pStyle w:val="Normal"/>
        <w:ind w:firstLine="426"/>
        <w:jc w:val="both"/>
        <w:rPr>
          <w:sz w:val="24"/>
        </w:rPr>
      </w:pPr>
      <w:r>
        <w:rPr>
          <w:color w:val="000000"/>
          <w:sz w:val="24"/>
        </w:rPr>
        <w:t>У стрелецкого головы Устина Замытцкого на обеде во время пьяной перебранки с пятидесятником</w:t>
      </w:r>
      <w:r>
        <w:rPr>
          <w:rStyle w:val="FootnoteCharacters"/>
          <w:rStyle w:val="FootnoteAnchor"/>
          <w:color w:val="000000"/>
          <w:sz w:val="24"/>
        </w:rPr>
        <w:footnoteReference w:id="9"/>
      </w:r>
      <w:r>
        <w:rPr>
          <w:color w:val="000000"/>
          <w:sz w:val="24"/>
        </w:rPr>
        <w:t xml:space="preserve"> Дмитрием Ключником вырвалось: «Боюсь я своего государя, а не твоего и не вашего!» Протрезвившись, он испугался, как бы эти безобидные слова не были кем-нибудь неправильно истолкованы, и поспешил сам подать царю челобитную, что сказал их «не гораздо», «опившись пьян». «И в том перед тобою, государь, я холоп твой, виновен, – каялся Устин, – а опричь тебя, – спешил он уверить царя, – я иного государя не знаю».</w:t>
      </w:r>
    </w:p>
    <w:p>
      <w:pPr>
        <w:pStyle w:val="Normal"/>
        <w:ind w:firstLine="426"/>
        <w:jc w:val="both"/>
        <w:rPr>
          <w:sz w:val="24"/>
        </w:rPr>
      </w:pPr>
      <w:r>
        <w:rPr>
          <w:color w:val="000000"/>
          <w:sz w:val="24"/>
        </w:rPr>
        <w:t>Непригожее слово о царе могло быть вовсе и не произнесено. Как видно из сохранившихся в том же архиве донесений, при отце Алексея Михайловича произошел такой случай. В подмосковном селе Черемушки на вечеринке у крестьянина Кузьмы Злобина поссорились между собой дети боярские</w:t>
      </w:r>
      <w:r>
        <w:rPr>
          <w:rStyle w:val="FootnoteCharacters"/>
          <w:rStyle w:val="FootnoteAnchor"/>
          <w:color w:val="000000"/>
          <w:sz w:val="24"/>
        </w:rPr>
        <w:footnoteReference w:id="10"/>
      </w:r>
      <w:r>
        <w:rPr>
          <w:color w:val="000000"/>
          <w:sz w:val="24"/>
        </w:rPr>
        <w:t xml:space="preserve"> Семен Данилов и Василий Полянский. Семен Данилов пригрозил Полянскому, что пожалуется на него царю, а тот в ответ на это показал ему кукиш, означавший: «Вот де тебе и с государем». Присутствовавший при этом поп Моисей поспешил сообщить о случившемся царскому окольничему князю Литвинову-Масальскому. Узнав об этом, боярский сын Василий Полянский сбежал с женой и детьми безвестно. Начался повальный допрос всех участников пирушки. Одни показывали просто, что он «против государева слова подал кукиш», другие – что при этом еще добавил: «Вот де тебе и с государем».</w:t>
      </w:r>
    </w:p>
    <w:p>
      <w:pPr>
        <w:pStyle w:val="Normal"/>
        <w:ind w:firstLine="426"/>
        <w:jc w:val="both"/>
        <w:rPr>
          <w:sz w:val="24"/>
        </w:rPr>
      </w:pPr>
      <w:r>
        <w:rPr>
          <w:color w:val="000000"/>
          <w:sz w:val="24"/>
        </w:rPr>
        <w:t>Достаточно было не встать и не снять шапку при упоминании царского имени, когда священник, возглашая многолетие царю, поднимал заздравную чашу, или не пригубить меда из этой чаши, как уже заводилось «государево дело».</w:t>
      </w:r>
    </w:p>
    <w:p>
      <w:pPr>
        <w:pStyle w:val="Normal"/>
        <w:ind w:firstLine="426"/>
        <w:jc w:val="both"/>
        <w:rPr>
          <w:sz w:val="16"/>
        </w:rPr>
      </w:pPr>
      <w:r>
        <w:rPr>
          <w:sz w:val="16"/>
        </w:rPr>
      </w:r>
    </w:p>
    <w:p>
      <w:pPr>
        <w:pStyle w:val="Normal"/>
        <w:jc w:val="center"/>
        <w:rPr/>
      </w:pPr>
      <w:r>
        <w:rPr/>
        <w:drawing>
          <wp:inline distT="0" distB="0" distL="0" distR="0">
            <wp:extent cx="2785745" cy="352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785745" cy="3522980"/>
                    </a:xfrm>
                    <a:prstGeom prst="rect">
                      <a:avLst/>
                    </a:prstGeom>
                  </pic:spPr>
                </pic:pic>
              </a:graphicData>
            </a:graphic>
          </wp:inline>
        </w:drawing>
      </w:r>
    </w:p>
    <w:p>
      <w:pPr>
        <w:pStyle w:val="Normal"/>
        <w:jc w:val="center"/>
        <w:rPr>
          <w:sz w:val="8"/>
        </w:rPr>
      </w:pPr>
      <w:r>
        <w:rPr>
          <w:sz w:val="8"/>
        </w:rPr>
      </w:r>
    </w:p>
    <w:p>
      <w:pPr>
        <w:pStyle w:val="Normal"/>
        <w:jc w:val="center"/>
        <w:rPr>
          <w:sz w:val="24"/>
        </w:rPr>
      </w:pPr>
      <w:r>
        <w:rPr/>
        <w:drawing>
          <wp:inline distT="0" distB="0" distL="0" distR="0">
            <wp:extent cx="932180"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270" r="-39" b="-270"/>
                    <a:stretch>
                      <a:fillRect/>
                    </a:stretch>
                  </pic:blipFill>
                  <pic:spPr bwMode="auto">
                    <a:xfrm>
                      <a:off x="0" y="0"/>
                      <a:ext cx="932180" cy="133985"/>
                    </a:xfrm>
                    <a:prstGeom prst="rect">
                      <a:avLst/>
                    </a:prstGeom>
                  </pic:spPr>
                </pic:pic>
              </a:graphicData>
            </a:graphic>
          </wp:inline>
        </w:drawing>
      </w:r>
    </w:p>
    <w:p>
      <w:pPr>
        <w:pStyle w:val="Normal"/>
        <w:ind w:firstLine="426"/>
        <w:jc w:val="center"/>
        <w:rPr>
          <w:sz w:val="16"/>
        </w:rPr>
      </w:pPr>
      <w:r>
        <w:rPr>
          <w:sz w:val="16"/>
        </w:rPr>
      </w:r>
    </w:p>
    <w:p>
      <w:pPr>
        <w:pStyle w:val="Normal"/>
        <w:ind w:firstLine="426"/>
        <w:jc w:val="both"/>
        <w:rPr>
          <w:sz w:val="24"/>
        </w:rPr>
      </w:pPr>
      <w:r>
        <w:rPr>
          <w:color w:val="000000"/>
          <w:sz w:val="24"/>
        </w:rPr>
        <w:t>Такое дело было, например, заведено на монастырского оброчного крестьянина Григория Шелтякова за то, что он спал, прислонившись к стене, когда пришедший в гости к дворнику Ореху Седельнику успенский поп Иван возгласил многолетие царю. Сколько ни толкали Григория в бок и в спину, он не шевельнулся, потому что, как потом оказалось, «был пьян беспамятно». Но наказания он все же не избежал.</w:t>
      </w:r>
    </w:p>
    <w:p>
      <w:pPr>
        <w:pStyle w:val="Normal"/>
        <w:ind w:firstLine="426"/>
        <w:jc w:val="both"/>
        <w:rPr>
          <w:sz w:val="24"/>
        </w:rPr>
      </w:pPr>
      <w:r>
        <w:rPr>
          <w:color w:val="000000"/>
          <w:sz w:val="24"/>
        </w:rPr>
        <w:t>Ефремовский пушкарь Степан Карпачев никогда не говорил о царе ничего зазорного, но однажды узнал от своей приемной дочери, молодицы Агапеицы, что ей во сне явился праведный старец Никита и посоветовал, «чтобы он, Стенька, переставил свою избу и пристроил к ней сени. А в тех де бы сенях сидеть ей, Агапеице, а ему б де, Стеньке, быть на царстве».</w:t>
      </w:r>
    </w:p>
    <w:p>
      <w:pPr>
        <w:pStyle w:val="Normal"/>
        <w:ind w:firstLine="426"/>
        <w:jc w:val="both"/>
        <w:rPr>
          <w:sz w:val="24"/>
        </w:rPr>
      </w:pPr>
      <w:r>
        <w:rPr>
          <w:color w:val="000000"/>
          <w:sz w:val="24"/>
        </w:rPr>
        <w:t>Простодушный пушкарь так и сделал. За то, «что он, Степанка, тому бесовскому мечтанью поверил и избу свою переставливал», он был, по указу царя, нещадно бит батогами.</w:t>
      </w:r>
    </w:p>
    <w:p>
      <w:pPr>
        <w:pStyle w:val="Normal"/>
        <w:ind w:firstLine="426"/>
        <w:jc w:val="both"/>
        <w:rPr>
          <w:sz w:val="24"/>
        </w:rPr>
      </w:pPr>
      <w:r>
        <w:rPr>
          <w:color w:val="000000"/>
          <w:sz w:val="24"/>
        </w:rPr>
        <w:t>В «черной» переписной книге Приказа тайных дел в качестве царских оскорбителей поминаются главным образом люди низших званий: крестьяне, посадские люди, чернецы и стрельцы и особенно часто тюремные сидельцы.</w:t>
      </w:r>
    </w:p>
    <w:p>
      <w:pPr>
        <w:pStyle w:val="Normal"/>
        <w:ind w:firstLine="426"/>
        <w:jc w:val="both"/>
        <w:rPr>
          <w:sz w:val="24"/>
        </w:rPr>
      </w:pPr>
      <w:r>
        <w:rPr>
          <w:color w:val="000000"/>
          <w:sz w:val="24"/>
        </w:rPr>
        <w:t>Уже в день рождения царя Алексея Михайловича было заведено «государево дело» на корпевшего в тюрьме саратовского стрельца Федора Игнатьева, по прозвищу Недоростка, за то, что он разглагольствовал: «Бог де нам дал царевича Алексея Михайловича, и для той де радости государь нас не пожаловал, из тюрьмы выпустить не велел», и предлагал своим товарищам по камере: «Станем де просить у бога, чтобы дал другого царевича, авось тогда царь велит нас выпустить». А другой тюремный сиделец, Гаврила, по прозвищу Шешура, на это ответил: «Ну де тех царевичей в воду!»</w:t>
      </w:r>
    </w:p>
    <w:p>
      <w:pPr>
        <w:pStyle w:val="Normal"/>
        <w:ind w:firstLine="426"/>
        <w:jc w:val="both"/>
        <w:rPr>
          <w:sz w:val="24"/>
        </w:rPr>
      </w:pPr>
      <w:r>
        <w:rPr>
          <w:color w:val="000000"/>
          <w:sz w:val="24"/>
        </w:rPr>
        <w:t>«Если у нас государя не будет, кто де у нас тогда царем будет?» – полюбопытствовал заключенный Андрей Колесник. Эти слова были сообщены царю и расценены как пожелание ему смерти.</w:t>
      </w:r>
    </w:p>
    <w:p>
      <w:pPr>
        <w:pStyle w:val="Normal"/>
        <w:ind w:firstLine="426"/>
        <w:jc w:val="both"/>
        <w:rPr>
          <w:sz w:val="24"/>
        </w:rPr>
      </w:pPr>
      <w:r>
        <w:rPr>
          <w:color w:val="000000"/>
          <w:sz w:val="24"/>
        </w:rPr>
        <w:t>Самый закоренелый уголовный преступник, объявивший вдруг, что ему известно «государево слово» или «дело», сразу становился на некоторое время своего рода священной особой, так же как и все те, на кого он указывал как на царских личных врагов и оскорбителей. Их везли в Москву с «великим бережением». Воеводы были обязаны вне всякой очереди давать для них лошадей и охранников, отвечавших за них своей головой.</w:t>
      </w:r>
    </w:p>
    <w:p>
      <w:pPr>
        <w:pStyle w:val="Normal"/>
        <w:ind w:firstLine="426"/>
        <w:jc w:val="both"/>
        <w:rPr>
          <w:sz w:val="16"/>
        </w:rPr>
      </w:pPr>
      <w:r>
        <w:rPr>
          <w:sz w:val="16"/>
        </w:rPr>
      </w:r>
    </w:p>
    <w:p>
      <w:pPr>
        <w:pStyle w:val="Normal"/>
        <w:jc w:val="center"/>
        <w:rPr/>
      </w:pPr>
      <w:r>
        <w:rPr/>
        <w:drawing>
          <wp:inline distT="0" distB="0" distL="0" distR="0">
            <wp:extent cx="2596515" cy="3566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96515" cy="3566160"/>
                    </a:xfrm>
                    <a:prstGeom prst="rect">
                      <a:avLst/>
                    </a:prstGeom>
                  </pic:spPr>
                </pic:pic>
              </a:graphicData>
            </a:graphic>
          </wp:inline>
        </w:drawing>
      </w:r>
    </w:p>
    <w:p>
      <w:pPr>
        <w:pStyle w:val="Normal"/>
        <w:jc w:val="center"/>
        <w:rPr>
          <w:sz w:val="8"/>
        </w:rPr>
      </w:pPr>
      <w:r>
        <w:rPr>
          <w:sz w:val="8"/>
        </w:rPr>
      </w:r>
    </w:p>
    <w:p>
      <w:pPr>
        <w:pStyle w:val="Normal"/>
        <w:jc w:val="center"/>
        <w:rPr>
          <w:sz w:val="24"/>
        </w:rPr>
      </w:pPr>
      <w:r>
        <w:rPr/>
        <w:drawing>
          <wp:inline distT="0" distB="0" distL="0" distR="0">
            <wp:extent cx="1243330" cy="14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46" r="-29" b="-246"/>
                    <a:stretch>
                      <a:fillRect/>
                    </a:stretch>
                  </pic:blipFill>
                  <pic:spPr bwMode="auto">
                    <a:xfrm>
                      <a:off x="0" y="0"/>
                      <a:ext cx="1243330" cy="146050"/>
                    </a:xfrm>
                    <a:prstGeom prst="rect">
                      <a:avLst/>
                    </a:prstGeom>
                  </pic:spPr>
                </pic:pic>
              </a:graphicData>
            </a:graphic>
          </wp:inline>
        </w:drawing>
      </w:r>
    </w:p>
    <w:p>
      <w:pPr>
        <w:pStyle w:val="Normal"/>
        <w:ind w:firstLine="426"/>
        <w:jc w:val="center"/>
        <w:rPr>
          <w:color w:val="000000"/>
          <w:sz w:val="16"/>
        </w:rPr>
      </w:pPr>
      <w:r>
        <w:rPr>
          <w:color w:val="000000"/>
          <w:sz w:val="16"/>
        </w:rPr>
      </w:r>
    </w:p>
    <w:p>
      <w:pPr>
        <w:pStyle w:val="Normal"/>
        <w:ind w:firstLine="426"/>
        <w:jc w:val="both"/>
        <w:rPr>
          <w:sz w:val="24"/>
        </w:rPr>
      </w:pPr>
      <w:r>
        <w:rPr>
          <w:color w:val="000000"/>
          <w:sz w:val="24"/>
        </w:rPr>
        <w:t>Но нередко оказывалось, что какой-нибудь крестьянин или тюремный сиделец, объявивший за собой «государево слово» или «дело», после привоза его в Москву вместо сообщения о чьих-либо «непригожих словах» против царя или подготовке покушения на его жизнь рассказывал на допросе лишь о прикрываемых воеводами вопиющих злоупотреблениях и самоуправствах.</w:t>
      </w:r>
    </w:p>
    <w:p>
      <w:pPr>
        <w:pStyle w:val="Normal"/>
        <w:ind w:firstLine="426"/>
        <w:jc w:val="both"/>
        <w:rPr>
          <w:sz w:val="24"/>
        </w:rPr>
      </w:pPr>
      <w:r>
        <w:rPr>
          <w:color w:val="000000"/>
          <w:sz w:val="24"/>
        </w:rPr>
        <w:t>Так, например, крестьянин Шацкого уезда Вавила Бердников, брошенный в тюрьму по доносу помещика Тимофея Желябужского, нашел в себе мужество объявить за собой «государево слово» с единственной целью – вскрыть совершенное этим помещиком преступление. Выяснилось, что Тимофей Желябужский самовольно «пытал пыткою крестьянина своего Шацкого уезда Федьку и запытал его до смерти, а похоронную де взял обманом, сказал, что тот его крестьянин умер де своей смертью. Да у него же де, у Тимофея, – говорил Бердников, – делан крест деревянный, а вверху де у того креста и внизу и по сторонам поделаны петли и на том де кресте он, Тимофей, крестьян своих и людей, привязывая, мучит».</w:t>
      </w:r>
    </w:p>
    <w:p>
      <w:pPr>
        <w:pStyle w:val="Normal"/>
        <w:ind w:firstLine="426"/>
        <w:jc w:val="both"/>
        <w:rPr>
          <w:sz w:val="24"/>
        </w:rPr>
      </w:pPr>
      <w:r>
        <w:rPr>
          <w:color w:val="000000"/>
          <w:sz w:val="24"/>
        </w:rPr>
        <w:t>Наклепавшим на себя «государево дело» смельчакам, невзирая на самые бдительные меры охраны, нередко удавалось по пути в Москву ускользнуть от конвоя.</w:t>
      </w:r>
    </w:p>
    <w:p>
      <w:pPr>
        <w:pStyle w:val="Normal"/>
        <w:ind w:firstLine="426"/>
        <w:jc w:val="both"/>
        <w:rPr>
          <w:sz w:val="24"/>
        </w:rPr>
      </w:pPr>
      <w:r>
        <w:rPr>
          <w:color w:val="000000"/>
          <w:sz w:val="24"/>
        </w:rPr>
        <w:t>Среди документов о сыске по «государевым делам», сохранившимся в Центральном государственном архиве древних актов, числятся две любопытные памятки, составленные для думных дьяков Гавренева и Заборовского.</w:t>
      </w:r>
    </w:p>
    <w:p>
      <w:pPr>
        <w:pStyle w:val="Normal"/>
        <w:ind w:firstLine="426"/>
        <w:jc w:val="both"/>
        <w:rPr>
          <w:sz w:val="24"/>
        </w:rPr>
      </w:pPr>
      <w:r>
        <w:rPr>
          <w:color w:val="000000"/>
          <w:sz w:val="24"/>
        </w:rPr>
        <w:t>Одна из них сообщает о том, что служащему Стрелецкого приказа Никифору Федоровичу Дурному дан под охрану колодник дорогобужанин Иван Григорьев, сын Щур, обвиняемый в «государеве великом деле».</w:t>
      </w:r>
    </w:p>
    <w:p>
      <w:pPr>
        <w:pStyle w:val="Normal"/>
        <w:ind w:firstLine="426"/>
        <w:jc w:val="both"/>
        <w:rPr>
          <w:sz w:val="24"/>
        </w:rPr>
      </w:pPr>
      <w:r>
        <w:rPr>
          <w:color w:val="000000"/>
          <w:sz w:val="24"/>
        </w:rPr>
        <w:t>«А велено Никифору того колодника держать скована, в чепи, в железах, с великим бережением».</w:t>
      </w:r>
    </w:p>
    <w:p>
      <w:pPr>
        <w:pStyle w:val="Normal"/>
        <w:ind w:firstLine="426"/>
        <w:jc w:val="both"/>
        <w:rPr>
          <w:sz w:val="24"/>
        </w:rPr>
      </w:pPr>
      <w:r>
        <w:rPr>
          <w:color w:val="000000"/>
          <w:sz w:val="24"/>
        </w:rPr>
        <w:t>Выполняя этот приказ, Никифор Дурной надел на плечи доверенному ему колоднику особые «железа», называемые «стулом». Но, как видно из дальнейшего, «тот колодник Ивашка Щур у него февраля 15 числа за три часа до света ушел с чепью и с стулом».</w:t>
      </w:r>
    </w:p>
    <w:p>
      <w:pPr>
        <w:pStyle w:val="Normal"/>
        <w:ind w:firstLine="426"/>
        <w:jc w:val="both"/>
        <w:rPr>
          <w:sz w:val="24"/>
        </w:rPr>
      </w:pPr>
      <w:r>
        <w:rPr>
          <w:color w:val="000000"/>
          <w:sz w:val="24"/>
        </w:rPr>
        <w:t>«А тот мужик, Ивашка Щур, – говорится далее в памятке, – ростом невелик, кренаст, глаза кары, волосы-голова руса, борода светло-руса, кругла, невелика; платье на нем: шубенка баранья, нагольная, шапка овчинная, выбойчатая, штаны суконные, красные, сапоги телятенные, литовские, прямые, скобы серебряны».</w:t>
      </w:r>
    </w:p>
    <w:p>
      <w:pPr>
        <w:pStyle w:val="Normal"/>
        <w:ind w:firstLine="426"/>
        <w:jc w:val="both"/>
        <w:rPr>
          <w:sz w:val="24"/>
        </w:rPr>
      </w:pPr>
      <w:r>
        <w:rPr>
          <w:color w:val="000000"/>
          <w:sz w:val="24"/>
        </w:rPr>
        <w:t>Вслед за тщательным описанием примет беглеца подробно перечисляются и некоторые местности, куда он мог скрыться. «А чаять его, Ивашкова, побегу – в литовскую сторону, на Вязьму или на Калугу или будет, укрываясь, и на иные дороги пойдет».</w:t>
      </w:r>
    </w:p>
    <w:p>
      <w:pPr>
        <w:pStyle w:val="Normal"/>
        <w:ind w:firstLine="426"/>
        <w:jc w:val="both"/>
        <w:rPr>
          <w:sz w:val="24"/>
        </w:rPr>
      </w:pPr>
      <w:r>
        <w:rPr>
          <w:color w:val="000000"/>
          <w:sz w:val="24"/>
        </w:rPr>
        <w:t>Памятка напоминает об указе царя разослать наскоро «заказные грамоты» с этими приметами Ивашки Щура и обещанием «государевы жалованья» тому, кто его приведет. На основании этой грамотки дьяки составили приложенное тут же предписание воеводам осматривать накрепко не только на всех дорогах и на заставах, но и по малым стежкам, «чтобы тот колодник, Ивашка Щур, днем и ночью, в шпынском и в чернецком платье и в женской скуфье не прошел и не прокрался, никоторыми мерами».</w:t>
      </w:r>
    </w:p>
    <w:p>
      <w:pPr>
        <w:pStyle w:val="Normal"/>
        <w:ind w:firstLine="426"/>
        <w:jc w:val="both"/>
        <w:rPr>
          <w:sz w:val="24"/>
        </w:rPr>
      </w:pPr>
      <w:r>
        <w:rPr>
          <w:color w:val="000000"/>
          <w:sz w:val="24"/>
        </w:rPr>
        <w:t>Окованный в железо и опутанный цепью колодник в течение целой недели скрывался от царских сыщиков, но все же не смог далеко уйти. К памятке подклеено донесение можайского воеводы Алексея Загрязского о том, что Щур пойман в Можайске и «того колодника взял сотник московских стрельцов, посланный за ним в погоню Иван Рычагов».</w:t>
      </w:r>
    </w:p>
    <w:p>
      <w:pPr>
        <w:pStyle w:val="Normal"/>
        <w:ind w:firstLine="426"/>
        <w:jc w:val="both"/>
        <w:rPr>
          <w:sz w:val="24"/>
        </w:rPr>
      </w:pPr>
      <w:r>
        <w:rPr>
          <w:color w:val="000000"/>
          <w:sz w:val="24"/>
        </w:rPr>
        <w:t>Но ко всем этим документам приложена еще одна памятка, адресованная тем же думным дьякам и помеченная мартом 7158 (1650) года о побеге другого колодника, Федора Григорьева Щура, взятого под стражу в том же «великом государевом деле». Судя по приметам, он не был похож на брата, был выше его ростом, глаза не карие, а серые, «голова черна», и только борода была «руса», но не кругла, а «долговата». Волосы на голове «велики», очевидно, отросли в тюрьме. «Лицом бледен» – по той же причине. Одет он был гораздо беднее брата, в белый сермяжный кафтанишко и простой овчинный тулуп, «с ожерельем». Ноги были обуты в «лаптишки».</w:t>
      </w:r>
    </w:p>
    <w:p>
      <w:pPr>
        <w:pStyle w:val="Normal"/>
        <w:ind w:firstLine="426"/>
        <w:jc w:val="both"/>
        <w:rPr>
          <w:sz w:val="24"/>
        </w:rPr>
      </w:pPr>
      <w:r>
        <w:rPr>
          <w:color w:val="000000"/>
          <w:sz w:val="24"/>
        </w:rPr>
        <w:t>На береженье Федор Щур был отдан служащему Стрелецкого приказа Хлопову, который его и упустил. Грамоты с приметами Федора Щура были разосланы тем же воеводам, но отписка о поимке к ним не приложена. «Государево жалованье», назначенное за поимку этого беглеца, очевидно, так и осталось в казне.</w:t>
      </w:r>
    </w:p>
    <w:p>
      <w:pPr>
        <w:pStyle w:val="Normal"/>
        <w:ind w:firstLine="426"/>
        <w:jc w:val="both"/>
        <w:rPr/>
      </w:pPr>
      <w:r>
        <w:rPr>
          <w:color w:val="000000"/>
          <w:sz w:val="24"/>
        </w:rPr>
        <w:t>Какое обвинение было предъявлено обоим беглецам, в памятках не упоминается. Никогда не удастся узнать и историю возникновения многих «государевых дел», перечисленных в «черной» книге, так как подлинники не сохранились. Но пожелтевшие страницы этой книги убеждают в главном: как жестоко ни преследовал Тайный приказ оскорбителей царя, поток дел о непристойных, непригожих, поносных, неподобных и неистовых словах по его адресу в то «бунташное время» не прекращался.</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ПЫТОЧНЫЕ РЕЧИ СТЕПАНА РАЗИНА</w:t>
      </w:r>
    </w:p>
    <w:p>
      <w:pPr>
        <w:pStyle w:val="Normal"/>
        <w:jc w:val="center"/>
        <w:rPr>
          <w:sz w:val="24"/>
        </w:rPr>
      </w:pPr>
      <w:r>
        <w:rPr>
          <w:b/>
          <w:i/>
          <w:color w:val="000000"/>
          <w:sz w:val="24"/>
        </w:rPr>
        <w:t>Показание первое</w:t>
      </w:r>
    </w:p>
    <w:p>
      <w:pPr>
        <w:pStyle w:val="Normal"/>
        <w:jc w:val="center"/>
        <w:rPr>
          <w:color w:val="000000"/>
          <w:sz w:val="16"/>
        </w:rPr>
      </w:pPr>
      <w:r>
        <w:rPr>
          <w:color w:val="000000"/>
          <w:sz w:val="16"/>
        </w:rPr>
      </w:r>
    </w:p>
    <w:p>
      <w:pPr>
        <w:pStyle w:val="Normal"/>
        <w:ind w:firstLine="426"/>
        <w:jc w:val="both"/>
        <w:rPr>
          <w:sz w:val="24"/>
        </w:rPr>
      </w:pPr>
      <w:r>
        <w:rPr>
          <w:color w:val="000000"/>
          <w:sz w:val="24"/>
        </w:rPr>
        <w:t>Наряду с разбойниками и ворами упоминается в «черной» переписной книге Приказа тайных дел и донской казак Степан Разин, народный герой, поднявший в жестокую пору крепостнического гнета широкое крестьянское восстание.</w:t>
      </w:r>
    </w:p>
    <w:p>
      <w:pPr>
        <w:pStyle w:val="Normal"/>
        <w:ind w:firstLine="426"/>
        <w:jc w:val="both"/>
        <w:rPr/>
      </w:pPr>
      <w:r>
        <w:rPr>
          <w:color w:val="000000"/>
          <w:sz w:val="24"/>
        </w:rPr>
        <w:t>Так как движение это началось на Волге, Приказ тайных дел следил за ним главным образом по отпискам, воевод приволжских городов, а потом по донесениям военачальников, посланных подавлять восстание. Царя особенно тревожили «прелестные письма» самого Разина, которыми он «прельщал» и поднимал трудовой люд на борьбу против «мирских кровопивцев и изменников» – бояр.</w:t>
      </w:r>
    </w:p>
    <w:p>
      <w:pPr>
        <w:pStyle w:val="Normal"/>
        <w:ind w:firstLine="426"/>
        <w:jc w:val="both"/>
        <w:rPr>
          <w:sz w:val="24"/>
        </w:rPr>
      </w:pPr>
      <w:r>
        <w:rPr>
          <w:color w:val="000000"/>
          <w:sz w:val="24"/>
        </w:rPr>
        <w:t xml:space="preserve">Отписки и донесения от воевод и «разных чинов людей» о действиях Разина поступали в большом количестве и в Приказ Казанского дворца, находившийся в Кремле и ведавший делами приволжских областей. В этом приказе главным образом и сосредоточились огромной ценности материалы о крестьянском движении </w:t>
      </w:r>
      <w:r>
        <w:rPr>
          <w:color w:val="000000"/>
          <w:sz w:val="24"/>
          <w:lang w:val="en-US"/>
        </w:rPr>
        <w:t>XVII</w:t>
      </w:r>
      <w:r>
        <w:rPr>
          <w:color w:val="000000"/>
          <w:sz w:val="24"/>
        </w:rPr>
        <w:t xml:space="preserve"> века, поднятом Степаном Разиным и продолжавшемся после его казни. Но все это погибло в 1701 году, во время грандиозного кремлевского пожара, начавшегося, как и многие предыдущие, от церковной свечки. Огонь уничтожил весь архив Приказа Казанского дворца. Из подлинных документов о восстании Степана Разина уцелело лишь несколько ветхих столбцов, пересланных еще до пожара в другие учреждения. Вот почему о некоторых подробностях этого восстания первые русские историки вынуждены были черпать сведения главным образом из воспоминаний живших в то время в России иностранцев.</w:t>
      </w:r>
    </w:p>
    <w:p>
      <w:pPr>
        <w:pStyle w:val="Normal"/>
        <w:ind w:firstLine="426"/>
        <w:jc w:val="both"/>
        <w:rPr>
          <w:sz w:val="16"/>
        </w:rPr>
      </w:pPr>
      <w:r>
        <w:rPr>
          <w:sz w:val="16"/>
        </w:rPr>
      </w:r>
    </w:p>
    <w:p>
      <w:pPr>
        <w:pStyle w:val="Normal"/>
        <w:jc w:val="center"/>
        <w:rPr/>
      </w:pPr>
      <w:r>
        <w:rPr/>
        <w:drawing>
          <wp:inline distT="0" distB="0" distL="0" distR="0">
            <wp:extent cx="2072640" cy="336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1" r="-17" b="-11"/>
                    <a:stretch>
                      <a:fillRect/>
                    </a:stretch>
                  </pic:blipFill>
                  <pic:spPr bwMode="auto">
                    <a:xfrm>
                      <a:off x="0" y="0"/>
                      <a:ext cx="2072640" cy="336804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 том же самом 1671 году, когда было подавлено восстание Степана Разина, во Франции появилась печатная брошюра под названием: «Сообщение о подробностях бунта, недавно поднятого в Московии Стенькою Разиным, о его зарождении, развитии и окончании, с объяснением, как был пойман этот бунтовщик, какой ему был вынесен приговор и каким способом он был казнен». Это был перевод с английского. Автор ее – англичанин – посетил Россию на корабле «Царица Эсфирь», совершавшем регулярные рейсы между Лондоном и Архангельском. По-видимому, в 1670 году он побывал в Москве и в других русских городах.</w:t>
      </w:r>
    </w:p>
    <w:p>
      <w:pPr>
        <w:pStyle w:val="Normal"/>
        <w:ind w:firstLine="426"/>
        <w:jc w:val="both"/>
        <w:rPr>
          <w:sz w:val="24"/>
        </w:rPr>
      </w:pPr>
      <w:r>
        <w:rPr>
          <w:color w:val="000000"/>
          <w:sz w:val="24"/>
        </w:rPr>
        <w:t>Сочинение это было отпечатано в Лондоне и очень быстро разошлось. Но еще раньше оно прямо с рукописи было переведено на французский язык и именно из Франции попало в Россию. В течение долгого времени эта тоненькая брошюрка была чуть ли не единственным источником сведений о восстании Степана Разина.</w:t>
      </w:r>
    </w:p>
    <w:p>
      <w:pPr>
        <w:pStyle w:val="Normal"/>
        <w:ind w:firstLine="426"/>
        <w:jc w:val="both"/>
        <w:rPr>
          <w:sz w:val="24"/>
        </w:rPr>
      </w:pPr>
      <w:r>
        <w:rPr>
          <w:color w:val="000000"/>
          <w:sz w:val="24"/>
        </w:rPr>
        <w:t>«...На это место было страшно взглянуть. Оно походило на преддверие ада, – восклицал англичанин, описывая расправу над восставшими, устроенную главным воеводой всех действовавших против Разина войск князем Юрием Долгоруким в Арзамасе. – Повсюду стояли виселицы. На каждой из них висело по сорок–пятьдесят человек. В других местах валялось множество обезглавленных тел, плававших в крови. В разных местах находились посаженные на колья. Некоторые из них жили до трех дней и даже еще говорили...»</w:t>
      </w:r>
    </w:p>
    <w:p>
      <w:pPr>
        <w:pStyle w:val="Normal"/>
        <w:ind w:firstLine="426"/>
        <w:jc w:val="both"/>
        <w:rPr/>
      </w:pPr>
      <w:r>
        <w:rPr>
          <w:color w:val="000000"/>
          <w:sz w:val="24"/>
        </w:rPr>
        <w:t>Англичанин назвал в своем сочинении цифру казненных. По его подсчету, в течение трех месяцев было казнено одиннадцать тысяч человек. Жестокость расправы подтверждается и официальными русскими источниками. Князь Долгорукий и другие воеводы вершили суд на месте в ускоренном порядке, почти не тратя времени на допросы обвиняемых. Впрочем, краткие записи расспросных речей некоторых участников восстания все же удалось найти в архивах волжских городов. Утрачены безвозвратно в огне кремлевского пожара пыточные речи самого Степана Разина, его брата Фрола и других его ближайших сподвижников. Это дало повод некоторым историкам поспешить с выводом, что Степан Разин на следствии отказался отвечать на заданные ему судьями вопросы и все время молчал. Но в дальнейшем выяснилось, что Разин не молчал на допросах. Он смело говорил правду в глаза царским следователям. В английской брошюре прямо сказано, что Степан Разин во время пытки назвал одну из причин, побудивших его поднять восстание. При</w:t>
        <w:softHyphen/>
        <w:t>чина эта – свирепая расправа, учиненная над его старшим братом Иваном, повешенным по приказу князя Долгорукого за самовольный уход отряда казаков на Дон в дни русско-польской войны. Позже среди документов, не имеющих никакого отношения к восстанию Степана Разина, были случайно обнаружены записи еще двух его показаний, данных им во время следствия и, несомненно, содержавшихся в сгоревшем следственном деле.</w:t>
      </w:r>
    </w:p>
    <w:p>
      <w:pPr>
        <w:pStyle w:val="Normal"/>
        <w:jc w:val="center"/>
        <w:rPr>
          <w:color w:val="000000"/>
          <w:sz w:val="16"/>
        </w:rPr>
      </w:pPr>
      <w:r>
        <w:rPr>
          <w:color w:val="000000"/>
          <w:sz w:val="16"/>
        </w:rPr>
      </w:r>
    </w:p>
    <w:p>
      <w:pPr>
        <w:pStyle w:val="Normal"/>
        <w:jc w:val="center"/>
        <w:rPr>
          <w:b/>
          <w:b/>
          <w:i/>
          <w:i/>
          <w:color w:val="000000"/>
          <w:sz w:val="24"/>
        </w:rPr>
      </w:pPr>
      <w:r>
        <w:rPr>
          <w:b/>
          <w:i/>
          <w:color w:val="000000"/>
          <w:sz w:val="24"/>
        </w:rPr>
        <w:t>Показание второе</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Известный археограф П.М. Строев, изучая старинные тексты в патриаршей библиотеке, заглянул однажды в сундук с полуистлевшими и разрозненными свитками и бумагами, которыми ризничий этой библиотеки собирался топить печь. Строев упросил служителя отдать ему сундук. Среди действительно истлевших и негодных старых бумаг он нашел двенадцать свернутых трубкой столбцов разных размеров и одну тетрадь – подлинное дело о суде над современником Степана Разина знаменитым реформатором церкви патриархом Никоном, обвинявшимся, между прочим, и в сношениях с Разиным. Известно, что Разин распространял слух о том, что патриарх Никон плывет вместе с ним по Волге к Москве. В подтверждение этого он даже приказал обить один из стругов своей флотилии черным бархатом.</w:t>
      </w:r>
    </w:p>
    <w:p>
      <w:pPr>
        <w:pStyle w:val="Normal"/>
        <w:ind w:firstLine="426"/>
        <w:jc w:val="both"/>
        <w:rPr>
          <w:sz w:val="24"/>
        </w:rPr>
      </w:pPr>
      <w:r>
        <w:rPr>
          <w:color w:val="000000"/>
          <w:sz w:val="24"/>
        </w:rPr>
        <w:t xml:space="preserve">Первоначально хранившееся в Приказе тайных дел судное дело Никона было разделено на две части еще при царе Алексее Михайловиче. Двенадцать свитков и одна тетрадь были переданы в Посольский приказ и затем перенесены в патриаршую Крестовую палату, откуда они, очевидно, и попали в патриаршую библиотеку; другие же были при Петре </w:t>
      </w:r>
      <w:r>
        <w:rPr>
          <w:color w:val="000000"/>
          <w:sz w:val="24"/>
          <w:lang w:val="en-US"/>
        </w:rPr>
        <w:t>I</w:t>
      </w:r>
      <w:r>
        <w:rPr>
          <w:color w:val="000000"/>
          <w:sz w:val="24"/>
        </w:rPr>
        <w:t xml:space="preserve"> перевезены в Петербург и сданы в сенатский архив.</w:t>
      </w:r>
    </w:p>
    <w:p>
      <w:pPr>
        <w:pStyle w:val="Normal"/>
        <w:ind w:firstLine="426"/>
        <w:jc w:val="both"/>
        <w:rPr>
          <w:sz w:val="24"/>
        </w:rPr>
      </w:pPr>
      <w:r>
        <w:rPr>
          <w:color w:val="000000"/>
          <w:sz w:val="24"/>
        </w:rPr>
        <w:t>Пересмотрев найденные в сундуке столбцы, Строев обнаружил среди них, между прочим, и копию наказа, данного ярым противником Никона патриархом Иоакимом своему подчиненному архимандриту Павлу. В наказе говорилось о переводе разжалованного в монахи Никона из первоначально назначенного ему места ссылки – Ферапонтова монастыря – в более строгий Кирилло-Белозерский монастырь. В качестве одной из причин этого перевода приводилось обвинение Никона в том, что он совещался «с ворами и изменниками Московского государства, с единомысленниками Стеньки Разина». Они якобы звали Никона принять участие в захвате Кириллова монастыря, а потом вместе с ними отправиться на Волгу.</w:t>
      </w:r>
    </w:p>
    <w:p>
      <w:pPr>
        <w:pStyle w:val="Normal"/>
        <w:ind w:firstLine="426"/>
        <w:jc w:val="both"/>
        <w:rPr>
          <w:sz w:val="24"/>
        </w:rPr>
      </w:pPr>
      <w:r>
        <w:rPr>
          <w:color w:val="000000"/>
          <w:sz w:val="24"/>
        </w:rPr>
        <w:t>«А вор и изменник Стенька Разин с товарыщи, – утверждал наказ, – и сами с пыток говорили, что от тебя к ним, в воровское их войско в Синбирск, на такой их злой совет и чернец был послан».</w:t>
      </w:r>
    </w:p>
    <w:p>
      <w:pPr>
        <w:pStyle w:val="Normal"/>
        <w:ind w:firstLine="426"/>
        <w:jc w:val="both"/>
        <w:rPr>
          <w:sz w:val="24"/>
        </w:rPr>
      </w:pPr>
      <w:r>
        <w:rPr>
          <w:color w:val="000000"/>
          <w:sz w:val="24"/>
        </w:rPr>
        <w:t>Обвинение это было основано на доносе князя Самойла Шайсупова, приставленного к бывшему патриарху для наблюдения. О попытках Степана Разина привлечь Никона на свою сторону последний сам однажды откровенно рассказал Шайсупову. Тот поспешил донести об этом царю, и в монастырь немедленно прибыл из Приказа тайных дел для расследования голова московских стрельцов Ларион Лопухин.</w:t>
      </w:r>
    </w:p>
    <w:p>
      <w:pPr>
        <w:pStyle w:val="Normal"/>
        <w:ind w:firstLine="426"/>
        <w:jc w:val="both"/>
        <w:rPr>
          <w:sz w:val="24"/>
        </w:rPr>
      </w:pPr>
      <w:r>
        <w:rPr>
          <w:color w:val="000000"/>
          <w:sz w:val="24"/>
        </w:rPr>
        <w:t>В наказе упоминается о том, что на основании доноса Шайсупова в Тайном приказе была составлена памятка для Лариона Лопухина, с помощью которой он и должен был производить расследование. В этой, очевидно, впоследствии утраченной памятке было, между прочим, сказано: «...Никон монах говорил князю Самойлу Шайсупову, что... к нему, в Ферапонтов монастырь, приходили трое казаков, Федька да Евтюшка, а третьему имя припамятовал, а звали де его, Никона, с собою, чтоб с ними шел к Кириллову монастырю. А их де пришло до него двести человек; а есть де готово и пятьсот человек, И чтоб Степана Наумова убить до смерти и Кириллов монастырь разорить и с той большой казною и с пушки и с запасы итти на Волгу».</w:t>
      </w:r>
    </w:p>
    <w:p>
      <w:pPr>
        <w:pStyle w:val="Normal"/>
        <w:ind w:firstLine="426"/>
        <w:jc w:val="both"/>
        <w:rPr>
          <w:sz w:val="24"/>
        </w:rPr>
      </w:pPr>
      <w:r>
        <w:rPr>
          <w:color w:val="000000"/>
          <w:sz w:val="24"/>
        </w:rPr>
        <w:t>В наказе Никону ставилось в вину, что «если бы он хотел добра», то не умолчал бы о</w:t>
      </w:r>
      <w:r>
        <w:rPr>
          <w:i/>
          <w:color w:val="000000"/>
          <w:sz w:val="24"/>
        </w:rPr>
        <w:t xml:space="preserve"> </w:t>
      </w:r>
      <w:r>
        <w:rPr>
          <w:color w:val="000000"/>
          <w:sz w:val="24"/>
        </w:rPr>
        <w:t>таком преступном предложении подосланных Степаном Разиным казаков, а велел бы их задержать той самой страже, которая стерегла его, Никона, и отвести в Москву, к государю. А он, уже после того как восстание было подавлено, рассказал об этих казаках князю Самойлу Шайсупову, да и то «закрытым делом». «А какие люди были отобраны для приведения исполнения этого плана, и где двести человек донских казаков стояло, и каких чинов пятьсот человек приготовлено, и в которых местах, и кто заводчик, то не сказал», и в этом именно и состоял его злой умысел и «недоброхотство».</w:t>
      </w:r>
    </w:p>
    <w:p>
      <w:pPr>
        <w:pStyle w:val="Normal"/>
        <w:ind w:firstLine="426"/>
        <w:jc w:val="both"/>
        <w:rPr>
          <w:sz w:val="24"/>
        </w:rPr>
      </w:pPr>
      <w:r>
        <w:rPr>
          <w:color w:val="000000"/>
          <w:sz w:val="24"/>
        </w:rPr>
        <w:t>«Да на то же ево зломыслие, – утверждал наказ, – и в деле явилось: как Стенька Разин привезен к Москве и в то время в расспросе у пытки и со многих пыток и с огня сказал: приезжал к Синбирску старец от него, Никона, и говорил ему итти вверх Волгою, а он, Никон, со своей стороны пойдет для того, что ему тошно от бояр!.. И тот де старец из-под Синбирска ушел. А сказывал де ему тот старец, что у Никона есть готовых людей с пять тысяч человек, а де люди у него готовы на Бело-озере. И тот старец на бою был, исколол своими руками сына боярского при нем, Стеньке. А товарыщ его, Стенькин, Лазорка, в рас</w:t>
        <w:softHyphen/>
        <w:t>спросе же и с пыток и с огня сказал, что старец от Никона к Стеньке приходил на Царицын и был под Синбирском, а для чего приходил, того не ведает. А от Стеньки слышали всем войском, что старец от Никона был с теми словами, что писано выше сего. Да и брат Стеньки Фролко говорил с пыток те же речи».</w:t>
      </w:r>
    </w:p>
    <w:p>
      <w:pPr>
        <w:pStyle w:val="Normal"/>
        <w:ind w:firstLine="426"/>
        <w:jc w:val="both"/>
        <w:rPr>
          <w:sz w:val="24"/>
        </w:rPr>
      </w:pPr>
      <w:r>
        <w:rPr>
          <w:color w:val="000000"/>
          <w:sz w:val="24"/>
        </w:rPr>
        <w:t>Выслушав приказ царя и патриарха Иоакима о переводе его в отдаленный Кирилло-Белозерский монастырь, бывший патриарх Никон подтвердил, что у него были посланцы от Степана Разина, но они якобы были приведены к нему под конвоем стрельцов. Имен же тех стрельцов Никон не мог вспомнить. И эти казаки, добавил Никон, действительно говорили ему, что у них есть отряд, человек двести или больше, в Белозерском уезде, а что это за люди и где стоит этот отряд, они ему не сказали. «А к Разину де, к Синбирску, – закончил монах Никон свое признание, – старца никакого он не посылывал и про пять тысяч людей не приказывал и вверх Волгою звать Разина но велевал».</w:t>
      </w:r>
    </w:p>
    <w:p>
      <w:pPr>
        <w:pStyle w:val="Normal"/>
        <w:ind w:firstLine="426"/>
        <w:jc w:val="both"/>
        <w:rPr>
          <w:color w:val="000000"/>
          <w:sz w:val="24"/>
        </w:rPr>
      </w:pPr>
      <w:r>
        <w:rPr>
          <w:color w:val="000000"/>
          <w:sz w:val="24"/>
        </w:rPr>
        <w:t>Таков второй документ, из которого следует, что Степан Разин давал показания на допросах.</w:t>
      </w:r>
    </w:p>
    <w:p>
      <w:pPr>
        <w:pStyle w:val="Normal"/>
        <w:jc w:val="center"/>
        <w:rPr>
          <w:color w:val="000000"/>
          <w:sz w:val="16"/>
        </w:rPr>
      </w:pPr>
      <w:r>
        <w:rPr>
          <w:color w:val="000000"/>
          <w:sz w:val="16"/>
        </w:rPr>
      </w:r>
    </w:p>
    <w:p>
      <w:pPr>
        <w:pStyle w:val="Normal"/>
        <w:jc w:val="center"/>
        <w:rPr>
          <w:sz w:val="24"/>
        </w:rPr>
      </w:pPr>
      <w:r>
        <w:rPr>
          <w:b/>
          <w:i/>
          <w:color w:val="000000"/>
          <w:sz w:val="24"/>
        </w:rPr>
        <w:t>Показание третье</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Третье показание Степана Разина было обнаружено сравнительно недавно, в конце </w:t>
      </w:r>
      <w:r>
        <w:rPr>
          <w:color w:val="000000"/>
          <w:sz w:val="24"/>
          <w:lang w:val="en-US"/>
        </w:rPr>
        <w:t>XIX</w:t>
      </w:r>
      <w:r>
        <w:rPr>
          <w:color w:val="000000"/>
          <w:sz w:val="24"/>
        </w:rPr>
        <w:t xml:space="preserve"> столетия, при еще более неожиданных обстоятельствах.</w:t>
      </w:r>
    </w:p>
    <w:p>
      <w:pPr>
        <w:pStyle w:val="Normal"/>
        <w:ind w:firstLine="426"/>
        <w:jc w:val="both"/>
        <w:rPr>
          <w:sz w:val="24"/>
        </w:rPr>
      </w:pPr>
      <w:r>
        <w:rPr>
          <w:color w:val="000000"/>
          <w:sz w:val="24"/>
        </w:rPr>
        <w:t xml:space="preserve">В 1876 году пензенская помещица Евдокия Корниловна Рудольф пожертвовала в библиотеку города Керенска несколько старинных рукописей в столбцах. Одна из них принадлежала в свое время прежнему владельцу ее имения Александру Вешнякову и была особенно длинной. Когда свиток развернули и измерили, в нем оказалось тринадцать аршин и он был скреплен в двадцати семи местах. С трудом разобрали выцветший текст и обнаружили, что свиток является грамотой несовершеннолетних царей Ивана и Петра Алексеевичей, посланной в конце </w:t>
      </w:r>
      <w:r>
        <w:rPr>
          <w:color w:val="000000"/>
          <w:sz w:val="24"/>
          <w:lang w:val="en-US"/>
        </w:rPr>
        <w:t>XVII</w:t>
      </w:r>
      <w:r>
        <w:rPr>
          <w:color w:val="000000"/>
          <w:sz w:val="24"/>
        </w:rPr>
        <w:t xml:space="preserve"> столетия керенскому воеводе Чубарову по довольно обыденному поводу. Речь шла о земельной тяжбе между местными помещиками Вешняковым и сыном прежнего владельца принадлежащего ему имения, выкрестом из татар Асаем Карачуриным.</w:t>
      </w:r>
    </w:p>
    <w:p>
      <w:pPr>
        <w:pStyle w:val="Normal"/>
        <w:ind w:firstLine="426"/>
        <w:jc w:val="both"/>
        <w:rPr>
          <w:sz w:val="24"/>
        </w:rPr>
      </w:pPr>
      <w:r>
        <w:rPr>
          <w:color w:val="000000"/>
          <w:sz w:val="24"/>
        </w:rPr>
        <w:t>Грамота напоминала о челобитной головы московских Стрель</w:t>
        <w:softHyphen/>
        <w:t>цов Гермогена Вешнякова покойному царю Алексею Михайловичу. Челобитчик писал в ней, что он ходил со своим полком на польского короля, состоял на многих службах в польских, немецких и черкасских городах и был дважды ранен, один раз из мушкета в правую ногу, пуля так и осталась в ней, второй раз из пищали в левый бок – пуля вышла навылет, и за все свои многие службы, за кровь и за раны ничем не был пожалован. Царь велел отписать на его имя земельные угодья, принадлежавшие раньше кадомскому татарину Асаю Бейбулатову Карачурину. Во время восстания Степана Разина этот татарин служил в полку воеводы князя Юрия Барятинского, но перебежал на сторону восставших и с тех пор бесследно исчез.</w:t>
      </w:r>
    </w:p>
    <w:p>
      <w:pPr>
        <w:pStyle w:val="Normal"/>
        <w:ind w:firstLine="426"/>
        <w:jc w:val="both"/>
        <w:rPr>
          <w:sz w:val="24"/>
        </w:rPr>
      </w:pPr>
      <w:r>
        <w:rPr>
          <w:color w:val="000000"/>
          <w:sz w:val="24"/>
        </w:rPr>
        <w:t>Унаследовавший эту землю сын стрелецкого головы Матвей Вешняков взял к себе на воспитание малолетнего сына Карачурина – Онашку и насильно окрестил его в православную веру. Но, достигнув совершеннолетия и поступив на военную службу, Онашка тоже подал царю челобитную. Он стал требовать назад землю своего отца, ссылаясь на то, что тот служил на государевой службе и сгинул во время военных действий против Степана Разина. Внук же стрелецкого головы – Александр Вешняков старался удержать эту землю, опираясь на пыточные речи Степана Разина, якобы подтвердившего, что отец Онашки был его сообщником.</w:t>
      </w:r>
    </w:p>
    <w:p>
      <w:pPr>
        <w:pStyle w:val="Normal"/>
        <w:ind w:firstLine="426"/>
        <w:jc w:val="both"/>
        <w:rPr>
          <w:sz w:val="24"/>
        </w:rPr>
      </w:pPr>
      <w:r>
        <w:rPr>
          <w:color w:val="000000"/>
          <w:sz w:val="24"/>
        </w:rPr>
        <w:t>«В прошлом де во 179 (1671) году вор, ызменник Стенька Разин, как привезен был к Москве, – сообщалось в грамоте, – и в то число говорил с пытки в измене и в воровстве на кадомского татарина на Асайку Карачурина, а в какой измене говорил и что ево, Асайкина, измена, и то писано в деле вора Стень</w:t>
        <w:softHyphen/>
        <w:t>ки Разина, а те его расспросные речи в Приказе Казанского дворца и по тем де ево расспросным речам ево, Асайку, по указу отца нашего, блаженной памяти великого государя, велено сыскать».</w:t>
      </w:r>
    </w:p>
    <w:p>
      <w:pPr>
        <w:pStyle w:val="Normal"/>
        <w:ind w:firstLine="426"/>
        <w:jc w:val="both"/>
        <w:rPr>
          <w:sz w:val="24"/>
        </w:rPr>
      </w:pPr>
      <w:r>
        <w:rPr>
          <w:color w:val="000000"/>
          <w:sz w:val="24"/>
        </w:rPr>
        <w:t>В грамоте также говорилось, что для розыска Асая Карачурина был послан из Москвы в Кадом и в Керенск и в иные низовые города из Приказа Казанского дворца сыщик, стрелецкий полуголова Алексей Лужин. Тут же в подкрепление выставленных Александром Вешняковым доводов приводились и выдержки розыскного дела Асая Карачурина, являвшиеся одновремен</w:t>
        <w:softHyphen/>
        <w:t>но выписками из сгоревшего потом следственного дела Степана Разина.</w:t>
      </w:r>
    </w:p>
    <w:p>
      <w:pPr>
        <w:pStyle w:val="Normal"/>
        <w:ind w:firstLine="426"/>
        <w:jc w:val="both"/>
        <w:rPr>
          <w:sz w:val="24"/>
        </w:rPr>
      </w:pPr>
      <w:r>
        <w:rPr>
          <w:color w:val="000000"/>
          <w:sz w:val="24"/>
        </w:rPr>
        <w:t>«В расспросе и с пытки вор, ызменник Стенька Разин ска</w:t>
        <w:softHyphen/>
        <w:t>зал, – гласил текст одной выписки, – приходил де к нему под Синбирском татарин, пожиточный человек, Асайком зовут, и го</w:t>
        <w:softHyphen/>
        <w:t>ворил ему, чтоб итить под Казань, а в Казани де сидеть не будут, а которого города тот татарин, того он не ведает, а ростом де он не мал, борода черна, щека перерублена». Степан Разин также показал, что именно Асай Карачурин переводил разинское письмо к казанским татарам, в котором Степан звал их «быть заодно» и предостерегал: «а буде заодно не будете, и вам бы не пенять». И Карачурин сам подтверждал в этом письме: «Я, Асай Айбулатов, состою при Степане Тимофеевиче».</w:t>
      </w:r>
    </w:p>
    <w:p>
      <w:pPr>
        <w:pStyle w:val="Normal"/>
        <w:ind w:firstLine="426"/>
        <w:jc w:val="both"/>
        <w:rPr>
          <w:sz w:val="24"/>
        </w:rPr>
      </w:pPr>
      <w:r>
        <w:rPr>
          <w:color w:val="000000"/>
          <w:sz w:val="24"/>
        </w:rPr>
        <w:t>Разыскивая чернобородого татарина с перерубленной щекой, сыщик Алексей Лужин побывал в девяти городах: Алатыре, Арзамасе, Кадоме, Касимове, Керенске, Саранске, Свияжске, Симбирске и Темникове, и, не найдя его, отправил в Москву под конвоем одиннадцать других татар и даже одного русского священника отца Алексея. На расспросе и с пытки они показали, что Асай Карачурин имел связь со своим племянником Уразкою, а куда сам девался, этого они не ведают. Отпирался во всем и несколько раз пытанный Уразка, и в конце концов всех задержанных пришлось отпустить. Сыну же Карачурина Онашке в восстановлении его прав на землю было отказано.</w:t>
      </w:r>
    </w:p>
    <w:p>
      <w:pPr>
        <w:pStyle w:val="Normal"/>
        <w:ind w:firstLine="426"/>
        <w:jc w:val="both"/>
        <w:rPr/>
      </w:pPr>
      <w:r>
        <w:rPr>
          <w:color w:val="000000"/>
          <w:sz w:val="24"/>
        </w:rPr>
        <w:t>Такими необычными путями удалось приблизительно установить содержание некоторых расспросных и пыточных речей Степана Разина по трем, пусть не самым главным вопросам, заданным ему во время следствия.</w:t>
      </w:r>
    </w:p>
    <w:p>
      <w:pPr>
        <w:pStyle w:val="Normal"/>
        <w:jc w:val="center"/>
        <w:rPr>
          <w:color w:val="000000"/>
          <w:sz w:val="16"/>
        </w:rPr>
      </w:pPr>
      <w:r>
        <w:rPr>
          <w:color w:val="000000"/>
          <w:sz w:val="16"/>
        </w:rPr>
      </w:r>
    </w:p>
    <w:p>
      <w:pPr>
        <w:pStyle w:val="Normal"/>
        <w:jc w:val="center"/>
        <w:rPr>
          <w:b/>
          <w:b/>
          <w:sz w:val="24"/>
        </w:rPr>
      </w:pPr>
      <w:r>
        <w:rPr>
          <w:b/>
          <w:i/>
          <w:color w:val="000000"/>
          <w:sz w:val="24"/>
        </w:rPr>
        <w:t>Царский вопросник</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бумагах Тайного приказа была найдена написанная собственноручно царем Алексеем Михайловичем коротенькая, но очень интересная записка. Она была адресована боярам, руководившим следствием по делу Разина, и состояла из вопросов, по которым должен был быть допрошен и, конечно, допрашивался Степан Разин. Вопросов было десять. Первый из них гласил:</w:t>
      </w:r>
    </w:p>
    <w:p>
      <w:pPr>
        <w:pStyle w:val="Normal"/>
        <w:jc w:val="center"/>
        <w:rPr>
          <w:sz w:val="24"/>
        </w:rPr>
      </w:pPr>
      <w:r>
        <w:rPr>
          <w:i/>
          <w:color w:val="000000"/>
          <w:sz w:val="24"/>
        </w:rPr>
        <w:t>О князе Иване Прозоровском и о дьяках, за што побил и какая шюба?</w:t>
      </w:r>
    </w:p>
    <w:p>
      <w:pPr>
        <w:pStyle w:val="Normal"/>
        <w:ind w:firstLine="426"/>
        <w:jc w:val="both"/>
        <w:rPr>
          <w:sz w:val="24"/>
        </w:rPr>
      </w:pPr>
      <w:r>
        <w:rPr>
          <w:color w:val="000000"/>
          <w:sz w:val="24"/>
        </w:rPr>
        <w:t>Боярин князь Иван Семенович Прозоровский был назначен воеводой в Астрахань в июле 1667 года после того, как в Москву стали поступать тревожные известия о занятии восставшими казаками Гурьева и о намерении их идти на Астрахань. Но вместо этого разинская вольница поплыла на стругах в Персию, опустошая ее берега своими набегами. Когда изнуренные этим походом казаки вернулись назад, князь Прозоровский послал им навстречу своего подручного воеводу князя Львова. Не сумев разбить восставших, Львов договорился с Разиным, что казаки вернутся на Дон. А за то, что князь Прозоровский не принудил казаков к присяге, он получил от Разина богатые подарки. Но этих подарков Прозоровскому показалось мало. Сохранилось предание, что, приехав как-то раз в гости к Разину, жадный воевода увидел у него роскошную соболью шубу, покрытую дорогой персидской парчой, и стал вымогать ее у Разина. Разин отдал князю шубу со словами: «Бери эту шубу, лишь бы не наделала она шуму».</w:t>
      </w:r>
    </w:p>
    <w:p>
      <w:pPr>
        <w:pStyle w:val="Normal"/>
        <w:ind w:firstLine="426"/>
        <w:jc w:val="both"/>
        <w:rPr>
          <w:sz w:val="16"/>
        </w:rPr>
      </w:pPr>
      <w:r>
        <w:rPr>
          <w:sz w:val="16"/>
        </w:rPr>
      </w:r>
    </w:p>
    <w:p>
      <w:pPr>
        <w:pStyle w:val="Normal"/>
        <w:jc w:val="center"/>
        <w:rPr>
          <w:sz w:val="24"/>
        </w:rPr>
      </w:pPr>
      <w:r>
        <w:rPr/>
        <w:drawing>
          <wp:inline distT="0" distB="0" distL="0" distR="0">
            <wp:extent cx="3084195" cy="3246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3084195" cy="3246120"/>
                    </a:xfrm>
                    <a:prstGeom prst="rect">
                      <a:avLst/>
                    </a:prstGeom>
                  </pic:spPr>
                </pic:pic>
              </a:graphicData>
            </a:graphic>
          </wp:inline>
        </w:drawing>
      </w:r>
    </w:p>
    <w:p>
      <w:pPr>
        <w:pStyle w:val="Normal"/>
        <w:ind w:left="1985" w:right="1987" w:hanging="0"/>
        <w:jc w:val="both"/>
        <w:rPr>
          <w:i/>
          <w:i/>
        </w:rPr>
      </w:pPr>
      <w:r>
        <w:rPr>
          <w:i/>
          <w:color w:val="000000"/>
        </w:rPr>
        <w:t>Записи в царском вопроснике, адресованном боярам: о чем допрашивать Степана Разина. Вопросы шестой и седьмой: «За что Никона хвалил, а нынешнего бесчестил?», «За что вселенских хотел побить, что они по правде извергли Никона и шьто он к ним приказывал и старец Сергий от Никона по зиме нынешней, прешедшей, приезжал ли?»</w:t>
      </w:r>
    </w:p>
    <w:p>
      <w:pPr>
        <w:pStyle w:val="Normal"/>
        <w:ind w:firstLine="426"/>
        <w:jc w:val="both"/>
        <w:rPr>
          <w:sz w:val="24"/>
        </w:rPr>
      </w:pPr>
      <w:r>
        <w:rPr>
          <w:color w:val="000000"/>
          <w:sz w:val="24"/>
        </w:rPr>
        <w:t>Но шуму наделала не шуба, а сам Разин, когда он через год снова подступил к Астрахани и сбросил корыстного воеводу с высокого раската. Тогда же он рассчитался и с ближайшими помощниками воеводы – приказными, ненавидимыми народом. Некоторые из них были зарублены, а подьячий астраханской приказной палаты Алексей Алексееев повешен за ребро.</w:t>
      </w:r>
    </w:p>
    <w:p>
      <w:pPr>
        <w:pStyle w:val="Normal"/>
        <w:ind w:firstLine="426"/>
        <w:jc w:val="both"/>
        <w:rPr>
          <w:sz w:val="24"/>
        </w:rPr>
      </w:pPr>
      <w:r>
        <w:rPr>
          <w:color w:val="000000"/>
          <w:sz w:val="24"/>
        </w:rPr>
        <w:t>Царь, очевидно, хотел своим вопросом уточнить мотивы суровой расправы разинцев с князем Прозоровским и другими начальными и служилыми людьми и узнать от самого Разина подробности вымогательства князем дорогой шубы, о чем царю могло быть известно по слухам и через Приказ тайных дел.</w:t>
      </w:r>
    </w:p>
    <w:p>
      <w:pPr>
        <w:pStyle w:val="Normal"/>
        <w:ind w:firstLine="426"/>
        <w:jc w:val="both"/>
        <w:rPr>
          <w:sz w:val="24"/>
        </w:rPr>
      </w:pPr>
      <w:r>
        <w:rPr>
          <w:color w:val="000000"/>
          <w:sz w:val="24"/>
        </w:rPr>
        <w:t>Второй вопрос был такой:</w:t>
      </w:r>
    </w:p>
    <w:p>
      <w:pPr>
        <w:pStyle w:val="Normal"/>
        <w:jc w:val="center"/>
        <w:rPr>
          <w:sz w:val="24"/>
        </w:rPr>
      </w:pPr>
      <w:r>
        <w:rPr>
          <w:i/>
          <w:color w:val="000000"/>
          <w:sz w:val="24"/>
        </w:rPr>
        <w:t>Как пошел на море, по какому случаю к митрополиту ясырь присылал?</w:t>
      </w:r>
    </w:p>
    <w:p>
      <w:pPr>
        <w:pStyle w:val="Normal"/>
        <w:ind w:firstLine="426"/>
        <w:jc w:val="both"/>
        <w:rPr>
          <w:sz w:val="24"/>
        </w:rPr>
      </w:pPr>
      <w:r>
        <w:rPr>
          <w:color w:val="000000"/>
          <w:sz w:val="24"/>
        </w:rPr>
        <w:t>Царя очень интересовали взаимоотношения Разина с представителями власти не только светской, но и духовной. Из челобитной астраханского митрополита Иосифа он знал, что Разин, возвращаясь со своими казаками из персидского похода, нагрянул на принадлежавший митрополиту «учюг» – большое рыболовецкое хозяйство в устье Волги – и захватил все имевшиеся там запасы икры, рыбы, хлеба и жира, в которых он, видимо, нуждался, а также все имущество рыболовецкого стана: струги, лодки, неводы, багры. Но, увезя все это с собой, Разин в то же время оставил часть своей добычи, состоявшей из всякого имущества, в том числе церковного, и захваченных в Персии пленников (ясырь). Царь, по-видимому, хотел знать: что побудило Разина вознаградить митрополита за взятые им запасы?</w:t>
      </w:r>
    </w:p>
    <w:p>
      <w:pPr>
        <w:pStyle w:val="Normal"/>
        <w:ind w:firstLine="426"/>
        <w:jc w:val="both"/>
        <w:rPr>
          <w:sz w:val="24"/>
        </w:rPr>
      </w:pPr>
      <w:r>
        <w:rPr>
          <w:color w:val="000000"/>
          <w:sz w:val="24"/>
        </w:rPr>
        <w:t>Третий вопрос:</w:t>
      </w:r>
    </w:p>
    <w:p>
      <w:pPr>
        <w:pStyle w:val="Normal"/>
        <w:jc w:val="center"/>
        <w:rPr>
          <w:sz w:val="24"/>
        </w:rPr>
      </w:pPr>
      <w:r>
        <w:rPr>
          <w:i/>
          <w:color w:val="000000"/>
          <w:sz w:val="24"/>
        </w:rPr>
        <w:t>По какому умыслу, как вина смертная отдана, хотел их побить?</w:t>
      </w:r>
    </w:p>
    <w:p>
      <w:pPr>
        <w:pStyle w:val="Normal"/>
        <w:ind w:firstLine="426"/>
        <w:jc w:val="both"/>
        <w:rPr>
          <w:sz w:val="24"/>
        </w:rPr>
      </w:pPr>
      <w:r>
        <w:rPr>
          <w:color w:val="000000"/>
          <w:sz w:val="24"/>
        </w:rPr>
        <w:t>Царь добивался от Разина ответа, что заставило его поднять всенародное восстание после того, как астраханские воеводы, князь Прозоровский и его помощник князь Львов, отдали ему царскую «милостивую грамоту», избавлявшую его от смертной казни, которой он подлежал за самовольный поход в Персию.</w:t>
      </w:r>
    </w:p>
    <w:p>
      <w:pPr>
        <w:pStyle w:val="Normal"/>
        <w:ind w:firstLine="426"/>
        <w:jc w:val="both"/>
        <w:rPr>
          <w:sz w:val="24"/>
        </w:rPr>
      </w:pPr>
      <w:r>
        <w:rPr>
          <w:color w:val="000000"/>
          <w:sz w:val="24"/>
        </w:rPr>
        <w:t>Четвертый вопрос:</w:t>
      </w:r>
    </w:p>
    <w:p>
      <w:pPr>
        <w:pStyle w:val="Normal"/>
        <w:jc w:val="center"/>
        <w:rPr>
          <w:sz w:val="24"/>
        </w:rPr>
      </w:pPr>
      <w:r>
        <w:rPr>
          <w:i/>
          <w:color w:val="000000"/>
          <w:sz w:val="24"/>
        </w:rPr>
        <w:t>Для чего Черкасского вичил? По какой от него к себе милости?</w:t>
      </w:r>
    </w:p>
    <w:p>
      <w:pPr>
        <w:pStyle w:val="Normal"/>
        <w:ind w:firstLine="426"/>
        <w:jc w:val="both"/>
        <w:rPr/>
      </w:pPr>
      <w:r>
        <w:rPr>
          <w:color w:val="000000"/>
          <w:sz w:val="24"/>
        </w:rPr>
        <w:t>Царь, видимо, располагал сведениями, что некоторые воеводы побаивались Разина, относились к нему снисходительно и делали разные поблажки. Из показаний оказавшегося в Астрахани во время восстания и находившегося три недели при Разине курского священника Ивана Колесникова и, возможно, также из других источников, царю было известно, что в той же речи перед казачьим кругом, в которой Разин перечислял имена неугодных казакам воевод, бояр и дьяков, он положительно отозвался о двух боярах. Один из них был бывший астраханский воевода князь Григорий Сунгалеевич Черкасский, уроженец Кавказа, умевший ладить с казаками. Царь требовал, чтобы Разин признался, почему он говорил с уважением о Черкасском, «вичил» его, то есть называл его «с вичем», по имени-отчеству: «Григорий Сунгалеевич». Не сделал ли князь Черкасский Разину тайно от царя какую-нибудь поблажку?</w:t>
      </w:r>
    </w:p>
    <w:p>
      <w:pPr>
        <w:pStyle w:val="Normal"/>
        <w:ind w:firstLine="426"/>
        <w:jc w:val="both"/>
        <w:rPr>
          <w:sz w:val="24"/>
        </w:rPr>
      </w:pPr>
      <w:r>
        <w:rPr>
          <w:color w:val="000000"/>
          <w:sz w:val="24"/>
        </w:rPr>
        <w:t>Пятый вопрос:</w:t>
      </w:r>
    </w:p>
    <w:p>
      <w:pPr>
        <w:pStyle w:val="Normal"/>
        <w:jc w:val="center"/>
        <w:rPr>
          <w:sz w:val="24"/>
        </w:rPr>
      </w:pPr>
      <w:r>
        <w:rPr>
          <w:i/>
          <w:color w:val="000000"/>
          <w:sz w:val="24"/>
        </w:rPr>
        <w:t>И кто приказ к вам сказал кому, что Долгорукий переведен?</w:t>
      </w:r>
    </w:p>
    <w:p>
      <w:pPr>
        <w:pStyle w:val="Normal"/>
        <w:ind w:firstLine="426"/>
        <w:jc w:val="both"/>
        <w:rPr>
          <w:sz w:val="24"/>
        </w:rPr>
      </w:pPr>
      <w:r>
        <w:rPr>
          <w:color w:val="000000"/>
          <w:sz w:val="24"/>
        </w:rPr>
        <w:t>Царь любопытствовал, от кого Разину удалось узнать, что на место медлительного князя Урусова главным воеводой всех действовавших против него сил был назначен князь Долгорукий.</w:t>
      </w:r>
    </w:p>
    <w:p>
      <w:pPr>
        <w:pStyle w:val="Normal"/>
        <w:ind w:firstLine="426"/>
        <w:jc w:val="both"/>
        <w:rPr>
          <w:sz w:val="24"/>
        </w:rPr>
      </w:pPr>
      <w:r>
        <w:rPr>
          <w:color w:val="000000"/>
          <w:sz w:val="24"/>
        </w:rPr>
        <w:t>Шестой вопрос:</w:t>
      </w:r>
    </w:p>
    <w:p>
      <w:pPr>
        <w:pStyle w:val="Normal"/>
        <w:jc w:val="center"/>
        <w:rPr>
          <w:sz w:val="24"/>
        </w:rPr>
      </w:pPr>
      <w:r>
        <w:rPr>
          <w:i/>
          <w:color w:val="000000"/>
          <w:sz w:val="24"/>
        </w:rPr>
        <w:t>За что Никона хвалил, а нынешнего бесчестил?</w:t>
      </w:r>
    </w:p>
    <w:p>
      <w:pPr>
        <w:pStyle w:val="Normal"/>
        <w:ind w:firstLine="426"/>
        <w:jc w:val="both"/>
        <w:rPr>
          <w:sz w:val="24"/>
        </w:rPr>
      </w:pPr>
      <w:r>
        <w:rPr>
          <w:color w:val="000000"/>
          <w:sz w:val="24"/>
        </w:rPr>
        <w:t>Вопрос этот касался отношения Разина к бывшему патриарху Никону. Царь допытывался, почему Разин распускал слухи, что Никон поддерживает его движение и даже едет вместе с ним на обитом черным сукном струге, и чем объясняется отрицательное отношение Разина к новому, избранному на место Никона патриарху.</w:t>
      </w:r>
    </w:p>
    <w:p>
      <w:pPr>
        <w:pStyle w:val="Normal"/>
        <w:ind w:firstLine="426"/>
        <w:jc w:val="both"/>
        <w:rPr>
          <w:sz w:val="24"/>
        </w:rPr>
      </w:pPr>
      <w:r>
        <w:rPr>
          <w:color w:val="000000"/>
          <w:sz w:val="24"/>
        </w:rPr>
        <w:t>Седьмой вопрос:</w:t>
      </w:r>
    </w:p>
    <w:p>
      <w:pPr>
        <w:pStyle w:val="Normal"/>
        <w:jc w:val="center"/>
        <w:rPr>
          <w:i/>
          <w:i/>
          <w:color w:val="000000"/>
          <w:sz w:val="24"/>
        </w:rPr>
      </w:pPr>
      <w:r>
        <w:rPr>
          <w:i/>
          <w:color w:val="000000"/>
          <w:sz w:val="24"/>
        </w:rPr>
        <w:t>За что вселенских хотел побить, что они по правде извергли Никона и шъто он</w:t>
      </w:r>
    </w:p>
    <w:p>
      <w:pPr>
        <w:pStyle w:val="Normal"/>
        <w:jc w:val="center"/>
        <w:rPr>
          <w:i/>
          <w:i/>
          <w:color w:val="000000"/>
          <w:sz w:val="24"/>
        </w:rPr>
      </w:pPr>
      <w:r>
        <w:rPr>
          <w:i/>
          <w:color w:val="000000"/>
          <w:sz w:val="24"/>
        </w:rPr>
        <w:t>к ним приказывал и старец Сергий от Никона по зиме нынешней, прешедшей,</w:t>
      </w:r>
    </w:p>
    <w:p>
      <w:pPr>
        <w:pStyle w:val="Normal"/>
        <w:jc w:val="center"/>
        <w:rPr>
          <w:sz w:val="24"/>
        </w:rPr>
      </w:pPr>
      <w:r>
        <w:rPr>
          <w:i/>
          <w:color w:val="000000"/>
          <w:sz w:val="24"/>
        </w:rPr>
        <w:t>приезжал ли?</w:t>
      </w:r>
    </w:p>
    <w:p>
      <w:pPr>
        <w:pStyle w:val="Normal"/>
        <w:ind w:firstLine="426"/>
        <w:jc w:val="both"/>
        <w:rPr>
          <w:sz w:val="24"/>
        </w:rPr>
      </w:pPr>
      <w:r>
        <w:rPr>
          <w:color w:val="000000"/>
          <w:sz w:val="24"/>
        </w:rPr>
        <w:t>Царь, очевидно, подозревал Разина в намерении расправиться с приглашенными им патриархами Паисием и Макарием, участвовавшими в церковном суде над Никоном, и допытывался, не приказывал ли Разин напасть на них на обратном пути, когда они возвращались на Восток. Он хотел также выведать у Разина, приезжал ли к нему от Никона для тайной встречи тот самый чернец, старец Сергий, посылку которого к Разину Никон отрицал.</w:t>
      </w:r>
    </w:p>
    <w:p>
      <w:pPr>
        <w:pStyle w:val="Normal"/>
        <w:ind w:firstLine="426"/>
        <w:jc w:val="both"/>
        <w:rPr>
          <w:sz w:val="24"/>
        </w:rPr>
      </w:pPr>
      <w:r>
        <w:rPr>
          <w:color w:val="000000"/>
          <w:sz w:val="24"/>
        </w:rPr>
        <w:t>Восьмой вопрос:</w:t>
      </w:r>
    </w:p>
    <w:p>
      <w:pPr>
        <w:pStyle w:val="Normal"/>
        <w:jc w:val="center"/>
        <w:rPr>
          <w:i/>
          <w:i/>
          <w:color w:val="000000"/>
          <w:sz w:val="24"/>
        </w:rPr>
      </w:pPr>
      <w:r>
        <w:rPr>
          <w:i/>
          <w:color w:val="000000"/>
          <w:sz w:val="24"/>
        </w:rPr>
        <w:t>О Кореле, грамота... За никоновою печатью, к царскому</w:t>
      </w:r>
    </w:p>
    <w:p>
      <w:pPr>
        <w:pStyle w:val="Normal"/>
        <w:jc w:val="center"/>
        <w:rPr>
          <w:sz w:val="24"/>
        </w:rPr>
      </w:pPr>
      <w:r>
        <w:rPr>
          <w:i/>
          <w:color w:val="000000"/>
          <w:sz w:val="24"/>
        </w:rPr>
        <w:t>величеству шлют из-за рубежа?</w:t>
      </w:r>
    </w:p>
    <w:p>
      <w:pPr>
        <w:pStyle w:val="Normal"/>
        <w:ind w:firstLine="426"/>
        <w:jc w:val="both"/>
        <w:rPr>
          <w:sz w:val="24"/>
        </w:rPr>
      </w:pPr>
      <w:r>
        <w:rPr>
          <w:color w:val="000000"/>
          <w:sz w:val="24"/>
        </w:rPr>
        <w:t>Этот вопрос особенно тревожил царя. Вместе с боярами Алексей Михайлович слушал доклад вернувшегося из поездки в Швецию чужеземца полковника Николая фон Стадена об его беседах с шведскими министрами генералом Врангелем и Тотте.</w:t>
      </w:r>
    </w:p>
    <w:p>
      <w:pPr>
        <w:pStyle w:val="Normal"/>
        <w:ind w:firstLine="426"/>
        <w:jc w:val="both"/>
        <w:rPr>
          <w:sz w:val="24"/>
        </w:rPr>
      </w:pPr>
      <w:r>
        <w:rPr>
          <w:color w:val="000000"/>
          <w:sz w:val="24"/>
        </w:rPr>
        <w:t>Генерал Врангель сообщил Стадену тревожную новость: будто бы донской казак Степан Разин прислал карельским и ижорским крестьянам листы за подписью и печатью бывшего патриарха Никона. Царь просил после этого шведского короля, чтобы он «к его царскому величеству показал дружбу и любовь и те листы за рукою и печатью бывшего Никона патриарха и тех, с которыми те листы присланы, к великому государю прислал».</w:t>
      </w:r>
    </w:p>
    <w:p>
      <w:pPr>
        <w:pStyle w:val="Normal"/>
        <w:ind w:firstLine="426"/>
        <w:jc w:val="both"/>
        <w:rPr>
          <w:sz w:val="24"/>
        </w:rPr>
      </w:pPr>
      <w:r>
        <w:rPr>
          <w:color w:val="000000"/>
          <w:sz w:val="24"/>
        </w:rPr>
        <w:t>Недоволен был царь также и тем, что подданные шведского короля «печатные дворы держат» и на них «куранты», то есть придворно-дипломатические ведомости, печатают с ложными известиями о патриархе Никоне и Степане Разине и этим «между обоими государями чинят ссоры и нелюбовь».</w:t>
      </w:r>
    </w:p>
    <w:p>
      <w:pPr>
        <w:pStyle w:val="Normal"/>
        <w:ind w:firstLine="426"/>
        <w:jc w:val="both"/>
        <w:rPr>
          <w:sz w:val="24"/>
        </w:rPr>
      </w:pPr>
      <w:r>
        <w:rPr>
          <w:color w:val="000000"/>
          <w:sz w:val="24"/>
        </w:rPr>
        <w:t>В шведских курантах, в частности, сообщалось, будто бывший московский патриарх, собрав большое войско, хочет идти войной на царя за то, что царь, обесчестив его, «от патриаршего чина без всякие вины отставил». Патриарх Никон расхваливался в этих курантах, как «премудрый и ученый человек и во всем лучше самого царя».</w:t>
      </w:r>
    </w:p>
    <w:p>
      <w:pPr>
        <w:pStyle w:val="Normal"/>
        <w:ind w:firstLine="426"/>
        <w:jc w:val="both"/>
        <w:rPr>
          <w:sz w:val="24"/>
        </w:rPr>
      </w:pPr>
      <w:r>
        <w:rPr>
          <w:color w:val="000000"/>
          <w:sz w:val="24"/>
        </w:rPr>
        <w:t>Но, по-видимому, особенно возмутили царя известия тех же курантов, что он якобы ищет случая «с Стенькою Разиным миритца, к чему и Разин склонен токмо таким намерением – первое: чтоб царское величество ево царем казанским и астра</w:t>
        <w:softHyphen/>
        <w:t>ханским почитал. Второе, чтоб он, великий государь, ему на ево войско из своей царской казны дать указал двадцать бочек золота. Третье: желает он же, Стенька, чтобы великий государь ему выдать изволил осми человек близких ему бояр, которых он за прегрешения их казнити умыслил. Четвертое: последнее ж желает, чтоб прежний патриарх, который ныне у него пребывает, паки в свой чин возвратити изволил».</w:t>
      </w:r>
    </w:p>
    <w:p>
      <w:pPr>
        <w:pStyle w:val="Normal"/>
        <w:ind w:firstLine="426"/>
        <w:jc w:val="both"/>
        <w:rPr>
          <w:sz w:val="24"/>
        </w:rPr>
      </w:pPr>
      <w:r>
        <w:rPr>
          <w:color w:val="000000"/>
          <w:sz w:val="24"/>
        </w:rPr>
        <w:t>Царь требовал, чтобы шведский король жестоко наказал своих верноподданных за распространение таких ложных изве</w:t>
        <w:softHyphen/>
        <w:t>стий и указал, угрожая смертной казнью, чтобы «отнюдь впредь таких ложных курантов не печатали».</w:t>
      </w:r>
    </w:p>
    <w:p>
      <w:pPr>
        <w:pStyle w:val="Normal"/>
        <w:ind w:firstLine="426"/>
        <w:jc w:val="both"/>
        <w:rPr>
          <w:sz w:val="24"/>
        </w:rPr>
      </w:pPr>
      <w:r>
        <w:rPr>
          <w:color w:val="000000"/>
          <w:sz w:val="24"/>
        </w:rPr>
        <w:t>29 декабря 1672 года шведский посол Адольф Эбершельд был вызван в Посольский приказ к боярину Дмитрию Долгорукому и думному дворянину Артамону Матвееву, поставившим ему на вид, что шведский король до сих пор «сыскать не указал и прислать не изволил» не дававшие спать царю разинские «прелестные письма» с никоновой печатью.</w:t>
      </w:r>
    </w:p>
    <w:p>
      <w:pPr>
        <w:pStyle w:val="Normal"/>
        <w:ind w:firstLine="426"/>
        <w:jc w:val="both"/>
        <w:rPr>
          <w:sz w:val="24"/>
        </w:rPr>
      </w:pPr>
      <w:r>
        <w:rPr>
          <w:color w:val="000000"/>
          <w:sz w:val="24"/>
        </w:rPr>
        <w:t>Посол поспешил заверить бояр, что «королевское величество в Корельскую и в Ижорскую земли сыскивать посылал напрасно. Но такого де листа в тех Корельской и Ижорской землях и в иных королевского величества городах отнюдь нет и не бывало. А если б де тот воровской лист сыскался, то королевское бы величество тот лист к царскому величеству прислал бы с ним, послом».</w:t>
      </w:r>
    </w:p>
    <w:p>
      <w:pPr>
        <w:pStyle w:val="Normal"/>
        <w:ind w:firstLine="426"/>
        <w:jc w:val="both"/>
        <w:rPr>
          <w:sz w:val="24"/>
        </w:rPr>
      </w:pPr>
      <w:r>
        <w:rPr>
          <w:color w:val="000000"/>
          <w:sz w:val="24"/>
        </w:rPr>
        <w:t>Расспрашивая Разина об его листах с никоновой печатью, царь пытался получить из первоисточника ответ на тот же интересовавший его вопрос, который ему удалось выяснить окольным путем. Очевидно, он имел в виду использовать ответ Разина против бывшего патриарха Никона, не перестававшего смущать умы и после низложения его церковным собором.</w:t>
      </w:r>
    </w:p>
    <w:p>
      <w:pPr>
        <w:pStyle w:val="Normal"/>
        <w:ind w:firstLine="426"/>
        <w:jc w:val="both"/>
        <w:rPr>
          <w:sz w:val="24"/>
        </w:rPr>
      </w:pPr>
      <w:r>
        <w:rPr>
          <w:color w:val="000000"/>
          <w:sz w:val="24"/>
        </w:rPr>
        <w:t>Девятый вопрос:</w:t>
      </w:r>
    </w:p>
    <w:p>
      <w:pPr>
        <w:pStyle w:val="Normal"/>
        <w:jc w:val="center"/>
        <w:rPr>
          <w:sz w:val="24"/>
        </w:rPr>
      </w:pPr>
      <w:r>
        <w:rPr>
          <w:i/>
          <w:color w:val="000000"/>
          <w:sz w:val="24"/>
        </w:rPr>
        <w:t>О Каспулате, где он?</w:t>
      </w:r>
    </w:p>
    <w:p>
      <w:pPr>
        <w:pStyle w:val="Normal"/>
        <w:ind w:firstLine="426"/>
        <w:jc w:val="both"/>
        <w:rPr>
          <w:sz w:val="24"/>
        </w:rPr>
      </w:pPr>
      <w:r>
        <w:rPr>
          <w:color w:val="000000"/>
          <w:sz w:val="24"/>
        </w:rPr>
        <w:t>Вопрос касался еще одного князя Черкасского – Каспулата Муцаловича, родного племянника бывшего астраханского воеводы Григория Сунгалеевича Черкасского.</w:t>
      </w:r>
    </w:p>
    <w:p>
      <w:pPr>
        <w:pStyle w:val="Normal"/>
        <w:ind w:firstLine="426"/>
        <w:jc w:val="both"/>
        <w:rPr>
          <w:sz w:val="24"/>
        </w:rPr>
      </w:pPr>
      <w:r>
        <w:rPr>
          <w:color w:val="000000"/>
          <w:sz w:val="24"/>
        </w:rPr>
        <w:t>Этого кабардинского князя, служившего в Терском городе, Разин хорошо знал. Еще в 1661 году они вместе договаривались с калмыцкими тайшами</w:t>
      </w:r>
      <w:r>
        <w:rPr>
          <w:rStyle w:val="FootnoteCharacters"/>
          <w:rStyle w:val="FootnoteAnchor"/>
          <w:color w:val="000000"/>
          <w:sz w:val="24"/>
        </w:rPr>
        <w:footnoteReference w:id="11"/>
      </w:r>
      <w:r>
        <w:rPr>
          <w:color w:val="000000"/>
          <w:sz w:val="24"/>
        </w:rPr>
        <w:t xml:space="preserve"> о выступлении против крымского хана. Донские казаки Разина должны были чинить поиск вместе с конными черкесами кабардинского мурзы. Но потом их пути разошлись. Когда Разин поднял восстание, царские воеводы натравили на него тех же конных черкесов. Это не помешало Разину в 1668 году забросить князю с моря грамотку, чтоб он прислал ему разного запасу не только продовольствия и вина для прокорму подтянувшей животы вольницы, но и пороху и свинца для «угощения» государевых стрельцов.</w:t>
      </w:r>
    </w:p>
    <w:p>
      <w:pPr>
        <w:pStyle w:val="Normal"/>
        <w:ind w:firstLine="426"/>
        <w:jc w:val="both"/>
        <w:rPr>
          <w:sz w:val="24"/>
        </w:rPr>
      </w:pPr>
      <w:r>
        <w:rPr>
          <w:color w:val="000000"/>
          <w:sz w:val="24"/>
        </w:rPr>
        <w:t>Десятый вопрос:</w:t>
      </w:r>
    </w:p>
    <w:p>
      <w:pPr>
        <w:pStyle w:val="Normal"/>
        <w:jc w:val="center"/>
        <w:rPr>
          <w:sz w:val="24"/>
        </w:rPr>
      </w:pPr>
      <w:r>
        <w:rPr>
          <w:i/>
          <w:color w:val="000000"/>
          <w:sz w:val="24"/>
        </w:rPr>
        <w:t>На Синбир жену видел ли?</w:t>
      </w:r>
    </w:p>
    <w:p>
      <w:pPr>
        <w:pStyle w:val="Normal"/>
        <w:ind w:firstLine="426"/>
        <w:jc w:val="both"/>
        <w:rPr>
          <w:sz w:val="24"/>
        </w:rPr>
      </w:pPr>
      <w:r>
        <w:rPr>
          <w:color w:val="000000"/>
          <w:sz w:val="24"/>
        </w:rPr>
        <w:t>Этот вопрос был, очевидно, задан царем из простого любопытства. Он хотел узнать, успел ли Разин в Симбирске повидать жену.</w:t>
      </w:r>
    </w:p>
    <w:p>
      <w:pPr>
        <w:pStyle w:val="Normal"/>
        <w:jc w:val="center"/>
        <w:rPr>
          <w:sz w:val="16"/>
        </w:rPr>
      </w:pPr>
      <w:r>
        <w:rPr>
          <w:sz w:val="16"/>
        </w:rPr>
      </w:r>
    </w:p>
    <w:p>
      <w:pPr>
        <w:pStyle w:val="Normal"/>
        <w:jc w:val="center"/>
        <w:rPr>
          <w:b/>
          <w:b/>
          <w:sz w:val="24"/>
        </w:rPr>
      </w:pPr>
      <w:r>
        <w:rPr>
          <w:b/>
          <w:i/>
          <w:color w:val="000000"/>
          <w:sz w:val="24"/>
        </w:rPr>
        <w:t>Пропавший приговор</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месте с сыскным делом о Степане Разине сгорел и подлинник приговора по этому делу. Между тем полный текст приговора представлял большой интерес для историков: ведь он мог в какой-то мере возместить утраченное следственное дело.</w:t>
      </w:r>
    </w:p>
    <w:p>
      <w:pPr>
        <w:pStyle w:val="Normal"/>
        <w:ind w:firstLine="426"/>
        <w:jc w:val="both"/>
        <w:rPr>
          <w:sz w:val="24"/>
        </w:rPr>
      </w:pPr>
      <w:r>
        <w:rPr>
          <w:color w:val="000000"/>
          <w:sz w:val="24"/>
        </w:rPr>
        <w:t>В приговоре, хотя и в общих чертах и, конечно, в односто</w:t>
        <w:softHyphen/>
        <w:t>роннем, пристрастном освещении, были обрисованы все этапы восстания, перечислены все установленные следствием действия восставших, названы имена сподвижников и единомышленни</w:t>
        <w:softHyphen/>
        <w:t>ков Разина, обоснованы все предъявленные ему царским правительством обвинения. Одним словом, этот документ содержал о восстании богатейший материал.</w:t>
      </w:r>
    </w:p>
    <w:p>
      <w:pPr>
        <w:pStyle w:val="Normal"/>
        <w:ind w:firstLine="426"/>
        <w:jc w:val="both"/>
        <w:rPr>
          <w:sz w:val="24"/>
        </w:rPr>
      </w:pPr>
      <w:r>
        <w:rPr>
          <w:color w:val="000000"/>
          <w:sz w:val="24"/>
        </w:rPr>
        <w:t>В свое время приговор по делу Степана Разина существовал, конечно, не в одном экземпляре, но среди уцелевших документов удалось найти только одну-единственную, притом сильно поврежденную и поэтому неполноценную его копию. Она была случайно обнаружена в «Донских делах» Московского главного архива министерства иностранных дел. Больше половины текста в копии недоставало, и, к немалой досаде исследователей, была оторвана как раз первая его половина. Это было бы невозместимой утратой, если бы содержание этой части приговора не удалось узнать другими путями. Полный его текст был опубликован почти триста лет тому назад в Париже в качестве приложения к французскому изданию первого печатного сообщения о восстании Степана Разина, написанного английским моряком с корабля «Царица Эсфирь».</w:t>
      </w:r>
    </w:p>
    <w:p>
      <w:pPr>
        <w:pStyle w:val="Normal"/>
        <w:ind w:firstLine="426"/>
        <w:jc w:val="both"/>
        <w:rPr>
          <w:sz w:val="24"/>
        </w:rPr>
      </w:pPr>
      <w:r>
        <w:rPr>
          <w:color w:val="000000"/>
          <w:sz w:val="24"/>
        </w:rPr>
        <w:t>При сличении французского текста приговора с сохранившейся на русском языке второй его половиной было установлено полное совпадение их содержания. Из этого был сделан вывод, что автор брошюры во время пребывания в России, очевидно, снял копию с полноценного русского оригинала.</w:t>
      </w:r>
    </w:p>
    <w:p>
      <w:pPr>
        <w:pStyle w:val="Normal"/>
        <w:ind w:firstLine="426"/>
        <w:jc w:val="both"/>
        <w:rPr>
          <w:sz w:val="24"/>
        </w:rPr>
      </w:pPr>
      <w:r>
        <w:rPr>
          <w:color w:val="000000"/>
          <w:sz w:val="24"/>
        </w:rPr>
        <w:t>Французским изданием приговора, являвшимся, в свою очередь, только переводом с английского, долгое время вынуждены были пользоваться русские историки. Но вот в конце прошлого столетия в России была найдена еще одна его копия, впрочем тоже поврежденная. Она оказалась вшитой в старинный рукописный сборник, приобретенный у частного лица Обществом любителей истории и древностей российских, и отличалась от первой тем, что была снята вскоре после суда над Разиным. Но на этот раз недоставало уже не половины, а только одной четверти текста. Кроме того, почти одновременно в Германии и в Голландии был также опубликован еще один перевод приговора по делу Степана Разина, сделанный, однако, не с приложения к сочинению английского моряка, а с какого-то другого, никому не известного русского оригинала. Текст этот был опубликован впервые в 1738 году в книге немецкого путешественника Вебера «Преображенная Россия».</w:t>
      </w:r>
    </w:p>
    <w:p>
      <w:pPr>
        <w:pStyle w:val="Normal"/>
        <w:ind w:firstLine="426"/>
        <w:jc w:val="both"/>
        <w:rPr>
          <w:sz w:val="24"/>
        </w:rPr>
      </w:pPr>
      <w:r>
        <w:rPr>
          <w:color w:val="000000"/>
          <w:sz w:val="24"/>
        </w:rPr>
        <w:t>Так как немецкий перевод отличался наибольшей точностью, он и был использован для восстановления полного текста приговора. Но неизбежных разночтений при этом все же не удалось устранить. Таким образом, в течение двух с половиной столетий подлинный русский текст приговора по делу Степана Разина не был полностью известен в самой России.</w:t>
      </w:r>
    </w:p>
    <w:p>
      <w:pPr>
        <w:pStyle w:val="Normal"/>
        <w:ind w:firstLine="426"/>
        <w:jc w:val="both"/>
        <w:rPr>
          <w:sz w:val="24"/>
        </w:rPr>
      </w:pPr>
      <w:r>
        <w:rPr>
          <w:color w:val="000000"/>
          <w:sz w:val="24"/>
        </w:rPr>
        <w:t>Только после Октябрьской революции, когда в розыске и исследовании документов о восстании Разина произошел большой сдвиг, в «Донских делах» бывшего Московского главного архива министерства иностранных дел среди никем еще не исследованных рукописей научным сотрудником архива А.А. Покровским был, наконец, найден полный текст приговора. Он был списан с сгоревшего подлинника и озаглавлен «Список с скаски, какова сказана у казни вору и богоотступнику и изменнику Стеньке Разину».</w:t>
      </w:r>
    </w:p>
    <w:p>
      <w:pPr>
        <w:pStyle w:val="Normal"/>
        <w:ind w:firstLine="426"/>
        <w:jc w:val="both"/>
        <w:rPr>
          <w:sz w:val="24"/>
        </w:rPr>
      </w:pPr>
      <w:r>
        <w:rPr>
          <w:color w:val="000000"/>
          <w:sz w:val="24"/>
        </w:rPr>
        <w:t>«Вор и богоотступник и изменник донской казак Стенька Разин!» Так начиналась эта «скаска», над составлением которой несколько суток потели бояре. Приговор был написан в форме обличительной речи, обращенной лично к обвиняемому.</w:t>
      </w:r>
    </w:p>
    <w:p>
      <w:pPr>
        <w:pStyle w:val="Normal"/>
        <w:ind w:firstLine="426"/>
        <w:jc w:val="both"/>
        <w:rPr>
          <w:sz w:val="24"/>
        </w:rPr>
      </w:pPr>
      <w:r>
        <w:rPr>
          <w:color w:val="000000"/>
          <w:sz w:val="24"/>
        </w:rPr>
        <w:t>«...В прошлом во 175-м году, забыв ты страх божий и великого государя... крестное целование и его государскую милость ему, великому государю, изменил и собрався, пошел з дому для воровства на Волгу и на Волге многие пакости починил...»</w:t>
      </w:r>
    </w:p>
    <w:p>
      <w:pPr>
        <w:pStyle w:val="Normal"/>
        <w:ind w:firstLine="426"/>
        <w:jc w:val="both"/>
        <w:rPr>
          <w:sz w:val="24"/>
        </w:rPr>
      </w:pPr>
      <w:r>
        <w:rPr>
          <w:color w:val="000000"/>
          <w:sz w:val="24"/>
        </w:rPr>
        <w:t>«Скаска» подробно перечисляла, какие именно: захват купеческих, монастырских и патриарших барж и кораблей, разрыв переговоров с царскими воеводами и расправа над ними, нападение на персидские корабли и города – «и тем у великого государя с шаховым величеством ссору учинил многую».</w:t>
      </w:r>
    </w:p>
    <w:p>
      <w:pPr>
        <w:pStyle w:val="Normal"/>
        <w:ind w:firstLine="426"/>
        <w:jc w:val="both"/>
        <w:rPr>
          <w:sz w:val="24"/>
        </w:rPr>
      </w:pPr>
      <w:r>
        <w:rPr>
          <w:color w:val="000000"/>
          <w:sz w:val="24"/>
        </w:rPr>
        <w:t>После помилования Разина царем (на это обстоятельство особенно напирал приговор) «...Ты ж, вор, забыв великого государя милостивую пощаду, снова пошел на Волгу для своего воровства...»</w:t>
      </w:r>
    </w:p>
    <w:p>
      <w:pPr>
        <w:pStyle w:val="Normal"/>
        <w:ind w:firstLine="426"/>
        <w:jc w:val="both"/>
        <w:rPr>
          <w:sz w:val="24"/>
        </w:rPr>
      </w:pPr>
      <w:r>
        <w:rPr>
          <w:color w:val="000000"/>
          <w:sz w:val="24"/>
        </w:rPr>
        <w:t>Слово «вор», употреблявшееся в те времена в смысле «законоотступник», склоняется в приговоре на все лады. Старательно перечисляются имена всех утопленных Разиным в Волге царских воевод.</w:t>
      </w:r>
    </w:p>
    <w:p>
      <w:pPr>
        <w:pStyle w:val="Normal"/>
        <w:ind w:firstLine="426"/>
        <w:jc w:val="both"/>
        <w:rPr>
          <w:sz w:val="16"/>
        </w:rPr>
      </w:pPr>
      <w:r>
        <w:rPr>
          <w:sz w:val="16"/>
        </w:rPr>
      </w:r>
    </w:p>
    <w:p>
      <w:pPr>
        <w:pStyle w:val="Normal"/>
        <w:jc w:val="center"/>
        <w:rPr/>
      </w:pPr>
      <w:r>
        <w:rPr/>
        <w:drawing>
          <wp:inline distT="0" distB="0" distL="0" distR="0">
            <wp:extent cx="3913505" cy="181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0" r="-9" b="-20"/>
                    <a:stretch>
                      <a:fillRect/>
                    </a:stretch>
                  </pic:blipFill>
                  <pic:spPr bwMode="auto">
                    <a:xfrm>
                      <a:off x="0" y="0"/>
                      <a:ext cx="3913505" cy="18135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Ты ж, вор, Стенька, пришед под Царицын... воеводу Тимофея Тургенева и царицынских жителей, которые к твоему воровсгву не пристали, побил и посажал в воду...</w:t>
      </w:r>
    </w:p>
    <w:p>
      <w:pPr>
        <w:pStyle w:val="Normal"/>
        <w:ind w:firstLine="426"/>
        <w:jc w:val="both"/>
        <w:rPr>
          <w:sz w:val="24"/>
        </w:rPr>
      </w:pPr>
      <w:r>
        <w:rPr>
          <w:color w:val="000000"/>
          <w:sz w:val="24"/>
        </w:rPr>
        <w:t>...Ты ж, вор, сложась в Астрахани с ворами ж, боярина и воеводу князя Семена Ивановича Прозоровского, взяв из соборной церкви, с роскату бросил... А иных в воду пометал...»</w:t>
      </w:r>
    </w:p>
    <w:p>
      <w:pPr>
        <w:pStyle w:val="Normal"/>
        <w:ind w:firstLine="426"/>
        <w:jc w:val="both"/>
        <w:rPr>
          <w:sz w:val="24"/>
        </w:rPr>
      </w:pPr>
      <w:r>
        <w:rPr>
          <w:color w:val="000000"/>
          <w:sz w:val="24"/>
        </w:rPr>
        <w:t>Ненавистью к смертельному врагу и злорадством проникнута каждая строка «скаски», сочиненной уцелевшими от народного возмездия воеводами и боярами.</w:t>
      </w:r>
    </w:p>
    <w:p>
      <w:pPr>
        <w:pStyle w:val="Normal"/>
        <w:ind w:firstLine="426"/>
        <w:jc w:val="both"/>
        <w:rPr>
          <w:sz w:val="24"/>
        </w:rPr>
      </w:pPr>
      <w:r>
        <w:rPr>
          <w:color w:val="000000"/>
          <w:sz w:val="24"/>
        </w:rPr>
        <w:t>«...А как ты, вор, пришел на Саратов и ты государеву денежную казну и хлеб... все пограбил, и воеводу Кузьму Лутохина и детей боярских побил...</w:t>
      </w:r>
    </w:p>
    <w:p>
      <w:pPr>
        <w:pStyle w:val="Normal"/>
        <w:ind w:firstLine="426"/>
        <w:jc w:val="both"/>
        <w:rPr>
          <w:sz w:val="24"/>
        </w:rPr>
      </w:pPr>
      <w:r>
        <w:rPr>
          <w:color w:val="000000"/>
          <w:sz w:val="24"/>
        </w:rPr>
        <w:t>А с Саратова пошел ты, вор, к Самаре; и самарские жители город тебе здали... И ты государеву казну пограбил же и воеводу Ивана Алфимова и самарцов, которые к твоему воровству не пристали, побил же.</w:t>
      </w:r>
    </w:p>
    <w:p>
      <w:pPr>
        <w:pStyle w:val="Normal"/>
        <w:ind w:firstLine="426"/>
        <w:jc w:val="both"/>
        <w:rPr>
          <w:sz w:val="24"/>
        </w:rPr>
      </w:pPr>
      <w:r>
        <w:rPr>
          <w:color w:val="000000"/>
          <w:sz w:val="24"/>
        </w:rPr>
        <w:t>А от Самары ты, вор и богоотступник, с товарыщи под Синбирской пришел, а пришед под Синбирской, з государевыми ратными людьми бился...</w:t>
      </w:r>
    </w:p>
    <w:p>
      <w:pPr>
        <w:pStyle w:val="Normal"/>
        <w:ind w:firstLine="426"/>
        <w:jc w:val="both"/>
        <w:rPr>
          <w:sz w:val="24"/>
        </w:rPr>
      </w:pPr>
      <w:r>
        <w:rPr>
          <w:color w:val="000000"/>
          <w:sz w:val="24"/>
        </w:rPr>
        <w:t>А ты, вор Фролко (эти слова относились уже к брату Разина), пристав к воровству брата своего и соединясь с такими ж ворами, ходил, собрався, к украинным городам</w:t>
      </w:r>
      <w:r>
        <w:rPr>
          <w:rStyle w:val="FootnoteCharacters"/>
          <w:rStyle w:val="FootnoteAnchor"/>
          <w:color w:val="000000"/>
          <w:sz w:val="24"/>
        </w:rPr>
        <w:footnoteReference w:id="12"/>
      </w:r>
      <w:r>
        <w:rPr>
          <w:color w:val="000000"/>
          <w:sz w:val="24"/>
        </w:rPr>
        <w:t xml:space="preserve"> в ыные места и многое разоренье чинил и людей побивал...</w:t>
      </w:r>
    </w:p>
    <w:p>
      <w:pPr>
        <w:pStyle w:val="Normal"/>
        <w:ind w:firstLine="426"/>
        <w:jc w:val="both"/>
        <w:rPr>
          <w:sz w:val="24"/>
        </w:rPr>
      </w:pPr>
      <w:r>
        <w:rPr>
          <w:color w:val="000000"/>
          <w:sz w:val="24"/>
        </w:rPr>
        <w:t>...И за такие ваши злые и мерзкие пред господом богом дела и к великому государю за измену и ко всему Московскому государству за разоренье, – подытоживает заключительная часть «скаски», – по указу великого государя, бояря приговорили: казнить злою смертью, четвертовать, а тебе, Фролку, голову отсечь».</w:t>
      </w:r>
    </w:p>
    <w:p>
      <w:pPr>
        <w:pStyle w:val="Normal"/>
        <w:ind w:firstLine="426"/>
        <w:jc w:val="both"/>
        <w:rPr>
          <w:sz w:val="24"/>
        </w:rPr>
      </w:pPr>
      <w:r>
        <w:rPr>
          <w:color w:val="000000"/>
          <w:sz w:val="24"/>
        </w:rPr>
        <w:t>Приговор этот был оглашен и приведен в исполнение публично на Красной площади. Степан Разин выслушал его спокойно и не проронил ни слова, только перекрестился.</w:t>
      </w:r>
    </w:p>
    <w:p>
      <w:pPr>
        <w:pStyle w:val="Normal"/>
        <w:ind w:firstLine="426"/>
        <w:jc w:val="both"/>
        <w:rPr>
          <w:sz w:val="24"/>
        </w:rPr>
      </w:pPr>
      <w:r>
        <w:rPr>
          <w:color w:val="000000"/>
          <w:sz w:val="24"/>
        </w:rPr>
        <w:t>Но откуда это стало известно? Какие документы о последних минутах жизни народного мстителя уцелели и сохранились до наших дней?</w:t>
      </w:r>
    </w:p>
    <w:p>
      <w:pPr>
        <w:pStyle w:val="Normal"/>
        <w:ind w:firstLine="426"/>
        <w:jc w:val="both"/>
        <w:rPr>
          <w:sz w:val="24"/>
        </w:rPr>
      </w:pPr>
      <w:r>
        <w:rPr>
          <w:color w:val="000000"/>
          <w:sz w:val="24"/>
        </w:rPr>
        <w:t>Несмотря на то что Разин был казнен публично при огромном скоплении народа, основным источником, из которого историки долго черпали сведения о подробностях казни и последних минутах его жизни, были только рассказы присутствовавших на этой казни иностранцев.</w:t>
      </w:r>
    </w:p>
    <w:p>
      <w:pPr>
        <w:pStyle w:val="Normal"/>
        <w:ind w:firstLine="426"/>
        <w:jc w:val="both"/>
        <w:rPr>
          <w:sz w:val="24"/>
        </w:rPr>
      </w:pPr>
      <w:r>
        <w:rPr>
          <w:color w:val="000000"/>
          <w:sz w:val="24"/>
        </w:rPr>
        <w:t>Лишь через двести лет после казни, в 1867 году, в «Вологодских епархиальных ведомостях» было впервые опубликовано найденное, вероятно в монастырском архиве, свидетельство одного москвича, видевшего Разина накануне казни.</w:t>
      </w:r>
    </w:p>
    <w:p>
      <w:pPr>
        <w:pStyle w:val="Normal"/>
        <w:ind w:firstLine="426"/>
        <w:jc w:val="both"/>
        <w:rPr>
          <w:sz w:val="24"/>
        </w:rPr>
      </w:pPr>
      <w:r>
        <w:rPr>
          <w:color w:val="000000"/>
          <w:sz w:val="24"/>
        </w:rPr>
        <w:t>В письме к вологодскому архиепископу Симону проживавший в июне 1671 года в Москве стряпчий Акинфий Горяинов писал:</w:t>
      </w:r>
    </w:p>
    <w:p>
      <w:pPr>
        <w:pStyle w:val="Normal"/>
        <w:ind w:firstLine="426"/>
        <w:jc w:val="both"/>
        <w:rPr>
          <w:sz w:val="24"/>
        </w:rPr>
      </w:pPr>
      <w:r>
        <w:rPr>
          <w:color w:val="000000"/>
          <w:sz w:val="24"/>
        </w:rPr>
        <w:t>«...А ныне, государь, привезли к Москве донские казаки вора Степана Разина и с братом, и бояре ныне беспрестанно за тем сидят. С двора съезждяют на первом часу дня, а разъезждяются часу в тринадцатом дни. По два дни пытали. На Красной площади изготовлены ямы и колы вострены.</w:t>
      </w:r>
    </w:p>
    <w:p>
      <w:pPr>
        <w:pStyle w:val="Normal"/>
        <w:ind w:firstLine="426"/>
        <w:jc w:val="both"/>
        <w:rPr>
          <w:color w:val="000000"/>
          <w:sz w:val="24"/>
        </w:rPr>
      </w:pPr>
      <w:r>
        <w:rPr>
          <w:color w:val="000000"/>
          <w:sz w:val="24"/>
        </w:rPr>
        <w:t>По оба дни сказано ему вершение: по се число не вершен. А в город он веден: сделана ларь на четырех колесах, а по краям поставлены два столба, да поперешное бревно, да над головою ево другое поперешное бревно, то он был на ларь поставлен, чтобы всякому было видно, а к бревнам и к столбам был прикован. А брат его был прикован к ларе на чепях, а шел пеш, а ноги скованы».</w:t>
      </w:r>
    </w:p>
    <w:p>
      <w:pPr>
        <w:pStyle w:val="Normal"/>
        <w:ind w:firstLine="426"/>
        <w:jc w:val="both"/>
        <w:rPr>
          <w:color w:val="000000"/>
          <w:sz w:val="16"/>
        </w:rPr>
      </w:pPr>
      <w:r>
        <w:rPr>
          <w:color w:val="000000"/>
          <w:sz w:val="16"/>
        </w:rPr>
      </w:r>
    </w:p>
    <w:p>
      <w:pPr>
        <w:pStyle w:val="Normal"/>
        <w:jc w:val="center"/>
        <w:rPr/>
      </w:pPr>
      <w:r>
        <w:rPr/>
        <w:drawing>
          <wp:inline distT="0" distB="0" distL="0" distR="0">
            <wp:extent cx="3870325" cy="246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70325" cy="24625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Те же самые сведения сообщал Акинфий Горяинов и в письме к своему брату, настоятелю монастыря близ Ярославля, но оба письма касались только приготовлений к казни Разина.</w:t>
      </w:r>
    </w:p>
    <w:p>
      <w:pPr>
        <w:pStyle w:val="Normal"/>
        <w:ind w:firstLine="426"/>
        <w:jc w:val="both"/>
        <w:rPr>
          <w:sz w:val="24"/>
        </w:rPr>
      </w:pPr>
      <w:r>
        <w:rPr>
          <w:color w:val="000000"/>
          <w:sz w:val="24"/>
        </w:rPr>
        <w:t xml:space="preserve">Описание самой казни лишь в освещении иностранцев отчасти объясняют записки Якова Рейтенфельса, племянника главного врача царя. В поднесенном им впоследствии светлейшему тосканскому герцогу Козьме </w:t>
      </w:r>
      <w:r>
        <w:rPr>
          <w:color w:val="000000"/>
          <w:sz w:val="24"/>
          <w:lang w:val="en-US"/>
        </w:rPr>
        <w:t>III</w:t>
      </w:r>
      <w:r>
        <w:rPr>
          <w:color w:val="000000"/>
          <w:sz w:val="24"/>
        </w:rPr>
        <w:t xml:space="preserve"> «Сказании о Московии» Рейтенфельс писал, что «площадь, на которой преступник понес свое наказание, была по приказанию царя окружена тройным рядом преданнейших солдат, и только иностранцы допускались в середину огороженного места, а на перекрестках по всему городу стояли отряды войск». Но эта запись не опровергает и другого факта: что Разин был казнен при огромном стечении народа.</w:t>
      </w:r>
    </w:p>
    <w:p>
      <w:pPr>
        <w:pStyle w:val="Normal"/>
        <w:ind w:firstLine="426"/>
        <w:jc w:val="both"/>
        <w:rPr>
          <w:sz w:val="24"/>
        </w:rPr>
      </w:pPr>
      <w:r>
        <w:rPr>
          <w:color w:val="000000"/>
          <w:sz w:val="24"/>
        </w:rPr>
        <w:t>Подтверждая сведения, сообщенные Акинфием Горяиновым в письме к архиепископу, Рейтенфельс дальше пишет:</w:t>
      </w:r>
    </w:p>
    <w:p>
      <w:pPr>
        <w:pStyle w:val="Normal"/>
        <w:ind w:firstLine="426"/>
        <w:jc w:val="both"/>
        <w:rPr>
          <w:sz w:val="24"/>
        </w:rPr>
      </w:pPr>
      <w:r>
        <w:rPr>
          <w:color w:val="000000"/>
          <w:sz w:val="24"/>
        </w:rPr>
        <w:t>«Этого изменника ввезли в город прикованным цепями к виселице, на возвышении, точно в триумфальной колеснице, так, чтобы все его видели. За колесницей следовали беспорядочной толпой солдаты и пленники, улицы все были заполнены невероятным количеством зрителей, которых отовсюду привлекло из домов, одних – необыкновенное зрелище или негодование, а других – даже и сожаление. В темнице его били кнутом, жгли огнем, капали ледяную воду на голову и подвергали его многим другим утонченным пыткам. Тело его уже было все изъязвлено, так что удары кнута падали на обнаженные кости, а он все-таки так пренебрегал ими, что не только не кричал, но даже не стонал и упрекал брата, разделявшего с ним страдания, в малодушии и изнеженности».</w:t>
      </w:r>
    </w:p>
    <w:p>
      <w:pPr>
        <w:pStyle w:val="Normal"/>
        <w:ind w:firstLine="426"/>
        <w:jc w:val="both"/>
        <w:rPr>
          <w:sz w:val="24"/>
        </w:rPr>
      </w:pPr>
      <w:r>
        <w:rPr>
          <w:color w:val="000000"/>
          <w:sz w:val="24"/>
        </w:rPr>
        <w:t>Дальше Рейтенфельс приводит подробности самой казни, не описанной в письме Горяинова.</w:t>
      </w:r>
    </w:p>
    <w:p>
      <w:pPr>
        <w:pStyle w:val="Normal"/>
        <w:ind w:firstLine="426"/>
        <w:jc w:val="both"/>
        <w:rPr>
          <w:sz w:val="24"/>
        </w:rPr>
      </w:pPr>
      <w:r>
        <w:rPr>
          <w:color w:val="000000"/>
          <w:sz w:val="24"/>
        </w:rPr>
        <w:t>«...А Стенька, выслушав сперва длинный перечень своих преступлений и смертный приговор, во всеуслышание объявленный судьею, перекрестился, лег на смертную плаху и последователь</w:t>
        <w:softHyphen/>
        <w:t>но был лишен правой и левой рук и ног и, наконец, головы...»</w:t>
      </w:r>
    </w:p>
    <w:p>
      <w:pPr>
        <w:pStyle w:val="Normal"/>
        <w:ind w:firstLine="426"/>
        <w:jc w:val="both"/>
        <w:rPr>
          <w:sz w:val="24"/>
        </w:rPr>
      </w:pPr>
      <w:r>
        <w:rPr>
          <w:color w:val="000000"/>
          <w:sz w:val="24"/>
        </w:rPr>
        <w:t>Стойкость Разина в момент исполнения приговора отметили и все другие иностранные наблюдатели, отнюдь не сочувствовавшие ему.</w:t>
      </w:r>
    </w:p>
    <w:p>
      <w:pPr>
        <w:pStyle w:val="Normal"/>
        <w:ind w:firstLine="426"/>
        <w:jc w:val="both"/>
        <w:rPr>
          <w:sz w:val="24"/>
        </w:rPr>
      </w:pPr>
      <w:r>
        <w:rPr>
          <w:color w:val="000000"/>
          <w:sz w:val="24"/>
        </w:rPr>
        <w:t>«Он казался вовсе не смущенным и не произнес ни одного слова, а только низко поклонился, – сообщает автор английского «Известия о бунте Стеньки Разина», также, видимо, присутствовавший при казни, – когда же палач намеревался приступить к исполнению своей обязанности, то он перекрестился несколько раз... Затем он поклонился трижды на три стороны собравшейся вокруг толпе, говоря «прости». Немедленно его положили меж двух бревен и отрубили правую руку по локоть и левую ногу по колено; после того ему отсекли топором голову. Все это было сделано с большой поспешностью, в весьма короткое время, и Стенька не испустил ни малейшего вздоха и не обнаружил ничем, что он чувствовал».</w:t>
      </w:r>
    </w:p>
    <w:p>
      <w:pPr>
        <w:pStyle w:val="Normal"/>
        <w:ind w:firstLine="426"/>
        <w:jc w:val="both"/>
        <w:rPr>
          <w:sz w:val="24"/>
        </w:rPr>
      </w:pPr>
      <w:r>
        <w:rPr>
          <w:color w:val="000000"/>
          <w:sz w:val="24"/>
        </w:rPr>
        <w:t>Большую твердость Степана Разина в момент казни подчеркнул в своих записках и секретарь Нидерландского посольства Бальтазар Койэт. Сытно пообедав, он отправился смотреть растыканные по кольям «голову и четвертованные останки трупа Стеньки Разина».</w:t>
      </w:r>
    </w:p>
    <w:p>
      <w:pPr>
        <w:pStyle w:val="Normal"/>
        <w:ind w:firstLine="426"/>
        <w:jc w:val="both"/>
        <w:rPr>
          <w:sz w:val="24"/>
        </w:rPr>
      </w:pPr>
      <w:r>
        <w:rPr>
          <w:color w:val="000000"/>
          <w:sz w:val="24"/>
        </w:rPr>
        <w:t>Всем иностранцам, присутствовавшим при казни Степана Разина и обратившим внимание на его мужество, бросился в глаза и другой факт: потеря самообладания его братом, очевидно сломленным многодневными пытками и с большим страхом ожидавшим смерти.</w:t>
      </w:r>
    </w:p>
    <w:p>
      <w:pPr>
        <w:pStyle w:val="Normal"/>
        <w:ind w:firstLine="426"/>
        <w:jc w:val="both"/>
        <w:rPr>
          <w:sz w:val="24"/>
        </w:rPr>
      </w:pPr>
      <w:r>
        <w:rPr>
          <w:color w:val="000000"/>
          <w:sz w:val="24"/>
        </w:rPr>
        <w:t>Стремление любой ценой продлить свою жизнь заставило его в момент исполнения приговора над Степаном истошно выкрикнуть «государево слово». Так поступали в те времена обычно доносчики, извещающие, что им известна какая-нибудь государственная тайна, которую они могут сообщить только одному царю.</w:t>
      </w:r>
    </w:p>
    <w:p>
      <w:pPr>
        <w:pStyle w:val="Normal"/>
        <w:ind w:firstLine="426"/>
        <w:jc w:val="both"/>
        <w:rPr>
          <w:sz w:val="24"/>
        </w:rPr>
      </w:pPr>
      <w:r>
        <w:rPr>
          <w:color w:val="000000"/>
          <w:sz w:val="24"/>
        </w:rPr>
        <w:t>Исполнение приговора над Фролом Разиным было приостановлено. Его отвезли обратно в тюрьму, и допрос возобновился.</w:t>
      </w:r>
    </w:p>
    <w:p>
      <w:pPr>
        <w:pStyle w:val="Normal"/>
        <w:ind w:firstLine="426"/>
        <w:jc w:val="both"/>
        <w:rPr>
          <w:sz w:val="24"/>
        </w:rPr>
      </w:pPr>
      <w:r>
        <w:rPr>
          <w:color w:val="000000"/>
          <w:sz w:val="24"/>
        </w:rPr>
        <w:t>Данные им показания, очевидно, не были приобщены к уже законченному следственному делу. Копия записи его расспросных речей сохранилась.</w:t>
      </w:r>
    </w:p>
    <w:p>
      <w:pPr>
        <w:pStyle w:val="Normal"/>
        <w:ind w:firstLine="426"/>
        <w:jc w:val="both"/>
        <w:rPr>
          <w:sz w:val="24"/>
        </w:rPr>
      </w:pPr>
      <w:r>
        <w:rPr>
          <w:color w:val="000000"/>
          <w:sz w:val="24"/>
        </w:rPr>
        <w:t>Свой внезапный выкрик на площади в момент казни брата Фрол Разин на допросе объяснял тем, что «как де ево пытали во всяких ево воровствах, и в то де время он в оторопях и от многой пытки в память не пришол, а ныне де он опомятовался и скажет про все, что у него в памяти есть... А про письма сказал, которые де воровские письма у брата ево были к нему присыланы, откуда ни есть, и всякие, что у него ни были, то все брат его, Стенька, ухоронил в землю для того, как де он, Стенька, хотел итить вверх к Царицыну, а в дому де у него никого нет. И он де все свои письма собрав, и поклал в кувшин денеж</w:t>
        <w:softHyphen/>
        <w:t>ной и, засмоля, закопал в землю на острову реки Дону на Прорве, под вербою, а та де верба крива посередке, а около ее густые вербы, а того де острову вкруг версты две или три.</w:t>
      </w:r>
    </w:p>
    <w:p>
      <w:pPr>
        <w:pStyle w:val="Normal"/>
        <w:ind w:firstLine="426"/>
        <w:jc w:val="both"/>
        <w:rPr>
          <w:sz w:val="24"/>
        </w:rPr>
      </w:pPr>
      <w:r>
        <w:rPr>
          <w:color w:val="000000"/>
          <w:sz w:val="24"/>
        </w:rPr>
        <w:t>А сказывал де ему про то про все брат его, Стенька, – добавил Фрол Разин, – в то время как он, Фролко, хотел ехать на Царицын для Стенькины рухляди</w:t>
      </w:r>
      <w:r>
        <w:rPr>
          <w:rStyle w:val="FootnoteCharacters"/>
          <w:rStyle w:val="FootnoteAnchor"/>
          <w:color w:val="000000"/>
          <w:sz w:val="24"/>
        </w:rPr>
        <w:footnoteReference w:id="13"/>
      </w:r>
      <w:r>
        <w:rPr>
          <w:color w:val="000000"/>
          <w:sz w:val="24"/>
        </w:rPr>
        <w:t>».</w:t>
      </w:r>
    </w:p>
    <w:p>
      <w:pPr>
        <w:pStyle w:val="Normal"/>
        <w:ind w:firstLine="426"/>
        <w:jc w:val="both"/>
        <w:rPr>
          <w:sz w:val="24"/>
        </w:rPr>
      </w:pPr>
      <w:r>
        <w:rPr>
          <w:color w:val="000000"/>
          <w:sz w:val="24"/>
        </w:rPr>
        <w:t>Тут же было дано указание о розыске таинственного кувшина, зарытого Степаном Разиным. Поиски производились очень тщательно.</w:t>
      </w:r>
    </w:p>
    <w:p>
      <w:pPr>
        <w:pStyle w:val="Normal"/>
        <w:ind w:firstLine="426"/>
        <w:jc w:val="both"/>
        <w:rPr>
          <w:sz w:val="24"/>
        </w:rPr>
      </w:pPr>
      <w:r>
        <w:rPr>
          <w:color w:val="000000"/>
          <w:sz w:val="24"/>
        </w:rPr>
        <w:t>В записной книге московского стола Разрядного приказа № 17 сохранилось краткое сообщение об этом в отчете о поездке на Дон с особым поручением царского стольника и полковника Григория Косогова и дьяка Андрея Богданова. Они отправились туда вместе с возвращавшимся из Москвы «крестным отцом» Степана Разина, донским атаманом Корнилом Яковлевым, предавшим царю своего крестника и привезшим его скованным на казнь.</w:t>
      </w:r>
    </w:p>
    <w:p>
      <w:pPr>
        <w:pStyle w:val="Normal"/>
        <w:ind w:firstLine="426"/>
        <w:jc w:val="both"/>
        <w:rPr>
          <w:sz w:val="24"/>
        </w:rPr>
      </w:pPr>
      <w:r>
        <w:rPr>
          <w:color w:val="000000"/>
          <w:sz w:val="24"/>
        </w:rPr>
        <w:t>В благодарность за поимку Разина царские посланцы везли отощавшим казакам денежное жалованье, хлеб и даже пушечные припасы. Раздав привезенное и приняв «по чиновной книге» присягу в верности от пытавшихся все же уклониться от нее казаков, они поехали на урочище Прорву «для сыску воровских писем, про которые сказал вор Фролка Разин». В сделанном ими по возвращении в Москву докладе говорится, что они «тех писем искали накрепко с выборными донскими казаками и под многими вербами копали и щупали, но не сыскали».</w:t>
      </w:r>
    </w:p>
    <w:p>
      <w:pPr>
        <w:pStyle w:val="Normal"/>
        <w:ind w:firstLine="426"/>
        <w:jc w:val="both"/>
        <w:rPr>
          <w:sz w:val="24"/>
        </w:rPr>
      </w:pPr>
      <w:r>
        <w:rPr>
          <w:color w:val="000000"/>
          <w:sz w:val="24"/>
        </w:rPr>
        <w:t>Денежный кувшин с перепиской Степана Разина, находка которого дала бы историкам очень ценные сведения, быть может, и до сих пор таится под корнями давно срубленной или давно сгнившей вербы на одном из донских островов.</w:t>
      </w:r>
    </w:p>
    <w:p>
      <w:pPr>
        <w:pStyle w:val="Normal"/>
        <w:ind w:firstLine="426"/>
        <w:jc w:val="both"/>
        <w:rPr>
          <w:sz w:val="24"/>
        </w:rPr>
      </w:pPr>
      <w:r>
        <w:rPr>
          <w:color w:val="000000"/>
          <w:sz w:val="24"/>
        </w:rPr>
        <w:t>Несмотря на неудачу предпринятых царскими посланцами поисков, приговор над Фролом Разиным был отсрочен на целых пять лет. Его продолжали допрашивать и пытать и по другим вопросам, ускользнувшим от внимания бояр во время следствия. Но с жизнью ему все же пришлось расстаться.</w:t>
      </w:r>
    </w:p>
    <w:p>
      <w:pPr>
        <w:pStyle w:val="Normal"/>
        <w:ind w:firstLine="426"/>
        <w:jc w:val="both"/>
        <w:rPr>
          <w:sz w:val="24"/>
        </w:rPr>
      </w:pPr>
      <w:r>
        <w:rPr>
          <w:color w:val="000000"/>
          <w:sz w:val="24"/>
        </w:rPr>
        <w:t>О его казни упоминает в своих записях все тот же любо</w:t>
        <w:softHyphen/>
        <w:t>знательный секретарь Нидерландского посольства Бальтазар Койэт.</w:t>
      </w:r>
    </w:p>
    <w:p>
      <w:pPr>
        <w:pStyle w:val="Normal"/>
        <w:ind w:firstLine="426"/>
        <w:jc w:val="both"/>
        <w:rPr>
          <w:sz w:val="24"/>
        </w:rPr>
      </w:pPr>
      <w:r>
        <w:rPr>
          <w:color w:val="000000"/>
          <w:sz w:val="24"/>
        </w:rPr>
        <w:t>26 мая 1676 года он с несколькими чинами посольства ездил кататься за Москву-реку и видел по дороге, «как вели на смерть брата великого мятежника Степана Разина».</w:t>
      </w:r>
    </w:p>
    <w:p>
      <w:pPr>
        <w:pStyle w:val="Normal"/>
        <w:ind w:firstLine="426"/>
        <w:jc w:val="both"/>
        <w:rPr/>
      </w:pPr>
      <w:r>
        <w:rPr>
          <w:color w:val="000000"/>
          <w:sz w:val="24"/>
        </w:rPr>
        <w:t>«Он уже почти шесть лет пробыл в заточении, – записал Койэт, – где его всячески пытали, надеясь, что он еще что-нибудь выскажет. Его повезли через Покровские ворота на земский двор, а отсюда, в сопровождении судьи и сотни пеших стрельцов, к месту казни, где казнили и брата его. Здесь прочитали приговор, назначавший ему обезглавленье и постановлявший, что голова его будет посажена на шест. Когда голову его отрубили, как здесь принято, и посадили на кол, все разошлись по дома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олько после Октябрьской революции были приложены все усилия к розыску наиболее полных сведений о поднятом Степаном Разиным восстании. Несмотря на пожар Приказа Казан</w:t>
        <w:softHyphen/>
        <w:t>ского дворца и гибель сожженных самими же разницами местных архивов, новых документов об этом восстании все же нашлось гораздо больше, чем мог вместить зарытый Разиным глиняный кувшин.</w:t>
      </w:r>
    </w:p>
    <w:p>
      <w:pPr>
        <w:pStyle w:val="Normal"/>
        <w:ind w:firstLine="426"/>
        <w:jc w:val="both"/>
        <w:rPr>
          <w:sz w:val="24"/>
        </w:rPr>
      </w:pPr>
      <w:r>
        <w:rPr>
          <w:color w:val="000000"/>
          <w:sz w:val="24"/>
        </w:rPr>
        <w:t>Центральным государственным архивом древних актов совместно с Институтом истории Академии наук СССР издано два тома документов о крестьянской войне под предводительством Степана Разина, извлеченных главным образом из архивов. Предстоит выпуск еще одного тома, составленного старшим научным сотрудником ЦГАДА Е.А. Швецовой под редакцией доктора исторических наук профессора А.А. Новосельского. Наряду с документами, выявленными еще дворянскими исто</w:t>
        <w:softHyphen/>
        <w:t>риками, теперь опубликованы и такие, которыми эти историки мало интересовались. Исследуя прежде всего обстоятельства разгрома восстания, они не стремились выяснять, какие глубокие следы оно оставило в сознании народных масс. А между тем как раз об этом говорят уцелевшие следственные дела. Приведем вкратце содержание одного из них.</w:t>
      </w:r>
    </w:p>
    <w:p>
      <w:pPr>
        <w:pStyle w:val="Normal"/>
        <w:ind w:firstLine="426"/>
        <w:jc w:val="both"/>
        <w:rPr>
          <w:sz w:val="24"/>
        </w:rPr>
      </w:pPr>
      <w:r>
        <w:rPr>
          <w:color w:val="000000"/>
          <w:sz w:val="24"/>
        </w:rPr>
        <w:t>Вскоре после подавления восстания в городок Пронск приехал на побывку участник карательного похода солдат Ларион Панин и, зайдя в кузницу, хвастался перед мастеровыми, «как вора и изменника Степана Разина с его воровским сбродом разбили и его де, Стеньку, изранили». Один из мастеровых, слышавших эту похвальбу, тут же возразил: «Где де вам Стеньку Разина разбить!»</w:t>
      </w:r>
    </w:p>
    <w:p>
      <w:pPr>
        <w:pStyle w:val="Normal"/>
        <w:ind w:firstLine="426"/>
        <w:jc w:val="both"/>
        <w:rPr>
          <w:sz w:val="24"/>
        </w:rPr>
      </w:pPr>
      <w:r>
        <w:rPr>
          <w:color w:val="000000"/>
          <w:sz w:val="24"/>
        </w:rPr>
        <w:t>Солдат поспешил донести об этом местному воеводе Матвею Огибалову, и тот, снарядив сыск, сообщил царю Алексею Ми</w:t>
        <w:softHyphen/>
        <w:t>хайловичу, что преступник схвачен и в расспросе в съезжей избе признался, что зовут де его Симошкою Бессоновым и записан он крепостным крестьянином у царского стольника Михаила Еропкина. В сказанных в кузнице словах Бессонов не стал отпираться, добавил только, что был выпивши, «вне ума, пьяным обычаем, спроста, а не с мудрости и не с вымыслу молвил: «Где де тебе Разина побить», и в тех де его, Симошкиных, простых пьянских словах ты, великий государь, волен», то есть пусть царь сам решит, как с ним поступить.</w:t>
      </w:r>
    </w:p>
    <w:p>
      <w:pPr>
        <w:pStyle w:val="Normal"/>
        <w:ind w:firstLine="426"/>
        <w:jc w:val="both"/>
        <w:rPr/>
      </w:pPr>
      <w:r>
        <w:rPr>
          <w:color w:val="000000"/>
          <w:sz w:val="24"/>
        </w:rPr>
        <w:t>В ответ на донесение воеводы из Москвы за подписью дьяка Семена Титова вскоре пришла бесстрастная отписка: «...Великий государь указал и бояре приговорили крестьянину Еропкина Симошке Бессонову за такие слова учинить наказание: бить кнутом нещадно, да у него ж урезать языка, чтоб впредь иным таких слов не повадно было говорить».</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ПОД НАДЗОРОМ ТАЙНОГО ПРИКАЗА</w:t>
      </w:r>
    </w:p>
    <w:p>
      <w:pPr>
        <w:pStyle w:val="Normal"/>
        <w:jc w:val="center"/>
        <w:rPr>
          <w:sz w:val="24"/>
        </w:rPr>
      </w:pPr>
      <w:r>
        <w:rPr>
          <w:b/>
          <w:i/>
          <w:color w:val="000000"/>
          <w:sz w:val="24"/>
        </w:rPr>
        <w:t>Заморские диковинки</w:t>
      </w:r>
    </w:p>
    <w:p>
      <w:pPr>
        <w:pStyle w:val="Normal"/>
        <w:jc w:val="center"/>
        <w:rPr>
          <w:color w:val="000000"/>
          <w:sz w:val="16"/>
        </w:rPr>
      </w:pPr>
      <w:r>
        <w:rPr>
          <w:color w:val="000000"/>
          <w:sz w:val="16"/>
        </w:rPr>
      </w:r>
    </w:p>
    <w:p>
      <w:pPr>
        <w:pStyle w:val="Normal"/>
        <w:ind w:firstLine="426"/>
        <w:jc w:val="both"/>
        <w:rPr>
          <w:sz w:val="24"/>
        </w:rPr>
      </w:pPr>
      <w:r>
        <w:rPr>
          <w:color w:val="000000"/>
          <w:sz w:val="24"/>
        </w:rPr>
        <w:t>Кроме дел секретного характера, Приказ тайных дел занимался еще и так называемыми «явными» делами. К ним относились дела, изъятые из ведения Приказа Большого дворца, так как Алексей Михайлович хотел иметь их под своим личным началом. Эти дела касались прежде всего управления его собственным имуществом, которое предприимчивый царь непрерывно и неустанно умножал, часто довольно бесцеремонными способами.</w:t>
      </w:r>
    </w:p>
    <w:p>
      <w:pPr>
        <w:pStyle w:val="Normal"/>
        <w:ind w:firstLine="426"/>
        <w:jc w:val="both"/>
        <w:rPr>
          <w:sz w:val="24"/>
        </w:rPr>
      </w:pPr>
      <w:r>
        <w:rPr>
          <w:color w:val="000000"/>
          <w:sz w:val="24"/>
        </w:rPr>
        <w:t>Только после его смерти бывшие обладатели ряда крупных поместий и вотчин, расположенных вблизи Москвы, осмелились рассказать в своих жалобах и прошениях, каким образом Алексей Михайлович завладел принадлежавшими им угодьями, передав их в ведение Приказа тайных дел.</w:t>
      </w:r>
    </w:p>
    <w:p>
      <w:pPr>
        <w:pStyle w:val="Normal"/>
        <w:ind w:firstLine="426"/>
        <w:jc w:val="both"/>
        <w:rPr>
          <w:sz w:val="24"/>
        </w:rPr>
      </w:pPr>
      <w:r>
        <w:rPr>
          <w:color w:val="000000"/>
          <w:sz w:val="24"/>
        </w:rPr>
        <w:t>Во время одной из загородных поездок ему приглянулась вотчина Петра Жадовского в Дмитровском уезде. Жадовский не хотел ее продавать, но царь подослал к нему подьячих Тайного приказа, нагнавших такого страха на пугливого помещика, что он уступил ее за бесценок.</w:t>
      </w:r>
    </w:p>
    <w:p>
      <w:pPr>
        <w:pStyle w:val="Normal"/>
        <w:ind w:firstLine="426"/>
        <w:jc w:val="both"/>
        <w:rPr>
          <w:sz w:val="24"/>
        </w:rPr>
      </w:pPr>
      <w:r>
        <w:rPr>
          <w:color w:val="000000"/>
          <w:sz w:val="24"/>
        </w:rPr>
        <w:t>Управляющего Хлебным приказом думного дворянина Ивана Семеновича Хитрово царь вообще не стал спрашивать, сколько он хочет за свою вотчину, а забрав ее себе без торгу, прислал ему всего пять тысяч рублей, в то время как вотчина стоила значительно больше. Таким же образом царь отобрал подмосковное село Черкизово у думного дворянина Аничкова. Село это было просто «взято на государя». Аничкову же была дана небольшая подачка деньгами и хлебом.</w:t>
      </w:r>
    </w:p>
    <w:p>
      <w:pPr>
        <w:pStyle w:val="Normal"/>
        <w:ind w:firstLine="426"/>
        <w:jc w:val="both"/>
        <w:rPr>
          <w:sz w:val="24"/>
        </w:rPr>
      </w:pPr>
      <w:r>
        <w:rPr>
          <w:color w:val="000000"/>
          <w:sz w:val="24"/>
        </w:rPr>
        <w:t>Алексей Михайлович любил устраивать пышные приемы и пиры, считал нужным угощать и подкармливать не раз выручавших его стрельцов, а дворцовые имения как раз и поставляли на царский двор всякие продукты и снедь.</w:t>
      </w:r>
    </w:p>
    <w:p>
      <w:pPr>
        <w:pStyle w:val="Normal"/>
        <w:ind w:firstLine="426"/>
        <w:jc w:val="both"/>
        <w:rPr>
          <w:sz w:val="24"/>
        </w:rPr>
      </w:pPr>
      <w:r>
        <w:rPr>
          <w:color w:val="000000"/>
          <w:sz w:val="24"/>
        </w:rPr>
        <w:t>Самодержец «всеа России» не обязан был ни перед кем отчитываться, но тем не менее никто не должен был знать, сколько он берет из казны на устройство пиров и забав, на свои личные и особые нужды; поэтому всеми чисто хозяйственными делами царя тоже ведал Тайный приказ.</w:t>
      </w:r>
    </w:p>
    <w:p>
      <w:pPr>
        <w:pStyle w:val="Normal"/>
        <w:ind w:firstLine="426"/>
        <w:jc w:val="both"/>
        <w:rPr>
          <w:sz w:val="24"/>
        </w:rPr>
      </w:pPr>
      <w:r>
        <w:rPr>
          <w:color w:val="000000"/>
          <w:sz w:val="24"/>
        </w:rPr>
        <w:t>По увесистым приходо-расходным и записным книгам этого приказа можно составить представление о разносторонней деятельности царя, крупнейшего помещика и промышленника.</w:t>
      </w:r>
    </w:p>
    <w:p>
      <w:pPr>
        <w:pStyle w:val="Normal"/>
        <w:ind w:firstLine="426"/>
        <w:jc w:val="both"/>
        <w:rPr>
          <w:sz w:val="24"/>
        </w:rPr>
      </w:pPr>
      <w:r>
        <w:rPr>
          <w:color w:val="000000"/>
          <w:sz w:val="24"/>
        </w:rPr>
        <w:t>Смышленые и расторопные подьячие Тайного приказа то и дело сновали по конюшням, скотным и птичьим дворам, фруктовым садам и пасекам, проверяя, как умножается и расходуется царское имущество, заглядывая в амбары и винные погреба.</w:t>
      </w:r>
    </w:p>
    <w:p>
      <w:pPr>
        <w:pStyle w:val="Normal"/>
        <w:ind w:firstLine="426"/>
        <w:jc w:val="both"/>
        <w:rPr>
          <w:sz w:val="24"/>
        </w:rPr>
      </w:pPr>
      <w:r>
        <w:rPr>
          <w:color w:val="000000"/>
          <w:sz w:val="24"/>
        </w:rPr>
        <w:t>У царя были свои мельницы и винокурни, соляные варницы и рыбные ловли, медвяный и шелковый промыслы, даже свои железные и кирпичные заводы и каменоломни, обслуживаемые тюремными сидельцами и пленными татарами.</w:t>
      </w:r>
    </w:p>
    <w:p>
      <w:pPr>
        <w:pStyle w:val="Normal"/>
        <w:ind w:firstLine="426"/>
        <w:jc w:val="both"/>
        <w:rPr>
          <w:sz w:val="24"/>
        </w:rPr>
      </w:pPr>
      <w:r>
        <w:rPr>
          <w:color w:val="000000"/>
          <w:sz w:val="24"/>
        </w:rPr>
        <w:t>Небольшой сафьяновый завод под наблюдением выписанных из Персии мастеров выделывал мягкие кожи для узорных разноцветных сапог – их носили главным образом придворные щеголи. Два стеклянных завода, также числившихся в ведомстве Тайного приказа, под присмотром выписанных из Венеции чужеземных умельцев изготовляли разноцветные судки, кувшины, чарки и скляницы-«венецейки». На одном из этих заводов для забавы были вылиты даже потешные стаканы «в четверть ведра и больше» и «царь-рюмка» размером в сажень.</w:t>
      </w:r>
    </w:p>
    <w:p>
      <w:pPr>
        <w:pStyle w:val="Normal"/>
        <w:ind w:firstLine="426"/>
        <w:jc w:val="both"/>
        <w:rPr>
          <w:sz w:val="24"/>
        </w:rPr>
      </w:pPr>
      <w:r>
        <w:rPr>
          <w:color w:val="000000"/>
          <w:sz w:val="24"/>
        </w:rPr>
        <w:t>Алексей Михайлович любил заводить новшества. Через Тайный приказ он выписывал из заморских стран не только разные диковинки, но и искусников, умевших их изготовлять.</w:t>
      </w:r>
    </w:p>
    <w:p>
      <w:pPr>
        <w:pStyle w:val="Normal"/>
        <w:ind w:firstLine="426"/>
        <w:jc w:val="both"/>
        <w:rPr>
          <w:sz w:val="16"/>
        </w:rPr>
      </w:pPr>
      <w:r>
        <w:rPr>
          <w:sz w:val="16"/>
        </w:rPr>
      </w:r>
    </w:p>
    <w:p>
      <w:pPr>
        <w:pStyle w:val="Normal"/>
        <w:jc w:val="center"/>
        <w:rPr/>
      </w:pPr>
      <w:r>
        <w:rPr/>
        <w:drawing>
          <wp:inline distT="0" distB="0" distL="0" distR="0">
            <wp:extent cx="3462020" cy="3449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462020" cy="34499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Среди уцелевших в архиве Тайного приказа царских грамот есть одна, предписывающая астраханскому воеводе князю Одоевскому призывать на Москву «индейских мастеровых людей», умеющих делать и красить «киндяки», то есть всякую легкую ткань. Воевода доносил, что в Астрахани таких мастеров нет, надо весной послать за море. Но одного все же удалось найти. Это был «бухарского двора жилец» красильный мастер Кудабердейка, сумевший изготовить требуемые образцы.</w:t>
      </w:r>
    </w:p>
    <w:p>
      <w:pPr>
        <w:pStyle w:val="Normal"/>
        <w:ind w:firstLine="426"/>
        <w:jc w:val="both"/>
        <w:rPr>
          <w:sz w:val="24"/>
        </w:rPr>
      </w:pPr>
      <w:r>
        <w:rPr>
          <w:color w:val="000000"/>
          <w:sz w:val="24"/>
        </w:rPr>
        <w:t>Узнав, что курляндский герцог пользуется услугами сведущих рудоискателей, царь поручил подьячему Приказа тайных дел Порфирию Оловеникову пригласить их в Москву. Но герцог посоветовал обратиться с такой просьбой к его саксонскому собрату, славившемуся своими рудознатцами. Саксонский курфюрст их, однако, не отпустил. Тогда Приказ тайных дел стал собственными силами налаживать розыск полезных ископаемых и драгоценных металлов.</w:t>
      </w:r>
    </w:p>
    <w:p>
      <w:pPr>
        <w:pStyle w:val="Normal"/>
        <w:ind w:firstLine="426"/>
        <w:jc w:val="both"/>
        <w:rPr/>
      </w:pPr>
      <w:r>
        <w:rPr>
          <w:color w:val="000000"/>
          <w:sz w:val="24"/>
        </w:rPr>
        <w:t>В «черной» переписной книге сохранилась запись: нижегородскому посадскому человеку Ерофею Данилову ехать от Нижнего до Перми и сыскивать во всяких местах медную и иную руду. О своих находках он должен был извещать Тайный приказ. Для сыску золотой и серебряной руды «по всем Московского государства уездам по изветчиковым речам», то есть по доносам, ездил вологжанин посадский человек Яков Галактионов.</w:t>
      </w:r>
    </w:p>
    <w:p>
      <w:pPr>
        <w:pStyle w:val="Normal"/>
        <w:ind w:firstLine="426"/>
        <w:jc w:val="both"/>
        <w:rPr>
          <w:sz w:val="24"/>
        </w:rPr>
      </w:pPr>
      <w:r>
        <w:rPr>
          <w:color w:val="000000"/>
          <w:sz w:val="24"/>
        </w:rPr>
        <w:t>Разыскивать драгоценные металлы в Сибири пытался и подьячий Тайного приказа Еремей Полянский с чужеземцем «рейтарского строю» полковником Давидом фон дер Нисиным. Но поиски их, по-видимому, не дали ощутимых результатов. Царь утешался тем, что переливал в слитки ввозимые иностранцами серебрянные ефимки и кое-что на этом зарабатывал.</w:t>
      </w:r>
    </w:p>
    <w:p>
      <w:pPr>
        <w:pStyle w:val="Normal"/>
        <w:ind w:firstLine="426"/>
        <w:jc w:val="both"/>
        <w:rPr>
          <w:sz w:val="24"/>
        </w:rPr>
      </w:pPr>
      <w:r>
        <w:rPr>
          <w:color w:val="000000"/>
          <w:sz w:val="24"/>
        </w:rPr>
        <w:t>«В серебряных деньгах царю бывает прибыль великая, – утверждал Котошихин, – потому что ефимки и серебро приходят дешевою ценою, а в деле московских денег выходит из ефимка по двадцати по одному алтыну по две денги и от всякого ефимка прибыли царю по семь алтын по две денги и по осьми алтын».</w:t>
      </w:r>
    </w:p>
    <w:p>
      <w:pPr>
        <w:pStyle w:val="Normal"/>
        <w:ind w:firstLine="426"/>
        <w:jc w:val="both"/>
        <w:rPr>
          <w:sz w:val="24"/>
        </w:rPr>
      </w:pPr>
      <w:r>
        <w:rPr>
          <w:color w:val="000000"/>
          <w:sz w:val="24"/>
        </w:rPr>
        <w:t>В подмосковном селе Измайлове, примерно там, где теперь разбит Измайловский парк культуры и отдыха, царь надумал устроить образцовый питомник: разводить русский виноград, дыни бухарские и «трухменские», то есть туркменские, арбузы, шемахинские и астраханские тыквы – «долгошеи», кавказский кизил, венгерские дули и даже сажать финиковые и тутовые деревья.</w:t>
      </w:r>
    </w:p>
    <w:p>
      <w:pPr>
        <w:pStyle w:val="Normal"/>
        <w:ind w:firstLine="426"/>
        <w:jc w:val="both"/>
        <w:rPr>
          <w:sz w:val="24"/>
        </w:rPr>
      </w:pPr>
      <w:r>
        <w:rPr>
          <w:color w:val="000000"/>
          <w:sz w:val="24"/>
        </w:rPr>
        <w:t>Ездившим в Англию послам был дан наказ привезти оттуда семян всяких. Прежде чем сажать эти семена, землю просеивали через решето. А из Астрахани даже стали доставлять на баржах по Волге и на возах «виноградную и арбузную землю».</w:t>
      </w:r>
    </w:p>
    <w:p>
      <w:pPr>
        <w:pStyle w:val="Normal"/>
        <w:ind w:firstLine="426"/>
        <w:jc w:val="both"/>
        <w:rPr>
          <w:sz w:val="24"/>
        </w:rPr>
      </w:pPr>
      <w:r>
        <w:rPr>
          <w:color w:val="000000"/>
          <w:sz w:val="24"/>
        </w:rPr>
        <w:t>Судя по записям в приходо-расходных книгах села Измайлова, хорошо привились только дыни. В 1676 году их было заприходовано больше полутора тысяч. Виноград же явно не оправдал царских надежд.</w:t>
      </w:r>
    </w:p>
    <w:p>
      <w:pPr>
        <w:pStyle w:val="Normal"/>
        <w:ind w:firstLine="426"/>
        <w:jc w:val="both"/>
        <w:rPr/>
      </w:pPr>
      <w:r>
        <w:rPr>
          <w:color w:val="000000"/>
          <w:sz w:val="24"/>
        </w:rPr>
        <w:t>Кроме заморских плодов, в Измайлове в большом количестве сажали и отечественные яблони, груши и сливы разных сортов. Из ягод же – главным образом смородину, крыжовник, клубнику, малину и вишню. Для ухода за ними в Измайлово были согнаны из разных мест на вечное житье «семьянистые» крестьяне. Но, должно быть, уж очень скудными были царские харчи. В Тайном приказе подсчитали, что шестьсот девяносто три крестьянские семьи сбежали. Пришлось нарядить вдогонку за ними специального сыщика со строгим наказом: «сыскать беглых и вернуть».</w:t>
      </w:r>
    </w:p>
    <w:p>
      <w:pPr>
        <w:pStyle w:val="Normal"/>
        <w:jc w:val="center"/>
        <w:rPr>
          <w:color w:val="000000"/>
          <w:sz w:val="16"/>
        </w:rPr>
      </w:pPr>
      <w:r>
        <w:rPr>
          <w:color w:val="000000"/>
          <w:sz w:val="16"/>
        </w:rPr>
      </w:r>
    </w:p>
    <w:p>
      <w:pPr>
        <w:pStyle w:val="Normal"/>
        <w:jc w:val="center"/>
        <w:rPr>
          <w:b/>
          <w:b/>
          <w:sz w:val="24"/>
        </w:rPr>
      </w:pPr>
      <w:r>
        <w:rPr>
          <w:b/>
          <w:i/>
          <w:color w:val="000000"/>
          <w:sz w:val="24"/>
        </w:rPr>
        <w:t>Из проруби за стол</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абожный Алексей Михайлович усердно соблюдал посты. В великий пост, например, по свидетельству того же Котошихина, он питался «по одиножды на день» и пил один квас, а в понедельник, в среду и в пятницу не ел ничего, разве только кусок черного хлеба с солью, соленый гриб и соленый огурец. В промежутке между постами три раза в неделю не ел мяса. В такие дни на царский стол подавались лишь рыбные блюда. Но их было не меньше шестидесяти.</w:t>
      </w:r>
    </w:p>
    <w:p>
      <w:pPr>
        <w:pStyle w:val="Normal"/>
        <w:ind w:firstLine="426"/>
        <w:jc w:val="both"/>
        <w:rPr>
          <w:sz w:val="24"/>
        </w:rPr>
      </w:pPr>
      <w:r>
        <w:rPr>
          <w:color w:val="000000"/>
          <w:sz w:val="24"/>
        </w:rPr>
        <w:t>«А будут которые торговые люди, станут ослушатца рыбу у себя на судех и в зимовьях выбирати не дадут, а на тех людей велено давать стрельцов, сколько человек пригоже», то есть попросту сажать их в тюрьму.</w:t>
      </w:r>
    </w:p>
    <w:p>
      <w:pPr>
        <w:pStyle w:val="Normal"/>
        <w:ind w:firstLine="426"/>
        <w:jc w:val="both"/>
        <w:rPr>
          <w:sz w:val="24"/>
        </w:rPr>
      </w:pPr>
      <w:r>
        <w:rPr>
          <w:color w:val="000000"/>
          <w:sz w:val="24"/>
        </w:rPr>
        <w:t>Такими мерами Тайный приказ подгонял купцов, заготовщиков рыбы, заботясь об изобилии блюд на царском столе.</w:t>
      </w:r>
    </w:p>
    <w:p>
      <w:pPr>
        <w:pStyle w:val="Normal"/>
        <w:ind w:firstLine="426"/>
        <w:jc w:val="both"/>
        <w:rPr>
          <w:sz w:val="24"/>
        </w:rPr>
      </w:pPr>
      <w:r>
        <w:rPr>
          <w:color w:val="000000"/>
          <w:sz w:val="24"/>
        </w:rPr>
        <w:t>Обед начинался ухой щучьей, стерляжьей, окуневой, а также из многих других рыб, а «меж ух» давались пироги косые и долгие, печерские и пряженые с сигами, с вязигою, с маком или с маковым соком, с горошком, караваи присыпные, сдобные, с грибами и монастырские с сыром.</w:t>
      </w:r>
    </w:p>
    <w:p>
      <w:pPr>
        <w:pStyle w:val="Normal"/>
        <w:ind w:firstLine="426"/>
        <w:jc w:val="both"/>
        <w:rPr>
          <w:sz w:val="24"/>
        </w:rPr>
      </w:pPr>
      <w:r>
        <w:rPr>
          <w:color w:val="000000"/>
          <w:sz w:val="24"/>
        </w:rPr>
        <w:t>После ухи на столы ставились блюда со всякой икрой, с белорыбицей и раками, сиги паровые, вязига в уксусе, чрево осетрины, щучина живопросольная, тушеная, под чесноком или с хреном, башка белужья и просто белужина «ветреная» в рассоле, сельди свежезастуженные и в тесте, караси с пшеном, лососья спинка, головы щучьи в шафране, всякие «прикрошки» и «присолы».</w:t>
      </w:r>
    </w:p>
    <w:p>
      <w:pPr>
        <w:pStyle w:val="Normal"/>
        <w:ind w:firstLine="426"/>
        <w:jc w:val="both"/>
        <w:rPr>
          <w:sz w:val="24"/>
        </w:rPr>
      </w:pPr>
      <w:r>
        <w:rPr>
          <w:color w:val="000000"/>
          <w:sz w:val="24"/>
        </w:rPr>
        <w:t>Рыба поступала в царскую кухню не только с шестидесяти дворцовых прудов, но главным образом с промыслов на Белом и Каспийском морях, Волге, Каме и Оке, а также с Ладожского, Ильменского и Белого озер. Одних только крупных белуг и осетров ловилось не меньше шести тысяч. Снабжая царский двор отборной рыбой, промыслы отбивались от ловли для собственных нужд. Это вызывало ропот среди рыбаков, но высказывать громко свое недовольство они не смели. Ведь принимал всю рыбу подрядчик для учреждения со зловещим названием – Приказ тайных дел.</w:t>
      </w:r>
    </w:p>
    <w:p>
      <w:pPr>
        <w:pStyle w:val="Normal"/>
        <w:ind w:firstLine="426"/>
        <w:jc w:val="both"/>
        <w:rPr>
          <w:sz w:val="24"/>
        </w:rPr>
      </w:pPr>
      <w:r>
        <w:rPr>
          <w:color w:val="000000"/>
          <w:sz w:val="24"/>
        </w:rPr>
        <w:t>По уцелевшим приходо-расходным книгам этого приказа можно проследить, как много всякой снеди доставлялось на царскую кухню из состоявших в его ведении сорока дворцовых имений. А сведения о том, в каком виде она поступала на царский стол, можно почерпнуть из тщательного описания торжественных кремлевских приемов в особых, «разрядных» книгах.</w:t>
      </w:r>
    </w:p>
    <w:p>
      <w:pPr>
        <w:pStyle w:val="Normal"/>
        <w:ind w:firstLine="426"/>
        <w:jc w:val="both"/>
        <w:rPr>
          <w:sz w:val="24"/>
        </w:rPr>
      </w:pPr>
      <w:r>
        <w:rPr>
          <w:color w:val="000000"/>
          <w:sz w:val="24"/>
        </w:rPr>
        <w:t>В мясоед на один только царский стол ставилось три лебедя с потрохами под белым медвяным взваром, и отдельно лебяжьи шейки с шафраном, жареные журавли и цапли, зайцы ярые в лапше и в грече, гуси и индейки верченые, то есть на вертеле или под гвоздичным взваром, «куря бескостное», баранье плечико и ноги в обертках, начиненные яйцами, косяки буженины, лосиные ребра и мозг, говяжий кострец и многое другое – всего не меньше восьмидесяти блюд, в том числе даже одно, называвшееся... «караси с бараниной».</w:t>
      </w:r>
    </w:p>
    <w:p>
      <w:pPr>
        <w:pStyle w:val="Normal"/>
        <w:ind w:firstLine="426"/>
        <w:jc w:val="both"/>
        <w:rPr>
          <w:sz w:val="24"/>
        </w:rPr>
      </w:pPr>
      <w:r>
        <w:rPr>
          <w:color w:val="000000"/>
          <w:sz w:val="24"/>
        </w:rPr>
        <w:t>Гости так наедались, что для сладкого в их желудках уже не оставалось места. Все же и в постные дни на стол еще пода</w:t>
        <w:softHyphen/>
        <w:t>вались оладейки в ореховом масле, ягодники с коринкой, сырники да кисели овсяные и яблочные с патокой и шафраном. Из сладостей одному только «великому государю» на стол ставилось две головы сахару больших, «спица» сахарного леденцу белого и такая же красного, труба корицы китайской и такая же немецкой, десятки блюд разных сладких заедок, Сахаров узорочных, постных, просто леденцов и конфет.</w:t>
      </w:r>
    </w:p>
    <w:p>
      <w:pPr>
        <w:pStyle w:val="Normal"/>
        <w:ind w:firstLine="426"/>
        <w:jc w:val="both"/>
        <w:rPr>
          <w:sz w:val="24"/>
        </w:rPr>
      </w:pPr>
      <w:r>
        <w:rPr>
          <w:color w:val="000000"/>
          <w:sz w:val="24"/>
        </w:rPr>
        <w:t>В особенно торжественные дни царских семейных праздников стол загромождался искусными изделиями придворных кондитеров.</w:t>
      </w:r>
    </w:p>
    <w:p>
      <w:pPr>
        <w:pStyle w:val="Normal"/>
        <w:ind w:firstLine="426"/>
        <w:jc w:val="both"/>
        <w:rPr>
          <w:sz w:val="24"/>
        </w:rPr>
      </w:pPr>
      <w:r>
        <w:rPr>
          <w:color w:val="000000"/>
          <w:sz w:val="24"/>
        </w:rPr>
        <w:t>Так, например, по случаю рождения царевича Петра на один только «родильной» царской стол было подано сто двадцать сладких блюд, «коврижка сахарная, большая – герб государства Московского; вторая коврижка сахарная же, коричная; голова сахару большая, росписана с цветом, весом два пуда двадцать фунтов; орел сахарной, большой, литой, белой; другой орел, сахарной же, большой, красной, с державами, весу в них по полтора пуда; лебедь сахарной, литой, весом в два пуда; утя сахарное, литое ж, весом двадцать фунт; голубь сахарной, литой, весом в восемь фунт; город сахарной – кремль с людми с конними и с пешими; башня большая с орлом; башня средняя о орлом; город четвероугольный с пушками...» и т. п.</w:t>
      </w:r>
    </w:p>
    <w:p>
      <w:pPr>
        <w:pStyle w:val="Normal"/>
        <w:ind w:firstLine="426"/>
        <w:jc w:val="both"/>
        <w:rPr>
          <w:sz w:val="16"/>
        </w:rPr>
      </w:pPr>
      <w:r>
        <w:rPr>
          <w:sz w:val="16"/>
        </w:rPr>
      </w:r>
    </w:p>
    <w:p>
      <w:pPr>
        <w:pStyle w:val="Normal"/>
        <w:jc w:val="center"/>
        <w:rPr/>
      </w:pPr>
      <w:r>
        <w:rPr/>
        <w:drawing>
          <wp:inline distT="0" distB="0" distL="0" distR="0">
            <wp:extent cx="3961765" cy="3303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961765" cy="330390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После парадного обеда, тянувшегося иногда от пяти часов дня до девяти вечера, рассылались еще подачи с царского стола на дом отсутствовавшим или особо почетным гостям. Всего же каждый день для царского двора требовалось не меньше трех тысяч яств. Приготовляли их пятьдесят девять поваров и ставили на столы на парадных приемах сто восемьдесят три стольника и стряпчих.</w:t>
      </w:r>
    </w:p>
    <w:p>
      <w:pPr>
        <w:pStyle w:val="Normal"/>
        <w:ind w:firstLine="426"/>
        <w:jc w:val="both"/>
        <w:rPr>
          <w:sz w:val="24"/>
        </w:rPr>
      </w:pPr>
      <w:r>
        <w:rPr>
          <w:color w:val="000000"/>
          <w:sz w:val="24"/>
        </w:rPr>
        <w:t>В ведении Тайного приказа состоял и Аптекарский двор. Здесь под надзором его подьячих приготовлялись лекарства для царской семьи и напитки для царского стола: брага и меды став</w:t>
        <w:softHyphen/>
        <w:t>ленные, пиво «доброе» и расхожее, морсы ягодные и фруктовые. Там же производилось «сиденье» коричной, анисовой и тминной водки и разных настоек в таком количестве, что они шли даже на продажу в московские кабаки и приносили царю значительный доход. Виноградные же вина «романея», «малмазея» и «кинарея» закупались обычно у иностранных купцов.</w:t>
      </w:r>
    </w:p>
    <w:p>
      <w:pPr>
        <w:pStyle w:val="Normal"/>
        <w:ind w:firstLine="426"/>
        <w:jc w:val="both"/>
        <w:rPr>
          <w:sz w:val="24"/>
        </w:rPr>
      </w:pPr>
      <w:r>
        <w:rPr>
          <w:color w:val="000000"/>
          <w:sz w:val="24"/>
        </w:rPr>
        <w:t>Судя по тем же записям в приходо-расходных книгах Приказа тайных дел, царь не прочь был заработать и на торговых операциях с заграницей. Так, например, в 1663 году Алексей Михайлович послал в Персию подьячего Тайного приказа Кирилла Демидова с соболями и другими товарами, взятыми на комиссию у московских купцов. Выгодно продав их, подьячий купил там ковры, бархат, шелк и парчу и рассчитался с купцами таким образом, что часть этих товаров досталась царю почти даром.</w:t>
      </w:r>
    </w:p>
    <w:p>
      <w:pPr>
        <w:pStyle w:val="Normal"/>
        <w:ind w:firstLine="426"/>
        <w:jc w:val="both"/>
        <w:rPr>
          <w:sz w:val="24"/>
        </w:rPr>
      </w:pPr>
      <w:r>
        <w:rPr>
          <w:color w:val="000000"/>
          <w:sz w:val="24"/>
        </w:rPr>
        <w:t>Новые и довольно жесткие порядки навел «кроткий» царь Алексей Михайлович и в самом дворце. Отправляясь в поход, царь требовал, чтобы во время его отсутствия традиции и церемонии соблюдались бы так же строго, как и при нем. Наводить страх на «детей боярских», несших обычно караул на дворцовых лестницах, он поручал начальнику Конюшенного приказа, своему двоюродному брату и приятелю, занимавшему должность «царского ловчего», Афанасию Ивановичу Матюшкину.</w:t>
      </w:r>
    </w:p>
    <w:p>
      <w:pPr>
        <w:pStyle w:val="Normal"/>
        <w:ind w:firstLine="426"/>
        <w:jc w:val="both"/>
        <w:rPr>
          <w:sz w:val="24"/>
        </w:rPr>
      </w:pPr>
      <w:r>
        <w:rPr>
          <w:color w:val="000000"/>
          <w:sz w:val="24"/>
        </w:rPr>
        <w:t>В одном из своих писем к нему Алексей Михайлович наказывал:</w:t>
      </w:r>
    </w:p>
    <w:p>
      <w:pPr>
        <w:pStyle w:val="Normal"/>
        <w:ind w:firstLine="426"/>
        <w:jc w:val="both"/>
        <w:rPr>
          <w:sz w:val="24"/>
        </w:rPr>
      </w:pPr>
      <w:r>
        <w:rPr>
          <w:color w:val="000000"/>
          <w:sz w:val="24"/>
        </w:rPr>
        <w:t>«И ты прикажи дьяку Петру Арбеневу моим словом про детей боярских... чтоб сам почасту их днем и ночью смотрел, таки ль все тут, да и сам ты смотри их почасту: да прикажи и то ему: а которова не будет, и он бы насмерть сек батоги».</w:t>
      </w:r>
    </w:p>
    <w:p>
      <w:pPr>
        <w:pStyle w:val="Normal"/>
        <w:ind w:firstLine="426"/>
        <w:jc w:val="both"/>
        <w:rPr>
          <w:sz w:val="24"/>
        </w:rPr>
      </w:pPr>
      <w:r>
        <w:rPr>
          <w:color w:val="000000"/>
          <w:sz w:val="24"/>
        </w:rPr>
        <w:t>Даже своих стольников, будущих бояр, если они опаздывали на смотр, царь приказывал тут же купать в пруде в любую погоду.</w:t>
      </w:r>
    </w:p>
    <w:p>
      <w:pPr>
        <w:pStyle w:val="Normal"/>
        <w:ind w:firstLine="426"/>
        <w:jc w:val="both"/>
        <w:rPr>
          <w:sz w:val="24"/>
        </w:rPr>
      </w:pPr>
      <w:r>
        <w:rPr>
          <w:color w:val="000000"/>
          <w:sz w:val="24"/>
        </w:rPr>
        <w:t>«Да извещаю тебе, – писал он в том же письме, – что тем утешаюся, что стольников беспрестанно купаю ежеутр в пруде; иордань хорошо зделана; человека по четыре и по пяти и по двенадцати человек, за то, кто не поспеет к моему смотру, того и купаю...»</w:t>
      </w:r>
    </w:p>
    <w:p>
      <w:pPr>
        <w:pStyle w:val="Normal"/>
        <w:ind w:firstLine="426"/>
        <w:jc w:val="both"/>
        <w:rPr>
          <w:sz w:val="24"/>
        </w:rPr>
      </w:pPr>
      <w:r>
        <w:rPr>
          <w:color w:val="000000"/>
          <w:sz w:val="24"/>
        </w:rPr>
        <w:t>По поводу встречающегося в этом письме вышедшего из употребления слова «иордань» в конце прошлого века разгорелся спор между двумя знатоками русской старины – издателем «Русского архива» П.И. Бартенёвым и уже известным читателю И.Е. Забелиным.</w:t>
      </w:r>
    </w:p>
    <w:p>
      <w:pPr>
        <w:pStyle w:val="Normal"/>
        <w:ind w:firstLine="426"/>
        <w:jc w:val="both"/>
        <w:rPr>
          <w:sz w:val="24"/>
        </w:rPr>
      </w:pPr>
      <w:r>
        <w:rPr>
          <w:color w:val="000000"/>
          <w:sz w:val="24"/>
        </w:rPr>
        <w:t>Бартенев утверждал, что «иордань» – это прорубь, пробиваемая в январе во льду для водосвятия, и делал отсюда вывод, что царь купал провинившихся стольников в лютый мороз в ледяной воде.</w:t>
      </w:r>
    </w:p>
    <w:p>
      <w:pPr>
        <w:pStyle w:val="Normal"/>
        <w:ind w:firstLine="426"/>
        <w:jc w:val="both"/>
        <w:rPr>
          <w:sz w:val="24"/>
        </w:rPr>
      </w:pPr>
      <w:r>
        <w:rPr>
          <w:color w:val="000000"/>
          <w:sz w:val="24"/>
        </w:rPr>
        <w:t>Забелин же доказывал, что «иордань» – это отверстие в плоту с перилами, сооружаемом для вторичного водоосвящения, совершавшегося обычно первого августа, и считал, что принудительное купание стольников могло иметь место поэтому только летам.</w:t>
      </w:r>
    </w:p>
    <w:p>
      <w:pPr>
        <w:pStyle w:val="Normal"/>
        <w:ind w:firstLine="426"/>
        <w:jc w:val="both"/>
        <w:rPr>
          <w:sz w:val="24"/>
        </w:rPr>
      </w:pPr>
      <w:r>
        <w:rPr>
          <w:color w:val="000000"/>
          <w:sz w:val="24"/>
        </w:rPr>
        <w:t>Кто из них был прав, так и не выяснено до сих пор. Вероятно все же, что купание происходило при любой погоде, потому что в том же письме к Матюшкину Алексей Михайлович счел нужным оправдываться: «Да после купанья жалую, зову их ежедён, у меня купальники те едят вдоволь, а иные говорят, мы де нароком не поспеем, так де нас и выкупают да за стол посадят».</w:t>
      </w:r>
    </w:p>
    <w:p>
      <w:pPr>
        <w:pStyle w:val="Normal"/>
        <w:ind w:firstLine="426"/>
        <w:jc w:val="both"/>
        <w:rPr>
          <w:color w:val="000000"/>
          <w:sz w:val="24"/>
        </w:rPr>
      </w:pPr>
      <w:r>
        <w:rPr>
          <w:color w:val="000000"/>
          <w:sz w:val="24"/>
        </w:rPr>
        <w:t>После холодной ванны стольники, оказывается, обсыхали за царским столом.</w:t>
      </w:r>
    </w:p>
    <w:p>
      <w:pPr>
        <w:pStyle w:val="Normal"/>
        <w:jc w:val="center"/>
        <w:rPr>
          <w:color w:val="000000"/>
          <w:sz w:val="16"/>
        </w:rPr>
      </w:pPr>
      <w:r>
        <w:rPr>
          <w:color w:val="000000"/>
          <w:sz w:val="16"/>
        </w:rPr>
      </w:r>
    </w:p>
    <w:p>
      <w:pPr>
        <w:pStyle w:val="Normal"/>
        <w:jc w:val="center"/>
        <w:rPr>
          <w:sz w:val="24"/>
        </w:rPr>
      </w:pPr>
      <w:r>
        <w:rPr>
          <w:b/>
          <w:i/>
          <w:color w:val="000000"/>
          <w:sz w:val="24"/>
        </w:rPr>
        <w:t>Заповедные птицы</w:t>
      </w:r>
    </w:p>
    <w:p>
      <w:pPr>
        <w:pStyle w:val="Normal"/>
        <w:jc w:val="center"/>
        <w:rPr>
          <w:color w:val="000000"/>
          <w:sz w:val="16"/>
        </w:rPr>
      </w:pPr>
      <w:r>
        <w:rPr>
          <w:color w:val="000000"/>
          <w:sz w:val="16"/>
        </w:rPr>
      </w:r>
    </w:p>
    <w:p>
      <w:pPr>
        <w:pStyle w:val="Normal"/>
        <w:ind w:firstLine="426"/>
        <w:jc w:val="both"/>
        <w:rPr>
          <w:sz w:val="24"/>
        </w:rPr>
      </w:pPr>
      <w:r>
        <w:rPr>
          <w:color w:val="000000"/>
          <w:sz w:val="24"/>
        </w:rPr>
        <w:t>Даже потешные дворы, устроенные в подмосковных селах – в Семеновском и Коломенском – специально для царской забавы, тоже числились за Тайным приказом, и царь завел там такие же строгости, как и во дворце.</w:t>
      </w:r>
    </w:p>
    <w:p>
      <w:pPr>
        <w:pStyle w:val="Normal"/>
        <w:ind w:firstLine="426"/>
        <w:jc w:val="both"/>
        <w:rPr>
          <w:sz w:val="24"/>
        </w:rPr>
      </w:pPr>
      <w:r>
        <w:rPr>
          <w:color w:val="000000"/>
          <w:sz w:val="24"/>
        </w:rPr>
        <w:t>Наставляя Матюшкина, заведовавшего в качестве главного ловчего и сокольничего обоими потешными дворами, как надо ухаживать за ловчими птицами, требовательный царь нагонял на него страху: «А будет вашим небрежением Адарь или Мурат или Булат или Стреляй или Лихач или Солтан умрут и вы меня не встречайте, а сокольников всех велю кнутом перепороть».</w:t>
      </w:r>
    </w:p>
    <w:p>
      <w:pPr>
        <w:pStyle w:val="Normal"/>
        <w:ind w:firstLine="426"/>
        <w:jc w:val="both"/>
        <w:rPr>
          <w:sz w:val="24"/>
        </w:rPr>
      </w:pPr>
      <w:r>
        <w:rPr>
          <w:color w:val="000000"/>
          <w:sz w:val="24"/>
        </w:rPr>
        <w:t>Приезжавший в Москву наблюдательный иностранец, посол германского императора барон Мейерберг, подметил, что обучение царских ловчих птиц тщательно скрывалось от посторонних глаз.</w:t>
      </w:r>
    </w:p>
    <w:p>
      <w:pPr>
        <w:pStyle w:val="Normal"/>
        <w:ind w:firstLine="426"/>
        <w:jc w:val="both"/>
        <w:rPr>
          <w:sz w:val="24"/>
        </w:rPr>
      </w:pPr>
      <w:r>
        <w:rPr>
          <w:color w:val="000000"/>
          <w:sz w:val="24"/>
        </w:rPr>
        <w:t>«...Но вот однажды в воскресенье на масленицу, когда у нас было несколько человек гостей и мы сидели с ними за столом, – вспоминал посол, – вдруг вошел к нам в комнату первый наш пристав и с великой важностью, как будто было какое-нибудь особенное дело, пригласил нас перейти в секретный кабинет наш. Вслед за ним явился туда царский сокольничий с шестью сокольниками в драгоценном убранстве из царских одежд. У каждого из них на правой руке была богатая перчатка с золотыми обшивками, и на перчатке сидело по кречету...</w:t>
      </w:r>
    </w:p>
    <w:p>
      <w:pPr>
        <w:pStyle w:val="Normal"/>
        <w:ind w:firstLine="426"/>
        <w:jc w:val="both"/>
        <w:rPr>
          <w:sz w:val="24"/>
        </w:rPr>
      </w:pPr>
      <w:r>
        <w:rPr>
          <w:color w:val="000000"/>
          <w:sz w:val="24"/>
        </w:rPr>
        <w:t>Пристав, обнажив голову, вынул из-за пазухи свиток и объяснил нам причину своего прихода. Мы стоя слушали, как он читал. Дело было в том, что великий государь, царь Алексей Михайлович, узнав о нашем желании видеть его птиц, из любви к верному своему брату императору Леопольду прислал к нам на показ шесть кречетов.</w:t>
      </w:r>
    </w:p>
    <w:p>
      <w:pPr>
        <w:pStyle w:val="Normal"/>
        <w:ind w:firstLine="426"/>
        <w:jc w:val="both"/>
        <w:rPr>
          <w:sz w:val="16"/>
        </w:rPr>
      </w:pPr>
      <w:r>
        <w:rPr>
          <w:sz w:val="16"/>
        </w:rPr>
      </w:r>
    </w:p>
    <w:p>
      <w:pPr>
        <w:pStyle w:val="Normal"/>
        <w:jc w:val="center"/>
        <w:rPr/>
      </w:pPr>
      <w:r>
        <w:rPr/>
        <w:drawing>
          <wp:inline distT="0" distB="0" distL="0" distR="0">
            <wp:extent cx="3815715" cy="2389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815715" cy="238950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 почтительных выражениях стали мы говорить с сокольничим, хвалили птиц, удивлялись их необыкновенной величине и спросили, как они ловятся. Но сокольничий, не желая выдать тайну своего повелителя, приложил палец ко рту и сухо отвечал нам: «Во владениях нашего великого государя».</w:t>
      </w:r>
    </w:p>
    <w:p>
      <w:pPr>
        <w:pStyle w:val="Normal"/>
        <w:ind w:firstLine="426"/>
        <w:jc w:val="both"/>
        <w:rPr>
          <w:sz w:val="24"/>
        </w:rPr>
      </w:pPr>
      <w:r>
        <w:rPr>
          <w:color w:val="000000"/>
          <w:sz w:val="24"/>
        </w:rPr>
        <w:t>В архиве Приказа тайных дел сохранилось много любопытных документов о соколиной охоте, любимом развлечении Алексея Михайловича.</w:t>
      </w:r>
    </w:p>
    <w:p>
      <w:pPr>
        <w:pStyle w:val="Normal"/>
        <w:ind w:firstLine="426"/>
        <w:jc w:val="both"/>
        <w:rPr>
          <w:sz w:val="24"/>
        </w:rPr>
      </w:pPr>
      <w:r>
        <w:rPr>
          <w:color w:val="000000"/>
          <w:sz w:val="24"/>
        </w:rPr>
        <w:t>С той минуты, как птица была поймана, она уже считалась «государевой», ее усаживали в закрытый войлоком возок или сани и везли в Москву «с великим бережением».</w:t>
      </w:r>
    </w:p>
    <w:p>
      <w:pPr>
        <w:pStyle w:val="Normal"/>
        <w:ind w:firstLine="426"/>
        <w:jc w:val="both"/>
        <w:rPr>
          <w:sz w:val="24"/>
        </w:rPr>
      </w:pPr>
      <w:r>
        <w:rPr>
          <w:color w:val="000000"/>
          <w:sz w:val="24"/>
        </w:rPr>
        <w:t>«...Едучи дорогою, смотреть великого государя кречетов и беречь накрепко, – гласил особый наказ, – чтоб те великого государя кречета были довезены до Москвы здоровы, во всем в целости, и никоторые бы птицы небережением без призрения не истеряти и с голоду не поморити и дурна никакого над госуда</w:t>
        <w:softHyphen/>
        <w:t>ревыми кречетами не учинить».</w:t>
      </w:r>
    </w:p>
    <w:p>
      <w:pPr>
        <w:pStyle w:val="Normal"/>
        <w:ind w:firstLine="426"/>
        <w:jc w:val="both"/>
        <w:rPr>
          <w:sz w:val="24"/>
        </w:rPr>
      </w:pPr>
      <w:r>
        <w:rPr>
          <w:color w:val="000000"/>
          <w:sz w:val="24"/>
        </w:rPr>
        <w:t>Ямщики обязаны были везти птиц бережно и не погонять лошадей кнутом, чтоб от быстрой езды «порухи птицам никакой не было», в противном случае они сами отведывали кнута. Воеводы же предупреждались, что, если птицы пострадают из-за задержки лошадей, вотчины и поместья этих воевод будут отпи</w:t>
        <w:softHyphen/>
        <w:t>саны на государя.</w:t>
      </w:r>
    </w:p>
    <w:p>
      <w:pPr>
        <w:pStyle w:val="Normal"/>
        <w:ind w:firstLine="426"/>
        <w:jc w:val="both"/>
        <w:rPr>
          <w:sz w:val="24"/>
        </w:rPr>
      </w:pPr>
      <w:r>
        <w:rPr>
          <w:color w:val="000000"/>
          <w:sz w:val="24"/>
        </w:rPr>
        <w:t>Царь требовал, чтобы главный сокольничий и его помощник постоянно сообщали ему о малейшем недомогании его пернатых любимцев.</w:t>
      </w:r>
    </w:p>
    <w:p>
      <w:pPr>
        <w:pStyle w:val="Normal"/>
        <w:ind w:firstLine="426"/>
        <w:jc w:val="both"/>
        <w:rPr>
          <w:sz w:val="24"/>
        </w:rPr>
      </w:pPr>
      <w:r>
        <w:rPr>
          <w:color w:val="000000"/>
          <w:sz w:val="24"/>
        </w:rPr>
        <w:t>«...Да ты писал с сокольником с Офонькою Кельиным, – упрекал он Матюшкина, – и его Мурату кречету есть легче, а какою болезнью болен был, того к нам не пишете; да ты ж пишешь, что сибирский кречет Колмогор болен, а какою болезнью болен, того к нам не пишете и от чего заболел...»</w:t>
      </w:r>
    </w:p>
    <w:p>
      <w:pPr>
        <w:pStyle w:val="Normal"/>
        <w:ind w:firstLine="426"/>
        <w:jc w:val="both"/>
        <w:rPr>
          <w:sz w:val="24"/>
        </w:rPr>
      </w:pPr>
      <w:r>
        <w:rPr>
          <w:color w:val="000000"/>
          <w:sz w:val="24"/>
        </w:rPr>
        <w:t>С хищными ловчими птицами – кречетами, соколами и ястребами – царь охотился на лебедей, гусей, уток, а иногда и на зайцев.</w:t>
      </w:r>
    </w:p>
    <w:p>
      <w:pPr>
        <w:pStyle w:val="Normal"/>
        <w:ind w:firstLine="426"/>
        <w:jc w:val="both"/>
        <w:rPr>
          <w:sz w:val="24"/>
        </w:rPr>
      </w:pPr>
      <w:r>
        <w:rPr>
          <w:color w:val="000000"/>
          <w:sz w:val="24"/>
        </w:rPr>
        <w:t>По приказу царя на одном из потешных дворов ежедневно велся дневник: «в который день, которого числа дождь будет». Эти сведения были нужны на случай выезда на охоту. Но, судя по заносившимся в этот дневник записям, никакой дождь и даже снег не могли удержать царя от любимого развлечения. Алексей Михайлович в молодые свои годы тешился охотой с ловчими птицами в любое время «до кушанья» и «после столо</w:t>
        <w:softHyphen/>
        <w:t>вого кушанья», шел ли дождь «добре велик» или «с перемешкою», и возвращался в Москву даже под утро. «А к Москве государь пришел в пятом часу ночи», – такие записи часто встречаются в дневальных книгах того времени.</w:t>
      </w:r>
    </w:p>
    <w:p>
      <w:pPr>
        <w:pStyle w:val="Normal"/>
        <w:ind w:firstLine="426"/>
        <w:jc w:val="both"/>
        <w:rPr>
          <w:sz w:val="24"/>
        </w:rPr>
      </w:pPr>
      <w:r>
        <w:rPr>
          <w:color w:val="000000"/>
          <w:sz w:val="24"/>
        </w:rPr>
        <w:t>Из составленной лично Алексеем Михайловичем и сохранившейся в бумагах Тайного приказа черновой росписи видно, что хорошо обученные ловчие птицы посылались в подарок чужеземным правителям, в Англию, Данию, Польшу, Персию, Турцию и Бухару, причем в списке подарков они часто ставились на первое место.</w:t>
      </w:r>
    </w:p>
    <w:p>
      <w:pPr>
        <w:pStyle w:val="Normal"/>
        <w:ind w:firstLine="426"/>
        <w:jc w:val="both"/>
        <w:rPr>
          <w:sz w:val="24"/>
        </w:rPr>
      </w:pPr>
      <w:r>
        <w:rPr>
          <w:color w:val="000000"/>
          <w:sz w:val="24"/>
        </w:rPr>
        <w:t>Особенно много певчих птиц дарилось кизилбашскому, то есть персидскому, шаху, так как и он был щедр на подношения и понимал толк в соколиной охоте, с древнейших времен поощрявшейся его предками. Шах был обладателем сотен соколов, умевших охотиться не только на птиц и на зверей, но даже выклевывать глаза людям.</w:t>
      </w:r>
    </w:p>
    <w:p>
      <w:pPr>
        <w:pStyle w:val="Normal"/>
        <w:ind w:firstLine="426"/>
        <w:jc w:val="both"/>
        <w:rPr>
          <w:sz w:val="24"/>
        </w:rPr>
      </w:pPr>
      <w:r>
        <w:rPr>
          <w:color w:val="000000"/>
          <w:sz w:val="24"/>
        </w:rPr>
        <w:t>По словам Котошихина, на потешных дворах под Москвой содержалось в среднем не менее трех тысяч ловчих птиц и каждый год прибывало по две сотни. Кормили их говяжьим и бараньим мясом с царского двора и живыми голубями, которых разводили на специальном «Голубином дворе», насчитывавшем якобы около ста тысяч гнезд.</w:t>
      </w:r>
    </w:p>
    <w:p>
      <w:pPr>
        <w:pStyle w:val="Normal"/>
        <w:ind w:firstLine="426"/>
        <w:jc w:val="both"/>
        <w:rPr>
          <w:sz w:val="16"/>
        </w:rPr>
      </w:pPr>
      <w:r>
        <w:rPr>
          <w:sz w:val="16"/>
        </w:rPr>
      </w:r>
    </w:p>
    <w:p>
      <w:pPr>
        <w:pStyle w:val="Normal"/>
        <w:jc w:val="center"/>
        <w:rPr/>
      </w:pPr>
      <w:r>
        <w:rPr/>
        <w:drawing>
          <wp:inline distT="0" distB="0" distL="0" distR="0">
            <wp:extent cx="2060575" cy="291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 r="-17" b="-12"/>
                    <a:stretch>
                      <a:fillRect/>
                    </a:stretch>
                  </pic:blipFill>
                  <pic:spPr bwMode="auto">
                    <a:xfrm>
                      <a:off x="0" y="0"/>
                      <a:ext cx="2060575" cy="29133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Для ухода за птицами и их обучения царь держал более сотни сокольников и столько же кречетников. Он пользовался своими соколами иногда не только для охоты.</w:t>
      </w:r>
    </w:p>
    <w:p>
      <w:pPr>
        <w:pStyle w:val="Normal"/>
        <w:ind w:firstLine="426"/>
        <w:jc w:val="both"/>
        <w:rPr>
          <w:sz w:val="24"/>
        </w:rPr>
      </w:pPr>
      <w:r>
        <w:rPr>
          <w:color w:val="000000"/>
          <w:sz w:val="24"/>
        </w:rPr>
        <w:t>По свидетельствам современников, Алексей Михайлович с годами приобрел склон</w:t>
        <w:softHyphen/>
        <w:t>ность к ожирению, отличался полнокровием и поэтому время от времени, особенно при каком-нибудь недомогании, прибегал к кровопусканиям.</w:t>
      </w:r>
    </w:p>
    <w:p>
      <w:pPr>
        <w:pStyle w:val="Normal"/>
        <w:ind w:firstLine="426"/>
        <w:jc w:val="both"/>
        <w:rPr>
          <w:sz w:val="24"/>
        </w:rPr>
      </w:pPr>
      <w:r>
        <w:rPr>
          <w:color w:val="000000"/>
          <w:sz w:val="24"/>
        </w:rPr>
        <w:t>Должно быть, не всегда доверяя искусству врачей прокалывать вену с помощью ланцета, Алексей Михайлович решил использовать особый способ кровопускания, не упоминаемый ни в одном из старинных учебников медицины. Жилу на царской руке должен был вскрывать не лекарь, а... сокол.</w:t>
      </w:r>
    </w:p>
    <w:p>
      <w:pPr>
        <w:pStyle w:val="Normal"/>
        <w:ind w:firstLine="426"/>
        <w:jc w:val="both"/>
        <w:rPr>
          <w:sz w:val="24"/>
        </w:rPr>
      </w:pPr>
      <w:r>
        <w:rPr>
          <w:color w:val="000000"/>
          <w:sz w:val="24"/>
        </w:rPr>
        <w:t>Сведения о том, что этот способ кровопускания неоднократно им применялся, были неожиданно обнаружены известным археографом П.М. Строевым в старых дворцовых книгах.</w:t>
      </w:r>
    </w:p>
    <w:p>
      <w:pPr>
        <w:pStyle w:val="Normal"/>
        <w:ind w:firstLine="426"/>
        <w:jc w:val="both"/>
        <w:rPr>
          <w:sz w:val="24"/>
        </w:rPr>
      </w:pPr>
      <w:r>
        <w:rPr>
          <w:color w:val="000000"/>
          <w:sz w:val="24"/>
        </w:rPr>
        <w:t>Заняв Кремль в 1812 году, наполеоновские гвардейцы стали освобождать дворцовые помещения для своих нужд и выбросили в ров все архивные документы. Древнейшие грамоты и столбцы долго валялись там, занесенные снегом, портились и истреблялись, пока не были снова собраны после изгнания врага и водворены на прежнее место. Приводя их в порядок, Строев перелистывал ветхие расходные и «выходные» книги, в которых отмечалось, какие предметы из вещей домашнего обихода и платья и по какому поводу требовались в царские хоромы. В одной из таких книг, относившейся к 1663 году, он обнаружил следующую запись:</w:t>
      </w:r>
    </w:p>
    <w:p>
      <w:pPr>
        <w:pStyle w:val="Normal"/>
        <w:ind w:firstLine="426"/>
        <w:jc w:val="both"/>
        <w:rPr>
          <w:sz w:val="24"/>
        </w:rPr>
      </w:pPr>
      <w:r>
        <w:rPr>
          <w:color w:val="000000"/>
          <w:sz w:val="24"/>
        </w:rPr>
        <w:t>«Майя в пятнадцатый день в пятницу великий государь легчился: бил у руки жилу сокол в комнате. А на государе было платье: ферязи, атлас бел, изпод – пупки собольи, рука подвязана была тафтою алою».</w:t>
      </w:r>
    </w:p>
    <w:p>
      <w:pPr>
        <w:pStyle w:val="Normal"/>
        <w:ind w:firstLine="426"/>
        <w:jc w:val="both"/>
        <w:rPr>
          <w:sz w:val="24"/>
        </w:rPr>
      </w:pPr>
      <w:r>
        <w:rPr>
          <w:color w:val="000000"/>
          <w:sz w:val="24"/>
        </w:rPr>
        <w:t>По приходо-расходным книгам Тайного приказа можно установить, что на содержание одного только Семеновского потешного двора тратилась по тому времени крупная сумма – около тысячи рублей в год.</w:t>
      </w:r>
    </w:p>
    <w:p>
      <w:pPr>
        <w:pStyle w:val="Normal"/>
        <w:ind w:firstLine="426"/>
        <w:jc w:val="both"/>
        <w:rPr>
          <w:sz w:val="24"/>
        </w:rPr>
      </w:pPr>
      <w:r>
        <w:rPr>
          <w:color w:val="000000"/>
          <w:sz w:val="24"/>
        </w:rPr>
        <w:t>Сокольники и кречетники получали большое жалованье. Кроме того, им выдавались сукна и атласы на пошивку верхней одежды, бархат и соболий мех на шапку и дорогой цветной сафьян на сапоги. Лучшие из них награждались даже поместьями и вотчинами. «И будучи у тех птиц, едят и пьют царское», – писал о них не без зависти Котошихин.</w:t>
      </w:r>
    </w:p>
    <w:p>
      <w:pPr>
        <w:pStyle w:val="Normal"/>
        <w:ind w:firstLine="426"/>
        <w:jc w:val="both"/>
        <w:rPr>
          <w:sz w:val="24"/>
        </w:rPr>
      </w:pPr>
      <w:r>
        <w:rPr>
          <w:color w:val="000000"/>
          <w:sz w:val="24"/>
        </w:rPr>
        <w:t>Для поощрения своих любимцев царь Алексей Михайлович даже сам придумал особый обряд возведения простых кречетников и сокольников в начальные и написал книгу «Уложение чина Сокольничья пути», то есть правила царской соколиной охоты.</w:t>
      </w:r>
    </w:p>
    <w:p>
      <w:pPr>
        <w:pStyle w:val="Normal"/>
        <w:ind w:firstLine="426"/>
        <w:jc w:val="both"/>
        <w:rPr>
          <w:sz w:val="24"/>
        </w:rPr>
      </w:pPr>
      <w:r>
        <w:rPr>
          <w:color w:val="000000"/>
          <w:sz w:val="24"/>
        </w:rPr>
        <w:t>В этом сочинении, тоже хранившемся среди бумаг Тайного приказа, описано, как был возведен в начальные рядовой сокольник Иван Ярышкин.</w:t>
      </w:r>
    </w:p>
    <w:p>
      <w:pPr>
        <w:pStyle w:val="Normal"/>
        <w:ind w:firstLine="426"/>
        <w:jc w:val="both"/>
        <w:rPr>
          <w:sz w:val="24"/>
        </w:rPr>
      </w:pPr>
      <w:r>
        <w:rPr>
          <w:color w:val="000000"/>
          <w:sz w:val="24"/>
        </w:rPr>
        <w:t>Торжество это обычно справлялось на потешном дворе, в самом нарядном из его домов – передней избе Сокольничья пути</w:t>
      </w:r>
      <w:r>
        <w:rPr>
          <w:rStyle w:val="FootnoteCharacters"/>
          <w:rStyle w:val="FootnoteAnchor"/>
          <w:color w:val="000000"/>
          <w:sz w:val="24"/>
        </w:rPr>
        <w:footnoteReference w:id="14"/>
      </w:r>
      <w:r>
        <w:rPr>
          <w:color w:val="000000"/>
          <w:sz w:val="24"/>
        </w:rPr>
        <w:t>.</w:t>
      </w:r>
    </w:p>
    <w:p>
      <w:pPr>
        <w:pStyle w:val="Normal"/>
        <w:ind w:firstLine="426"/>
        <w:jc w:val="both"/>
        <w:rPr>
          <w:sz w:val="24"/>
        </w:rPr>
      </w:pPr>
      <w:r>
        <w:rPr>
          <w:color w:val="000000"/>
          <w:sz w:val="24"/>
        </w:rPr>
        <w:t>Посреди избы был постелен большой золотой ковер, специально для этого случая взятый из казны. На него положили царское сиденье – полосатую бархатную подушку, набитую пухом диких уток. Против сиденья по углам поставили четыре нарядных стула. На первые два посадили двух кречетов, «самых добрых», красных, подкрасных или пестрых – самца и самку, на другие два – самых хватких соколов, тоже самца и самку. Между стульев настелили душистое сено, которое покрыли конской попоной. Оно изображало луг и потому называлось «поляново».</w:t>
      </w:r>
    </w:p>
    <w:p>
      <w:pPr>
        <w:pStyle w:val="Normal"/>
        <w:ind w:firstLine="426"/>
        <w:jc w:val="both"/>
        <w:rPr>
          <w:sz w:val="24"/>
        </w:rPr>
      </w:pPr>
      <w:r>
        <w:rPr>
          <w:color w:val="000000"/>
          <w:sz w:val="24"/>
        </w:rPr>
        <w:t>Позади царского места был поставлен стол, также покрытый ковром. На нем подсокольничий разложил наряд «нововыборного»: новый цветной суконный кафтан с золотой или серебряной нашивками, смотря по цвету; горностаевую шапку; желтые сафьяновые сапоги; вышитую золотой канителью рукавицу; серебряную перевязь с красной бархатной сумкой, на которой шелковыми нитками была изображена райская птица Гамаюн; кушак из золотой тесьмы, полотенце и охотничьи принадлежности: «вабило», то есть соколиная приманка – оторванное с мясом крыло какой-нибудь птицы, чаще всего голубиное (достаточно подбросить его вверх, как привлеченный этой приманкой сокол тут же садится на руку), «ващага» – короткая палка с прикрепленным к ней на толстом ремне деревянным шариком, употребляемая для битья в бубен при спугивании дичи, и серебряный рог.</w:t>
      </w:r>
    </w:p>
    <w:p>
      <w:pPr>
        <w:pStyle w:val="Normal"/>
        <w:ind w:firstLine="426"/>
        <w:jc w:val="both"/>
        <w:rPr>
          <w:sz w:val="24"/>
        </w:rPr>
      </w:pPr>
      <w:r>
        <w:rPr>
          <w:color w:val="000000"/>
          <w:sz w:val="24"/>
        </w:rPr>
        <w:t>Тут же был положен так называемый «большой наряд» для всех птиц нововыборного: кожаные или суконные «обносцы» – маленькие птичьи онучи, обертываемые вокруг ног ловчей птицы, «должики» – тонкие ремни или золотые шнурки, накрепко пришиваемые к рукавице сокольника; другой, легко развязываемый конец должика прикреплялся к ноге птицы; «клобучки» – специальные шелковые или бархатные шапочки, закрывающие глаза птицам, чтобы до начала охоты они не «глазели» по сторонам; и, наконец, серебряные и позолоченные бубенчики и колокольцы, выписанные из заморского города «Кролевца» – так в то время назывался Кенигсберг.</w:t>
      </w:r>
    </w:p>
    <w:p>
      <w:pPr>
        <w:pStyle w:val="Normal"/>
        <w:ind w:firstLine="426"/>
        <w:jc w:val="both"/>
        <w:rPr>
          <w:sz w:val="24"/>
        </w:rPr>
      </w:pPr>
      <w:r>
        <w:rPr>
          <w:color w:val="000000"/>
          <w:sz w:val="24"/>
        </w:rPr>
        <w:t>Колокольчики привязывали к ногам ловчих птиц или прикрепляли к среднему перу в хвосте. Своим серебристым звоном они давали знать охотнику, куда отлетела птица.</w:t>
      </w:r>
    </w:p>
    <w:p>
      <w:pPr>
        <w:pStyle w:val="Normal"/>
        <w:ind w:firstLine="426"/>
        <w:jc w:val="both"/>
        <w:rPr>
          <w:sz w:val="24"/>
        </w:rPr>
      </w:pPr>
      <w:r>
        <w:rPr>
          <w:color w:val="000000"/>
          <w:sz w:val="24"/>
        </w:rPr>
        <w:t>Придуманный самим царем, большим любителем пышных церемоний, обряд посвящения в начальные сокольники выглядел так.</w:t>
      </w:r>
    </w:p>
    <w:p>
      <w:pPr>
        <w:pStyle w:val="Normal"/>
        <w:ind w:firstLine="426"/>
        <w:jc w:val="both"/>
        <w:rPr>
          <w:sz w:val="24"/>
        </w:rPr>
      </w:pPr>
      <w:r>
        <w:rPr>
          <w:color w:val="000000"/>
          <w:sz w:val="24"/>
        </w:rPr>
        <w:t>...Около покрытого ковром стола выстраиваются по чину товарищи и будущие подчиненные нововыборного. Надев лучшие свои кафтаны и натянув узорные рукавицы, они держат на руках своих птиц.</w:t>
      </w:r>
    </w:p>
    <w:p>
      <w:pPr>
        <w:pStyle w:val="Normal"/>
        <w:ind w:firstLine="426"/>
        <w:jc w:val="both"/>
        <w:rPr>
          <w:sz w:val="16"/>
        </w:rPr>
      </w:pPr>
      <w:r>
        <w:rPr>
          <w:sz w:val="16"/>
        </w:rPr>
      </w:r>
    </w:p>
    <w:p>
      <w:pPr>
        <w:pStyle w:val="Normal"/>
        <w:jc w:val="center"/>
        <w:rPr>
          <w:sz w:val="24"/>
        </w:rPr>
      </w:pPr>
      <w:r>
        <w:rPr/>
        <w:drawing>
          <wp:inline distT="0" distB="0" distL="0" distR="0">
            <wp:extent cx="1932305" cy="3465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0" r="-19" b="-10"/>
                    <a:stretch>
                      <a:fillRect/>
                    </a:stretch>
                  </pic:blipFill>
                  <pic:spPr bwMode="auto">
                    <a:xfrm>
                      <a:off x="0" y="0"/>
                      <a:ext cx="1932305" cy="34651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Начиная торжественный обряд, подсокольничий Петр Хомяков приказывает избраннику, в данном случае рядовому сокольнику Ивану Ярышкину, пока еще называемому просто Ивашкой, надеть новый цветной кафтан и желтые сапоги. Выполняя волю подсокольничего, нововыборный уходит в другую избу в сопровождении нескольких будущих своих помощников.</w:t>
      </w:r>
    </w:p>
    <w:p>
      <w:pPr>
        <w:pStyle w:val="Normal"/>
        <w:ind w:firstLine="426"/>
        <w:jc w:val="both"/>
        <w:rPr>
          <w:sz w:val="24"/>
        </w:rPr>
      </w:pPr>
      <w:r>
        <w:rPr>
          <w:color w:val="000000"/>
          <w:sz w:val="24"/>
        </w:rPr>
        <w:t>Устроив все «по чину», подсокольничий становится перед столом, слегка отступая направо, и прихорашивается, лихо заламывая шапку набекрень. Это означает, что все приготовления закончены.</w:t>
      </w:r>
    </w:p>
    <w:p>
      <w:pPr>
        <w:pStyle w:val="Normal"/>
        <w:ind w:firstLine="426"/>
        <w:jc w:val="both"/>
        <w:rPr>
          <w:sz w:val="24"/>
        </w:rPr>
      </w:pPr>
      <w:r>
        <w:rPr>
          <w:color w:val="000000"/>
          <w:sz w:val="24"/>
        </w:rPr>
        <w:t>Впрочем, роскошную свою шапку подсокольничий тут же сдергивает, едва только царь входит в избу. Лишь после того как Алексей Михайлович усаживается на бархатную подушку, все сокольники, начальные и рядовые, отвешивают ему низкий поклон.</w:t>
      </w:r>
    </w:p>
    <w:p>
      <w:pPr>
        <w:pStyle w:val="Normal"/>
        <w:ind w:firstLine="426"/>
        <w:jc w:val="both"/>
        <w:rPr>
          <w:sz w:val="24"/>
        </w:rPr>
      </w:pPr>
      <w:r>
        <w:rPr>
          <w:color w:val="000000"/>
          <w:sz w:val="24"/>
        </w:rPr>
        <w:t>Испросив разрешение у царя объявлять «образец и чин», подсокольничий прежде всего приказывает одному из началь</w:t>
        <w:softHyphen/>
        <w:t>ных сокольников принести предназначенного новоизбранному кречета и, немного помешкав, обращается к остальным с такими словами:</w:t>
      </w:r>
    </w:p>
    <w:p>
      <w:pPr>
        <w:pStyle w:val="Normal"/>
        <w:ind w:firstLine="426"/>
        <w:jc w:val="both"/>
        <w:rPr>
          <w:sz w:val="24"/>
        </w:rPr>
      </w:pPr>
      <w:r>
        <w:rPr>
          <w:color w:val="000000"/>
          <w:sz w:val="24"/>
        </w:rPr>
        <w:t>«Время наряду и час красоте».</w:t>
      </w:r>
    </w:p>
    <w:p>
      <w:pPr>
        <w:pStyle w:val="Normal"/>
        <w:ind w:firstLine="426"/>
        <w:jc w:val="both"/>
        <w:rPr>
          <w:sz w:val="24"/>
        </w:rPr>
      </w:pPr>
      <w:r>
        <w:rPr>
          <w:color w:val="000000"/>
          <w:sz w:val="24"/>
        </w:rPr>
        <w:t>Начальные сокольники принимаются обряжать кречета и других птиц нововыборного и затем отходят на свои места.</w:t>
      </w:r>
    </w:p>
    <w:p>
      <w:pPr>
        <w:pStyle w:val="Normal"/>
        <w:ind w:firstLine="426"/>
        <w:jc w:val="both"/>
        <w:rPr>
          <w:sz w:val="24"/>
        </w:rPr>
      </w:pPr>
      <w:r>
        <w:rPr>
          <w:color w:val="000000"/>
          <w:sz w:val="24"/>
        </w:rPr>
        <w:t>«Время ли принимать, по нововыборного посылать и украше</w:t>
        <w:softHyphen/>
        <w:t>ния уставлять?» – снова подступив к царю, спрашивает подсокольничий.</w:t>
      </w:r>
    </w:p>
    <w:p>
      <w:pPr>
        <w:pStyle w:val="Normal"/>
        <w:ind w:firstLine="426"/>
        <w:jc w:val="both"/>
        <w:rPr>
          <w:sz w:val="24"/>
        </w:rPr>
      </w:pPr>
      <w:r>
        <w:rPr>
          <w:color w:val="000000"/>
          <w:sz w:val="24"/>
        </w:rPr>
        <w:t>«Время! Приимай, посылай и уставляй», – изрекает царь.</w:t>
      </w:r>
    </w:p>
    <w:p>
      <w:pPr>
        <w:pStyle w:val="Normal"/>
        <w:ind w:firstLine="426"/>
        <w:jc w:val="both"/>
        <w:rPr>
          <w:sz w:val="24"/>
        </w:rPr>
      </w:pPr>
      <w:r>
        <w:rPr>
          <w:color w:val="000000"/>
          <w:sz w:val="24"/>
        </w:rPr>
        <w:t>Подсокольничий громко приказывает подать себе парадные рукавицы и, приняв от одного из начальных уже наряженного кречета, становится с ним поодаль царя. Опять немного помешкав, он отдает распоряжение пойти за избранником.</w:t>
      </w:r>
    </w:p>
    <w:p>
      <w:pPr>
        <w:pStyle w:val="Normal"/>
        <w:ind w:firstLine="426"/>
        <w:jc w:val="both"/>
        <w:rPr>
          <w:sz w:val="24"/>
        </w:rPr>
      </w:pPr>
      <w:r>
        <w:rPr>
          <w:color w:val="000000"/>
          <w:sz w:val="24"/>
        </w:rPr>
        <w:t>Поклонившись до земли и поблагодарив посланца за высокую царскую милость, Ярышкин, однако, не сразу входит в переднюю избу. Потоптавшись у дверей, он посылает вперед своего помощника уведомить, что он, Ярышкин, пришел.</w:t>
      </w:r>
    </w:p>
    <w:p>
      <w:pPr>
        <w:pStyle w:val="Normal"/>
        <w:ind w:firstLine="426"/>
        <w:jc w:val="both"/>
        <w:rPr>
          <w:sz w:val="24"/>
        </w:rPr>
      </w:pPr>
      <w:r>
        <w:rPr>
          <w:color w:val="000000"/>
          <w:sz w:val="24"/>
        </w:rPr>
        <w:t>Когда же подсокольничий разрешает ему войти, он сразу же становится против иконы вместе с сопровождающими его двумя старыми сокольниками и, не глядя ни на кого, начинает усердно креститься. Одетый в новый кафтан и сапоги, он все еще опоясан старым кушаком и мнет в руке прежнюю свою шапку и рукавицу. В этот момент не подсокольничий, а сам «верьховый соколиный подьячий Василий Ботвиньев докладывает царю о приходе избранника». Услышав свое имя, Ярышкин с товарищами снова кланяется до земли.</w:t>
      </w:r>
    </w:p>
    <w:p>
      <w:pPr>
        <w:pStyle w:val="Normal"/>
        <w:ind w:firstLine="426"/>
        <w:jc w:val="both"/>
        <w:rPr>
          <w:sz w:val="24"/>
        </w:rPr>
      </w:pPr>
      <w:r>
        <w:rPr>
          <w:color w:val="000000"/>
          <w:sz w:val="24"/>
        </w:rPr>
        <w:t>Подсокольничий приказывает теперь старым сокольникам вывести Ярышкина на «поляново». Рядовые сокольники учтиво берут под руки недавнего своего товарища и ставят его на разостланную на сене конскую попону, между сидящими на стульях хищными птицами. У нововыборного отбирают старый кушак, прежнюю его шапку и рукавицы. В это время начальные сокольники снимают с покрытого ковром стола все принадлежности его нового наряда,</w:t>
      </w:r>
    </w:p>
    <w:p>
      <w:pPr>
        <w:pStyle w:val="Normal"/>
        <w:ind w:firstLine="426"/>
        <w:jc w:val="both"/>
        <w:rPr>
          <w:sz w:val="24"/>
        </w:rPr>
      </w:pPr>
      <w:r>
        <w:rPr>
          <w:color w:val="000000"/>
          <w:sz w:val="24"/>
        </w:rPr>
        <w:t>«Время ли, государь, мере и чести и укреплению быть?» – спрашивает теперь подсокольничий царя.</w:t>
      </w:r>
    </w:p>
    <w:p>
      <w:pPr>
        <w:pStyle w:val="Normal"/>
        <w:ind w:firstLine="426"/>
        <w:jc w:val="both"/>
        <w:rPr>
          <w:sz w:val="24"/>
        </w:rPr>
      </w:pPr>
      <w:r>
        <w:rPr>
          <w:color w:val="000000"/>
          <w:sz w:val="24"/>
        </w:rPr>
        <w:t>«Время! Укрепляй!» – приказывает царь.</w:t>
      </w:r>
    </w:p>
    <w:p>
      <w:pPr>
        <w:pStyle w:val="Normal"/>
        <w:ind w:firstLine="426"/>
        <w:jc w:val="both"/>
        <w:rPr>
          <w:sz w:val="24"/>
        </w:rPr>
      </w:pPr>
      <w:r>
        <w:rPr>
          <w:color w:val="000000"/>
          <w:sz w:val="24"/>
        </w:rPr>
        <w:t>Один из начальных сокольников опоясывает Ярышкина золотой тесьмой, другой вручает ему вышитую рукавицу и надевает серебряную почетную перевязь с привешенной к ней красной бархатной сумкой. Помощники подносят ему и прицепляют к кушаку на левой стороне «вабило большого наряда», на правой – ващагу и серебряный рог. Последним привешивается полотенце. Начальный же сокольник первой статьи Парфений Табалин остается стоять на месте и продолжает держать за верх «до особого указа» горностаевую шапку.</w:t>
      </w:r>
    </w:p>
    <w:p>
      <w:pPr>
        <w:pStyle w:val="Normal"/>
        <w:ind w:firstLine="426"/>
        <w:jc w:val="both"/>
        <w:rPr>
          <w:sz w:val="24"/>
        </w:rPr>
      </w:pPr>
      <w:r>
        <w:rPr>
          <w:color w:val="000000"/>
          <w:sz w:val="24"/>
        </w:rPr>
        <w:t>Верьховый подьячий Сокольничья пути запускает руку в красную сумку и, достав из нее царскую грамоту, читает вслух: «За то, что ты за нашей государевой охотой ходил и семь лет с прилежанием тешил нас, великого государя, – говорится в грамоте, – и птицы у тебя приносили добычу не один год, за доброе послушание служивший в помощниках у первого начального сокольника Иван Гаврилов, сын Ярышкин жалуется «новой честью» – производится в начальные сокольники».</w:t>
      </w:r>
    </w:p>
    <w:p>
      <w:pPr>
        <w:pStyle w:val="Normal"/>
        <w:ind w:firstLine="426"/>
        <w:jc w:val="both"/>
        <w:rPr>
          <w:sz w:val="24"/>
        </w:rPr>
      </w:pPr>
      <w:r>
        <w:rPr>
          <w:color w:val="000000"/>
          <w:sz w:val="24"/>
        </w:rPr>
        <w:t>В грамоте перечисляются все полагающиеся Ярышкину в связи с получением этого чина подарки: новое платье и прибавка к денежному жалованью, четыре аршина светло-зеленого сукна и столько же тафты кирпичного цвета, пара добрых соболей. Объявляется также и о том, что звать его теперь следует не Ивашкой, а полным именем Иван и что, жалуючи его, царь велит положить на стол «для чина» золотые монеты и серебряные ефимки.</w:t>
      </w:r>
    </w:p>
    <w:p>
      <w:pPr>
        <w:pStyle w:val="Normal"/>
        <w:ind w:firstLine="426"/>
        <w:jc w:val="both"/>
        <w:rPr>
          <w:sz w:val="24"/>
        </w:rPr>
      </w:pPr>
      <w:r>
        <w:rPr>
          <w:color w:val="000000"/>
          <w:sz w:val="24"/>
        </w:rPr>
        <w:t>«...И тебе бы, видя нашу государеву такую премногую и прещедрую милость... – напоминает грамота, – тешить нас, великого государя, до кончины живота своего и за нашею государевою охотою ходить прилежно и бесскучно». Но тут же оглашается и предостережение: если Ярышкин «учнет быть неохоч и нерадетелен, непослушлив, пьян, дурен, безобразен, непоко</w:t>
        <w:softHyphen/>
        <w:t>рен, злословен, злоязычен, клеветлив, нанослив, переговорчив и всякого дурна исполнен», то ему придется «не токмо связану быть путы железными», но и «безо всякие пощады быть сослану на Лену».</w:t>
      </w:r>
    </w:p>
    <w:p>
      <w:pPr>
        <w:pStyle w:val="Normal"/>
        <w:ind w:firstLine="426"/>
        <w:jc w:val="both"/>
        <w:rPr>
          <w:sz w:val="24"/>
        </w:rPr>
      </w:pPr>
      <w:r>
        <w:rPr>
          <w:color w:val="000000"/>
          <w:sz w:val="24"/>
        </w:rPr>
        <w:t>Ярышкин кланяется еще три раза и произносит ответную речь, дает обещание «тешить царя до конца живота своего».</w:t>
      </w:r>
    </w:p>
    <w:p>
      <w:pPr>
        <w:pStyle w:val="Normal"/>
        <w:ind w:firstLine="426"/>
        <w:jc w:val="both"/>
        <w:rPr>
          <w:sz w:val="24"/>
        </w:rPr>
      </w:pPr>
      <w:r>
        <w:rPr>
          <w:color w:val="000000"/>
          <w:sz w:val="24"/>
        </w:rPr>
        <w:t>После этого верьховый подьячий засовывает грамоту обратно в красную сумку. Подсокольничий же, обращаясь к царю, произносит таинственные слова:</w:t>
      </w:r>
    </w:p>
    <w:p>
      <w:pPr>
        <w:pStyle w:val="Normal"/>
        <w:ind w:firstLine="426"/>
        <w:jc w:val="both"/>
        <w:rPr>
          <w:sz w:val="24"/>
        </w:rPr>
      </w:pPr>
      <w:r>
        <w:rPr>
          <w:color w:val="000000"/>
          <w:sz w:val="24"/>
        </w:rPr>
        <w:t>«Врели горь соть ло?»</w:t>
      </w:r>
    </w:p>
    <w:p>
      <w:pPr>
        <w:pStyle w:val="Normal"/>
        <w:ind w:firstLine="426"/>
        <w:jc w:val="both"/>
        <w:rPr>
          <w:sz w:val="24"/>
        </w:rPr>
      </w:pPr>
      <w:r>
        <w:rPr>
          <w:color w:val="000000"/>
          <w:sz w:val="24"/>
        </w:rPr>
        <w:t>«Сшай дар», – отвечает царь на том же придуманном им тарабарском языке.</w:t>
      </w:r>
    </w:p>
    <w:p>
      <w:pPr>
        <w:pStyle w:val="Normal"/>
        <w:ind w:firstLine="426"/>
        <w:jc w:val="both"/>
        <w:rPr>
          <w:sz w:val="24"/>
        </w:rPr>
      </w:pPr>
      <w:r>
        <w:rPr>
          <w:color w:val="000000"/>
          <w:sz w:val="24"/>
        </w:rPr>
        <w:t xml:space="preserve">Эти загадочные слова означают: </w:t>
      </w:r>
      <w:r>
        <w:rPr>
          <w:i/>
          <w:color w:val="000000"/>
          <w:sz w:val="24"/>
        </w:rPr>
        <w:t xml:space="preserve">«Время ли, государь, совершать дело?» </w:t>
      </w:r>
      <w:r>
        <w:rPr>
          <w:color w:val="000000"/>
          <w:sz w:val="24"/>
        </w:rPr>
        <w:t xml:space="preserve">Ответ же гласит: </w:t>
      </w:r>
      <w:r>
        <w:rPr>
          <w:i/>
          <w:color w:val="000000"/>
          <w:sz w:val="24"/>
        </w:rPr>
        <w:t>«Совершай дар!»</w:t>
      </w:r>
    </w:p>
    <w:p>
      <w:pPr>
        <w:pStyle w:val="Normal"/>
        <w:ind w:firstLine="426"/>
        <w:jc w:val="both"/>
        <w:rPr>
          <w:sz w:val="24"/>
        </w:rPr>
      </w:pPr>
      <w:r>
        <w:rPr>
          <w:color w:val="000000"/>
          <w:sz w:val="24"/>
        </w:rPr>
        <w:t>Получив разрешение, подсокольничий «весело и дерзостно» подступает к Ярышкину и громогласно объявляет ему, что «царь указал тебе свою государеву охоту отдать».</w:t>
      </w:r>
    </w:p>
    <w:p>
      <w:pPr>
        <w:pStyle w:val="Normal"/>
        <w:ind w:firstLine="426"/>
        <w:jc w:val="both"/>
        <w:rPr>
          <w:sz w:val="24"/>
        </w:rPr>
      </w:pPr>
      <w:r>
        <w:rPr>
          <w:color w:val="000000"/>
          <w:sz w:val="24"/>
        </w:rPr>
        <w:t>Ярышкин бережно берет из рук подсокольничего гордого кречета и на этот раз – так предписывается «Уложением» – не кланяется.</w:t>
      </w:r>
    </w:p>
    <w:p>
      <w:pPr>
        <w:pStyle w:val="Normal"/>
        <w:ind w:firstLine="426"/>
        <w:jc w:val="both"/>
        <w:rPr>
          <w:sz w:val="24"/>
        </w:rPr>
      </w:pPr>
      <w:r>
        <w:rPr>
          <w:color w:val="000000"/>
          <w:sz w:val="24"/>
        </w:rPr>
        <w:t>Только после того как подсокольничий дает указание первому начальному сокольнику Парфению Табалину «закрепить государеву милость» и тот надевает на бывшего своего помощника горностаевую шапку, новопожалованный, тут же сняв ее, отвешивает три земных поклона.</w:t>
      </w:r>
    </w:p>
    <w:p>
      <w:pPr>
        <w:pStyle w:val="Normal"/>
        <w:ind w:firstLine="426"/>
        <w:jc w:val="both"/>
        <w:rPr>
          <w:sz w:val="24"/>
        </w:rPr>
      </w:pPr>
      <w:r>
        <w:rPr>
          <w:color w:val="000000"/>
          <w:sz w:val="24"/>
        </w:rPr>
        <w:t>Затянувшаяся церемония на этом, однако, не кончается. Передав кречета помощнику, Ярышкин принимает теперь от своего бывшего начальника Парфения Табалина по очереди и трех других птиц – еще одного кречета и пару соколов...</w:t>
      </w:r>
    </w:p>
    <w:p>
      <w:pPr>
        <w:pStyle w:val="Normal"/>
        <w:ind w:firstLine="426"/>
        <w:jc w:val="both"/>
        <w:rPr>
          <w:sz w:val="24"/>
        </w:rPr>
      </w:pPr>
      <w:r>
        <w:rPr>
          <w:color w:val="000000"/>
          <w:sz w:val="24"/>
        </w:rPr>
        <w:t>После этого Ярышкин в последний раз кланяется царю, а Парфений Табалин, взяв его за руку и поставив рядом с собой, поздравляет вместе с остальными сокольниками «с новой честью».</w:t>
      </w:r>
    </w:p>
    <w:p>
      <w:pPr>
        <w:pStyle w:val="Normal"/>
        <w:ind w:firstLine="426"/>
        <w:jc w:val="both"/>
        <w:rPr>
          <w:sz w:val="24"/>
        </w:rPr>
      </w:pPr>
      <w:r>
        <w:rPr>
          <w:color w:val="000000"/>
          <w:sz w:val="24"/>
        </w:rPr>
        <w:t>Верьховый же подьячий Сокольничья пути Василий Ботвиньев объявляет еще об одной царской милости: все участники торжества приглашаются к столу...</w:t>
      </w:r>
    </w:p>
    <w:p>
      <w:pPr>
        <w:pStyle w:val="Normal"/>
        <w:ind w:firstLine="426"/>
        <w:jc w:val="both"/>
        <w:rPr>
          <w:sz w:val="24"/>
        </w:rPr>
      </w:pPr>
      <w:r>
        <w:rPr>
          <w:color w:val="000000"/>
          <w:sz w:val="24"/>
        </w:rPr>
        <w:t>Интересно, что в необычайно подробно разработанном царем «Уложении чина Сокольничья пути», содержание которого здесь вкратце пересказано, упоминается также имя одного из помощников Ярышкина, сокольника Федора Кошелева. Во время торжественного обеда он подает избраннику обагренное кровью свежее голубиное крыло для кормления кречета.</w:t>
      </w:r>
    </w:p>
    <w:p>
      <w:pPr>
        <w:pStyle w:val="Normal"/>
        <w:ind w:firstLine="426"/>
        <w:jc w:val="both"/>
        <w:rPr>
          <w:sz w:val="24"/>
        </w:rPr>
      </w:pPr>
      <w:r>
        <w:rPr>
          <w:color w:val="000000"/>
          <w:sz w:val="24"/>
        </w:rPr>
        <w:t>До окончания обеда Федор Кошелев стоит рядом с Ярышкиным, «мало отступя», держа на руке нарядную птицу своего начальника. Имя этого скромного сокольника встречается еще раз в другом, с нашей точки зрения гораздо более примечательном документе.</w:t>
      </w:r>
    </w:p>
    <w:p>
      <w:pPr>
        <w:pStyle w:val="Normal"/>
        <w:ind w:firstLine="426"/>
        <w:jc w:val="both"/>
        <w:rPr/>
      </w:pPr>
      <w:r>
        <w:rPr>
          <w:color w:val="000000"/>
          <w:sz w:val="24"/>
        </w:rPr>
        <w:t>Найденные в архиве Приказа тайных дел многочисленные рукописи Алексея Михайловича, посвященные соколиной охоте, были использованы многими историками для облагораживания облика царя. Они не переставали восхищаться и умиляться охотничьими способностями Алексея Михайловича, а также его добротой, выражавшейся в заботе о приставленных к ловчим птицам сокольниках. При этом, однако, историки обычно умалчивали об одной, тоже собственноручно написанной царем и весьма характерной для него грамоте. Эту грамоту впервые предал гласности в 1917 году исследователь деятельности Тайного при</w:t>
        <w:softHyphen/>
        <w:t>каза историк А.И. Заозерский.</w:t>
      </w:r>
    </w:p>
    <w:p>
      <w:pPr>
        <w:pStyle w:val="Normal"/>
        <w:jc w:val="both"/>
        <w:rPr>
          <w:color w:val="000000"/>
          <w:sz w:val="16"/>
        </w:rPr>
      </w:pPr>
      <w:r>
        <w:rPr>
          <w:color w:val="000000"/>
          <w:sz w:val="16"/>
        </w:rPr>
      </w:r>
    </w:p>
    <w:p>
      <w:pPr>
        <w:pStyle w:val="Normal"/>
        <w:jc w:val="center"/>
        <w:rPr/>
      </w:pPr>
      <w:r>
        <w:rPr/>
        <w:drawing>
          <wp:inline distT="0" distB="0" distL="0" distR="0">
            <wp:extent cx="1359535" cy="2965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2" r="-26" b="-12"/>
                    <a:stretch>
                      <a:fillRect/>
                    </a:stretch>
                  </pic:blipFill>
                  <pic:spPr bwMode="auto">
                    <a:xfrm>
                      <a:off x="0" y="0"/>
                      <a:ext cx="1359535" cy="2965450"/>
                    </a:xfrm>
                    <a:prstGeom prst="rect">
                      <a:avLst/>
                    </a:prstGeom>
                  </pic:spPr>
                </pic:pic>
              </a:graphicData>
            </a:graphic>
          </wp:inline>
        </w:drawing>
      </w:r>
    </w:p>
    <w:p>
      <w:pPr>
        <w:pStyle w:val="Normal"/>
        <w:jc w:val="both"/>
        <w:rPr>
          <w:sz w:val="16"/>
        </w:rPr>
      </w:pPr>
      <w:r>
        <w:rPr>
          <w:sz w:val="16"/>
        </w:rPr>
      </w:r>
    </w:p>
    <w:p>
      <w:pPr>
        <w:pStyle w:val="Normal"/>
        <w:ind w:firstLine="426"/>
        <w:jc w:val="both"/>
        <w:rPr>
          <w:sz w:val="24"/>
        </w:rPr>
      </w:pPr>
      <w:r>
        <w:rPr>
          <w:color w:val="000000"/>
          <w:sz w:val="24"/>
        </w:rPr>
        <w:t>Из текста ее видно, что сокольники потешного двора подали однажды царю челобитную с жалобой на задержку в выплате им жалованья. Челобитную эту по поручению сокольников написал наиболее грамотный из них помощник начального сокольника пятой статьи Федор Кошелев, неоднократно упоминаемый в составленном царем «Уложении чина Сокольничья пути».</w:t>
      </w:r>
    </w:p>
    <w:p>
      <w:pPr>
        <w:pStyle w:val="Normal"/>
        <w:ind w:firstLine="426"/>
        <w:jc w:val="both"/>
        <w:rPr>
          <w:sz w:val="24"/>
        </w:rPr>
      </w:pPr>
      <w:r>
        <w:rPr>
          <w:color w:val="000000"/>
          <w:sz w:val="24"/>
        </w:rPr>
        <w:t>Требовавший от сокольников «тешить царя до кончины живота своего», Алексей Михайлович возмутился такой дерзостью. Усмотрев в этой робкой челобитной чуть ли не бунт, царь тут же продиктовал дьяку грамоту о том, что, собираясь в Семеновское на очередную потеху, он намеревался осчастливить сокольников таким «многим денежным жалованьем, какого у них и на уме не бывало», они же этого не захотели дожидаться и завели «воровски» челобитье.</w:t>
      </w:r>
    </w:p>
    <w:p>
      <w:pPr>
        <w:pStyle w:val="Normal"/>
        <w:ind w:firstLine="426"/>
        <w:jc w:val="both"/>
        <w:rPr>
          <w:sz w:val="24"/>
        </w:rPr>
      </w:pPr>
      <w:r>
        <w:rPr>
          <w:color w:val="000000"/>
          <w:sz w:val="24"/>
        </w:rPr>
        <w:t>Отчитывая прежде всего начальных сокольников, в том числе и новопожалованного Ярышкина, царь напоминал им об их обязанностях «за своими людьми смотреть и от воровства и от всякого дурна унимать».</w:t>
      </w:r>
    </w:p>
    <w:p>
      <w:pPr>
        <w:pStyle w:val="Normal"/>
        <w:ind w:firstLine="426"/>
        <w:jc w:val="both"/>
        <w:rPr/>
      </w:pPr>
      <w:r>
        <w:rPr>
          <w:color w:val="000000"/>
          <w:sz w:val="24"/>
        </w:rPr>
        <w:t>Для устрашения же челобитчиков, чтобы в другой раз неповадно было подавать такие жалобы, он указал «главному заводчику Федьке Кошелеву отсечь левую руку» и... положить ее на написанную им челобитную, к которой и другие сокольники также приложили свои руки. Остальных же челобитчиков в грамоте указано было бить кнутом и батогами. Как долго должна была лежать на челобитной отрубленная рука чересчур грамотного и смелого сокольника Федора Кошелева, еще недавно державшая кречета на вышитой шелком рукавице, царь указать не изволил.</w:t>
      </w:r>
    </w:p>
    <w:p>
      <w:pPr>
        <w:pStyle w:val="Normal"/>
        <w:jc w:val="center"/>
        <w:rPr>
          <w:color w:val="000000"/>
          <w:sz w:val="16"/>
        </w:rPr>
      </w:pPr>
      <w:r>
        <w:rPr>
          <w:color w:val="000000"/>
          <w:sz w:val="16"/>
        </w:rPr>
      </w:r>
    </w:p>
    <w:p>
      <w:pPr>
        <w:pStyle w:val="Normal"/>
        <w:jc w:val="center"/>
        <w:rPr>
          <w:b/>
          <w:b/>
          <w:sz w:val="24"/>
        </w:rPr>
      </w:pPr>
      <w:r>
        <w:rPr>
          <w:b/>
          <w:i/>
          <w:color w:val="000000"/>
          <w:sz w:val="24"/>
        </w:rPr>
        <w:t>Для государевой потех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акими только прихотями царя не занимался Тайный приказ!</w:t>
      </w:r>
    </w:p>
    <w:p>
      <w:pPr>
        <w:pStyle w:val="Normal"/>
        <w:ind w:firstLine="426"/>
        <w:jc w:val="both"/>
        <w:rPr>
          <w:sz w:val="24"/>
        </w:rPr>
      </w:pPr>
      <w:r>
        <w:rPr>
          <w:color w:val="000000"/>
          <w:sz w:val="24"/>
        </w:rPr>
        <w:t>В его приходо-расходных книгах встречается имя Ивана Гебдона, по происхождению англичанина, выполнявшего сначала обязанности толмача при английских купцах и потом оставшегося жить в России.</w:t>
      </w:r>
    </w:p>
    <w:p>
      <w:pPr>
        <w:pStyle w:val="Normal"/>
        <w:ind w:firstLine="426"/>
        <w:jc w:val="both"/>
        <w:rPr>
          <w:sz w:val="24"/>
        </w:rPr>
      </w:pPr>
      <w:r>
        <w:rPr>
          <w:color w:val="000000"/>
          <w:sz w:val="24"/>
        </w:rPr>
        <w:t>По поручению Алексея Михайловича «гость и комиссариус» Иван Гебдон несколько раз ездил в Венецию и в Голландию за разными заморскими диковинками.</w:t>
      </w:r>
    </w:p>
    <w:p>
      <w:pPr>
        <w:pStyle w:val="Normal"/>
        <w:ind w:firstLine="426"/>
        <w:jc w:val="both"/>
        <w:rPr>
          <w:sz w:val="24"/>
        </w:rPr>
      </w:pPr>
      <w:r>
        <w:rPr>
          <w:color w:val="000000"/>
          <w:sz w:val="24"/>
        </w:rPr>
        <w:t>В сохранившейся, к сожалению, не полностью росписи поручений Гебдону, составленной в Тайном приказе, упоминается между прочим и приглашение в Россию мастеров, которые умели бы делать, чтобы «птицы пели на деревах, так же и люди играли в трубы», и, кроме них, еще двух мастеров «комедии делать».</w:t>
      </w:r>
    </w:p>
    <w:p>
      <w:pPr>
        <w:pStyle w:val="Normal"/>
        <w:ind w:firstLine="426"/>
        <w:jc w:val="both"/>
        <w:rPr>
          <w:sz w:val="24"/>
        </w:rPr>
      </w:pPr>
      <w:r>
        <w:rPr>
          <w:color w:val="000000"/>
          <w:sz w:val="24"/>
        </w:rPr>
        <w:t>Еще в начале царствования Алексея Михайловича театральные зрелища и другие «соблазнительные игрища» считались бесовской затеей. В 1648 году царь издал специальный указ, запрещающий сходиться по вечерам «на позорище», слушать и петь песни, танцевать и бить в ладоши, водить медведей, плясать с сучками (то есть собаками), «жёнкам и девкам скакать на досках» (качелях) и даже... играть в шахматы. Преследовалось накладывание на себя «личин» и «харь» (масок) и платья скоморошьего, а всякие музыкальные инструменты: домры и зурны, гудки и гусли и другие «гудебные бесовские сосуды» – при</w:t>
        <w:softHyphen/>
        <w:t>казано было сжечь. Сам же Алексей Михайлович при всей своей набожности не отказывал себе в забавах и зрелищах, а просвещенный его советник боярин Артамон Матвеев, возглавлявший после удаления Ордина-Нащокина Посольский приказ и осведомленный от ездивших за границу русских послов о виденных там ими придворных спектаклях, сумел впоследствии пробудить у царя интерес и к театру.</w:t>
      </w:r>
    </w:p>
    <w:p>
      <w:pPr>
        <w:pStyle w:val="Normal"/>
        <w:ind w:firstLine="426"/>
        <w:jc w:val="both"/>
        <w:rPr>
          <w:sz w:val="24"/>
        </w:rPr>
      </w:pPr>
      <w:r>
        <w:rPr>
          <w:color w:val="000000"/>
          <w:sz w:val="24"/>
        </w:rPr>
        <w:t>Поручение привезти из-за границы двух человек, «которые б умели всякие комедии строить», получил и еще один иноземец полковник Николай фон Стаден, ездивший к «курляндскому Якубусу князю». Он же должен был навербовать там и целую труппу актеров. Но они так и не прибыли, испугавшись, должно быть, что царь их не отпустит назад. Начальник По</w:t>
        <w:softHyphen/>
        <w:t>сольского приказа Артамон Матвеев сумел, однако, помочь беде. В ведении этого приказа числилась московская «Немецкая слобода» с «богомольной хороминой», то есть лютеранской церковью при ней, которой заведовал пастор Иоганн Готфрид Грегори, бывший учитель, ставивший в Германии школьные спектакли. Ему и был объявлен указ – «учинить комедию, а на комедии действовати из библии», поставив пьесу из «Книги Эсфирь». Актерами должны были быть сначала учившиеся в церковной школе дети жителей Немецкой слободы, потом сыновья русских мещан. Из архивных же документов известно, что царем были отпущены большие средства на постройку для театра специальной «комедийной хоромины» в селе Преображенском и на изготовление декораций и костюмов.</w:t>
      </w:r>
    </w:p>
    <w:p>
      <w:pPr>
        <w:pStyle w:val="Normal"/>
        <w:ind w:firstLine="426"/>
        <w:jc w:val="both"/>
        <w:rPr>
          <w:sz w:val="24"/>
        </w:rPr>
      </w:pPr>
      <w:r>
        <w:rPr>
          <w:color w:val="000000"/>
          <w:sz w:val="24"/>
        </w:rPr>
        <w:t>Переделанный пастором Грегори в пьесу занимательный рассказ из «Книги Эсфирь» был назван «Артаксерксово действо», так как одним из его героев был персидский царь Артаксеркс, взявший в жены еврейскую девушку Эсфирь. Скрыв от него свое происхождение, Эсфирь потом выдала себя, вступившись за свой народ, когда над ним нависла угроза истребления.</w:t>
      </w:r>
    </w:p>
    <w:p>
      <w:pPr>
        <w:pStyle w:val="Normal"/>
        <w:ind w:firstLine="426"/>
        <w:jc w:val="both"/>
        <w:rPr>
          <w:sz w:val="24"/>
        </w:rPr>
      </w:pPr>
      <w:r>
        <w:rPr>
          <w:color w:val="000000"/>
          <w:sz w:val="24"/>
        </w:rPr>
        <w:t>По свидетельству ассистента придворного врача Лаврентия Рингубера, помогавшего пастору Грегори в постановке этой пьесы, «царю до того понравилась игра, что он смотрел ее в продолжение целых десяти часов, не вставая с места».</w:t>
      </w:r>
    </w:p>
    <w:p>
      <w:pPr>
        <w:pStyle w:val="Normal"/>
        <w:ind w:firstLine="426"/>
        <w:jc w:val="both"/>
        <w:rPr/>
      </w:pPr>
      <w:r>
        <w:rPr>
          <w:color w:val="000000"/>
          <w:sz w:val="24"/>
        </w:rPr>
        <w:t>Пьеса эта считалась навсегда утраченной. Только совсем недавно, в 1953 году, она была неожиданно найдена научным сотрудником Отдела рукописей Государственной библиотеки СССР имени В.И. Ленина И.М. Кудрявцевым. Приехав в Вологду и просматривая в местной библиотеке хранящиеся там старинные рукописи, И.М. Ку</w:t>
        <w:softHyphen/>
        <w:t xml:space="preserve">дрявцев заинтересовался одной из них. Она числилась в описи как рукопись начала </w:t>
      </w:r>
      <w:r>
        <w:rPr>
          <w:color w:val="000000"/>
          <w:sz w:val="24"/>
          <w:lang w:val="en-US"/>
        </w:rPr>
        <w:t>XVIII</w:t>
      </w:r>
      <w:r>
        <w:rPr>
          <w:color w:val="000000"/>
          <w:sz w:val="24"/>
        </w:rPr>
        <w:t xml:space="preserve"> века. Опытный палеограф установил ее истинный возраст. Это был подлинник давно разыскиваемой историками и литературоведами первой пьесы, постав</w:t>
        <w:softHyphen/>
        <w:t xml:space="preserve">ленной в </w:t>
      </w:r>
      <w:r>
        <w:rPr>
          <w:color w:val="000000"/>
          <w:sz w:val="24"/>
          <w:lang w:val="en-US"/>
        </w:rPr>
        <w:t>XVII</w:t>
      </w:r>
      <w:r>
        <w:rPr>
          <w:color w:val="000000"/>
          <w:sz w:val="24"/>
        </w:rPr>
        <w:t xml:space="preserve"> веке в Москве в придворном театре царя Алексея Михайловича.</w:t>
      </w:r>
    </w:p>
    <w:p>
      <w:pPr>
        <w:pStyle w:val="Normal"/>
        <w:ind w:firstLine="426"/>
        <w:jc w:val="both"/>
        <w:rPr>
          <w:color w:val="000000"/>
          <w:sz w:val="16"/>
        </w:rPr>
      </w:pPr>
      <w:r>
        <w:rPr>
          <w:color w:val="000000"/>
          <w:sz w:val="16"/>
        </w:rPr>
      </w:r>
    </w:p>
    <w:p>
      <w:pPr>
        <w:pStyle w:val="Normal"/>
        <w:jc w:val="center"/>
        <w:rPr/>
      </w:pPr>
      <w:r>
        <w:rPr/>
        <w:drawing>
          <wp:inline distT="0" distB="0" distL="0" distR="0">
            <wp:extent cx="1913890" cy="3224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1" r="-19" b="-11"/>
                    <a:stretch>
                      <a:fillRect/>
                    </a:stretch>
                  </pic:blipFill>
                  <pic:spPr bwMode="auto">
                    <a:xfrm>
                      <a:off x="0" y="0"/>
                      <a:ext cx="1913890" cy="32245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Книга была переплетена в украшенный золотыми узорами красный сафьян. Заголовки, ремарки, имена действующих лиц и роспись, «которым отрокам в кое чине быть в комедии», были выведены киноварью. Это был специально изготовленный для царя экземпляр, искусно переплетенный иноземцем Яганом Элкузе.</w:t>
      </w:r>
    </w:p>
    <w:p>
      <w:pPr>
        <w:pStyle w:val="Normal"/>
        <w:ind w:firstLine="426"/>
        <w:jc w:val="both"/>
        <w:rPr>
          <w:color w:val="000000"/>
          <w:sz w:val="24"/>
        </w:rPr>
      </w:pPr>
      <w:r>
        <w:rPr>
          <w:color w:val="000000"/>
          <w:sz w:val="24"/>
        </w:rPr>
        <w:t>Каким же образом эта книга очутилась в Вологде?</w:t>
      </w:r>
    </w:p>
    <w:p>
      <w:pPr>
        <w:pStyle w:val="Normal"/>
        <w:ind w:firstLine="426"/>
        <w:jc w:val="both"/>
        <w:rPr>
          <w:sz w:val="24"/>
        </w:rPr>
      </w:pPr>
      <w:r>
        <w:rPr>
          <w:color w:val="000000"/>
          <w:sz w:val="24"/>
        </w:rPr>
        <w:t>Спектакли первого русского придворного театра прекратились со смертью царя Алексея Михайловича и вступлением на престол его еще более набожного сына Федора, отменившего всякие зрелища. Покровитель же театра боярин Артамон Матвеев подвергся опале и был назначен воеводой на север в далекий Пустозерск. Вероятно, Матвеев и увез с собой никому не нуж</w:t>
        <w:softHyphen/>
        <w:t>ный после смерти царя экземпляр пьесы, но по дороге его утратил. Через шесть лет он возвращался из ссылки как раз через Вологду. Сын его вспоминал впоследствии, что, когда они ехали на север, «что ни взято было, и те запасёнка переменами, переволоками, горами, водами, порогами, потоплено, помочено, погнило, рассыпано, разбросано, раскрадено, с голоду разтеряно, мало что до Пустозерска довезено». О том, что книга успела по</w:t>
        <w:softHyphen/>
        <w:t>бывать во многих переделках, свидетельствует поврежденный переплет, отсутствие титульного листа и еще двадцати листов. Но текст пьесы хорошо сохранился, хотя бумага потемнела и кое-где покрылась пятнами от сырости.</w:t>
      </w:r>
    </w:p>
    <w:p>
      <w:pPr>
        <w:pStyle w:val="Normal"/>
        <w:ind w:firstLine="426"/>
        <w:jc w:val="both"/>
        <w:rPr>
          <w:sz w:val="24"/>
        </w:rPr>
      </w:pPr>
      <w:r>
        <w:rPr>
          <w:color w:val="000000"/>
          <w:sz w:val="24"/>
        </w:rPr>
        <w:t>Все пропуски в пьесе удалось восстановить благодаря другой неожиданной находке. В том же 1953 году уже не в Советском Союзе, а за границей отыскался еще один экземпляр этой пьесы.</w:t>
      </w:r>
    </w:p>
    <w:p>
      <w:pPr>
        <w:pStyle w:val="Normal"/>
        <w:ind w:firstLine="426"/>
        <w:jc w:val="both"/>
        <w:rPr>
          <w:sz w:val="24"/>
        </w:rPr>
      </w:pPr>
      <w:r>
        <w:rPr>
          <w:color w:val="000000"/>
          <w:sz w:val="24"/>
        </w:rPr>
        <w:t xml:space="preserve">Известный французский ученый-славяновед Андре Мазон заказал однажды в Парижской библиотеке нужную ему книгу и в ожидании выполнения заказа стал перелистывать случайно попавший ему в руки каталог Лионской городской библиотеки. К большому своему удивлению, из этого каталога он узнал, что в библиотеке хранится пожертвованный жившим в </w:t>
      </w:r>
      <w:r>
        <w:rPr>
          <w:color w:val="000000"/>
          <w:sz w:val="24"/>
          <w:lang w:val="en-US"/>
        </w:rPr>
        <w:t>XVII</w:t>
      </w:r>
      <w:r>
        <w:rPr>
          <w:color w:val="000000"/>
          <w:sz w:val="24"/>
        </w:rPr>
        <w:t xml:space="preserve"> веке иезуитом Менестрие рукописный экземпляр пьесы «Артаксеркс и Эсфирь», поставленной в Москве при Алексее Михайловиче. Для осмотра этой книги французский ученый вскоре выехал в Лион.</w:t>
      </w:r>
    </w:p>
    <w:p>
      <w:pPr>
        <w:pStyle w:val="Normal"/>
        <w:ind w:firstLine="426"/>
        <w:jc w:val="both"/>
        <w:rPr/>
      </w:pPr>
      <w:r>
        <w:rPr>
          <w:color w:val="000000"/>
          <w:sz w:val="24"/>
        </w:rPr>
        <w:t>Лионский экземпляр был оформлен не так роскошно, как вологодский, и менее тщательно переписан. Переплет был из простого картона. Текст пьесы был написан на двух языках – русском и немецком. Профессор Мазон выяснил, что предисло</w:t>
        <w:softHyphen/>
        <w:t>вие к этой книге написано рукой «строителя комедии», пастора Грегори. Конспект же пьесы, список действующих лиц, а также пометки, касающиеся ее постановки, сделаны на немецком языке и частично по-русски и по-латыни его помощником Лаврентием Рингубером. Исследование текста пьесы показало, что он списан с того же оригинала, что и вологодский. Вероятно, по этому экземпляру разучивали роль актеры-иностранцы; попасть же во Францию рукопись могла через Лаврентия Рингубера, бывавшего в Париже. Таким образом, оба экземпляра пьесы «Артаксерксово действо» пролежали почти триста лет незамеченными в двух библиотеках и были найдены почти одновременно в СССР и во Франции.</w:t>
      </w:r>
    </w:p>
    <w:p>
      <w:pPr>
        <w:pStyle w:val="Normal"/>
        <w:jc w:val="center"/>
        <w:rPr>
          <w:color w:val="000000"/>
          <w:sz w:val="24"/>
        </w:rPr>
      </w:pPr>
      <w:r>
        <w:rPr>
          <w:color w:val="000000"/>
          <w:sz w:val="24"/>
        </w:rPr>
      </w:r>
    </w:p>
    <w:p>
      <w:pPr>
        <w:pStyle w:val="Normal"/>
        <w:jc w:val="center"/>
        <w:rPr>
          <w:sz w:val="24"/>
        </w:rPr>
      </w:pPr>
      <w:r>
        <w:rPr>
          <w:b/>
          <w:color w:val="000000"/>
          <w:sz w:val="24"/>
        </w:rPr>
        <w:t>МЕШОК С ТАЙНЫМИ АЗБУКАМИ</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е упразднения Приказа тайных дел в связи со смертью его основателя царя Алексея Михайловича бывший дьяк этого приказа Дементий Башмаков «взнес наверх» и сдал под расписку боярину Родиону Стрешневу целый мешок с тайными азбуками. Отсюда вытекает, что они имелись во многих вариантах. Никто из подьячих не должен был знать все образцы, чтобы секретную грамоту, написанную одним из них, не мог прочесть другой.</w:t>
      </w:r>
    </w:p>
    <w:p>
      <w:pPr>
        <w:pStyle w:val="Normal"/>
        <w:ind w:firstLine="426"/>
        <w:jc w:val="both"/>
        <w:rPr>
          <w:sz w:val="24"/>
        </w:rPr>
      </w:pPr>
      <w:r>
        <w:rPr>
          <w:color w:val="000000"/>
          <w:sz w:val="24"/>
        </w:rPr>
        <w:t>Некоторые из этих азбук до сих пор хранятся в Центральном государственном архиве древних актов.</w:t>
      </w:r>
    </w:p>
    <w:p>
      <w:pPr>
        <w:pStyle w:val="Normal"/>
        <w:ind w:firstLine="426"/>
        <w:jc w:val="both"/>
        <w:rPr>
          <w:sz w:val="24"/>
        </w:rPr>
      </w:pPr>
      <w:r>
        <w:rPr>
          <w:color w:val="000000"/>
          <w:sz w:val="24"/>
        </w:rPr>
        <w:t>Подьячие Приказа тайных дел и посольские дьяки, ведавшие перепиской с царскими представителями в чужих странах, прибегали к тайнописи. Таких документов сохранилось великое множество. Но не все эти испещренные непонятными словами и странными закорючками грамоты удалось разобрать. Если ключ к тайной азбуке потерян, зашифрованное письмо вполне можно приравнять к не разысканным до сих пор рукописям. Ко многим письмам ключ вообще не записывался. Его выучивали наизусть, и эти письма до сих пор хранят свою тайну.</w:t>
      </w:r>
    </w:p>
    <w:p>
      <w:pPr>
        <w:pStyle w:val="Normal"/>
        <w:ind w:firstLine="426"/>
        <w:jc w:val="both"/>
        <w:rPr/>
      </w:pPr>
      <w:r>
        <w:rPr>
          <w:color w:val="000000"/>
          <w:sz w:val="24"/>
        </w:rPr>
        <w:t>Чем было вызвано появление тайнописи? На Руси разные виды тайнописи были известны уже давно. Зашифрованные надписи и приписки часто встречались на последней странице рукописных славянских книг. Писец таким способом нередко зашифровывал свое имя или фамилию владельца рукописи, а также и сведения о том, где и когда она написана. Такая скрытность вызывалась тем, что занимавшиеся обычно перепиской книг церковные служители (чаще всего священники и монахи) были очень суеверны, боялись «дурного глазу» и надеялись таким путем оградить себя от злых сил.</w:t>
      </w:r>
    </w:p>
    <w:p>
      <w:pPr>
        <w:pStyle w:val="Normal"/>
        <w:ind w:firstLine="426"/>
        <w:jc w:val="both"/>
        <w:rPr>
          <w:color w:val="000000"/>
          <w:sz w:val="16"/>
        </w:rPr>
      </w:pPr>
      <w:r>
        <w:rPr>
          <w:color w:val="000000"/>
          <w:sz w:val="16"/>
        </w:rPr>
      </w:r>
    </w:p>
    <w:p>
      <w:pPr>
        <w:pStyle w:val="Normal"/>
        <w:jc w:val="center"/>
        <w:rPr/>
      </w:pPr>
      <w:r>
        <w:rPr/>
        <w:drawing>
          <wp:inline distT="0" distB="0" distL="0" distR="0">
            <wp:extent cx="3370580" cy="106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4" r="-11" b="-34"/>
                    <a:stretch>
                      <a:fillRect/>
                    </a:stretch>
                  </pic:blipFill>
                  <pic:spPr bwMode="auto">
                    <a:xfrm>
                      <a:off x="0" y="0"/>
                      <a:ext cx="3370580" cy="10604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Одна из древнейших славянских рукописей, написанная на пергамене семьсот лет назад, книга духовного содержания – так называемый «Пролог», заканчивалась, например, такой фразой:</w:t>
      </w:r>
    </w:p>
    <w:p>
      <w:pPr>
        <w:pStyle w:val="Normal"/>
        <w:ind w:firstLine="426"/>
        <w:jc w:val="both"/>
        <w:rPr>
          <w:sz w:val="24"/>
        </w:rPr>
      </w:pPr>
      <w:r>
        <w:rPr>
          <w:color w:val="000000"/>
          <w:sz w:val="24"/>
        </w:rPr>
        <w:t>«Мацъ щыл (кь) томащсь нменсышви нугипу ромьлтую катохо и инледь топгашви тъпичу дню арипь».</w:t>
      </w:r>
    </w:p>
    <w:p>
      <w:pPr>
        <w:pStyle w:val="Normal"/>
        <w:ind w:firstLine="426"/>
        <w:jc w:val="both"/>
        <w:rPr>
          <w:sz w:val="24"/>
        </w:rPr>
      </w:pPr>
      <w:r>
        <w:rPr>
          <w:color w:val="000000"/>
          <w:sz w:val="24"/>
        </w:rPr>
        <w:t>Прочесть эту надпись было нетрудно, так как она была составлена по наиболее простому способу тайнописания, называвшемуся «тарабарской грамотой». Этот способ письма назывался также «литтореей», то есть буквенным («</w:t>
      </w:r>
      <w:r>
        <w:rPr>
          <w:color w:val="000000"/>
          <w:sz w:val="24"/>
          <w:lang w:val="en-US"/>
        </w:rPr>
        <w:t>litera</w:t>
      </w:r>
      <w:r>
        <w:rPr>
          <w:color w:val="000000"/>
          <w:sz w:val="24"/>
        </w:rPr>
        <w:t>» по-латыни – «буква»). Секрет этого способа состоит в том, что одни буквы подменяются другими. Надпись, заключавшая «Пролог», означала следующее:</w:t>
      </w:r>
    </w:p>
    <w:p>
      <w:pPr>
        <w:pStyle w:val="Normal"/>
        <w:ind w:firstLine="426"/>
        <w:jc w:val="both"/>
        <w:rPr>
          <w:color w:val="000000"/>
          <w:sz w:val="24"/>
        </w:rPr>
      </w:pPr>
      <w:r>
        <w:rPr>
          <w:color w:val="000000"/>
          <w:sz w:val="24"/>
        </w:rPr>
        <w:t>«Рад бысть корабль преплывши пучину морьскую, такоже и писець кончавши кънигу сию аминь».</w:t>
      </w:r>
    </w:p>
    <w:p>
      <w:pPr>
        <w:pStyle w:val="Normal"/>
        <w:ind w:firstLine="426"/>
        <w:jc w:val="both"/>
        <w:rPr>
          <w:color w:val="000000"/>
          <w:sz w:val="16"/>
        </w:rPr>
      </w:pPr>
      <w:r>
        <w:rPr>
          <w:color w:val="000000"/>
          <w:sz w:val="16"/>
        </w:rPr>
      </w:r>
    </w:p>
    <w:p>
      <w:pPr>
        <w:pStyle w:val="Normal"/>
        <w:jc w:val="center"/>
        <w:rPr/>
      </w:pPr>
      <w:r>
        <w:rPr/>
        <w:drawing>
          <wp:inline distT="0" distB="0" distL="0" distR="0">
            <wp:extent cx="3913505" cy="1691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1" r="-9" b="-21"/>
                    <a:stretch>
                      <a:fillRect/>
                    </a:stretch>
                  </pic:blipFill>
                  <pic:spPr bwMode="auto">
                    <a:xfrm>
                      <a:off x="0" y="0"/>
                      <a:ext cx="3913505" cy="169164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Читатель, может быть, будет разочарован, обнаружив, что приписка не открывает никакой тайны. Просто писец, закончив большой труд (шуточное ли дело переписать от руки такую книжищу, тщательно вырисовывая при этом каждую букву и украшая заглавные особенно затейливыми узорами!), выразил в этой приписке свое удовлетворение, как бы говоря: а теперь потрудитесь и вы, попробуйте-ка разобрать, что тут написано, и подивитесь моему мастерству. Поэтому такое письмо и называлось затейным – на него смотрели как на забаву.</w:t>
      </w:r>
    </w:p>
    <w:p>
      <w:pPr>
        <w:pStyle w:val="Normal"/>
        <w:ind w:firstLine="426"/>
        <w:jc w:val="both"/>
        <w:rPr>
          <w:sz w:val="24"/>
        </w:rPr>
      </w:pPr>
      <w:r>
        <w:rPr>
          <w:color w:val="000000"/>
          <w:sz w:val="24"/>
        </w:rPr>
        <w:t>Стараясь затруднить расшифровку, сочинители таких приписок – криптограмм – писали иногда фразы в обратном порядке, например: «ъшорг азъшург мадумоттетчорпеис отка» – «а кто сие прочтет, тому дам грушъ за грошъ». Иногда не дописывали буквы – такой шрифт назывался «полусловицей».</w:t>
      </w:r>
    </w:p>
    <w:p>
      <w:pPr>
        <w:pStyle w:val="Normal"/>
        <w:ind w:firstLine="426"/>
        <w:jc w:val="both"/>
        <w:rPr>
          <w:sz w:val="24"/>
        </w:rPr>
      </w:pPr>
      <w:r>
        <w:rPr>
          <w:color w:val="000000"/>
          <w:sz w:val="24"/>
        </w:rPr>
        <w:t xml:space="preserve">Особенно славился искусными писцами Кирилло-Белозерский монастырь – крупный центр духовного просвещения да севере России. Составляя в </w:t>
      </w:r>
      <w:r>
        <w:rPr>
          <w:color w:val="000000"/>
          <w:sz w:val="24"/>
          <w:lang w:val="en-US"/>
        </w:rPr>
        <w:t>XV</w:t>
      </w:r>
      <w:r>
        <w:rPr>
          <w:color w:val="000000"/>
          <w:sz w:val="24"/>
        </w:rPr>
        <w:t xml:space="preserve"> веке опись скопившихся в книгохранилище этого монастыря рукописей, они нередко делали тайнописью заметки на пустых листах в конце описи о волновавших их чрезвычайных происшествиях в жизни монастыря, боясь говорить о них вслух. К «тарабарской грамоте» иногда прибегал и царь Алексей Михайлович в своей личной переписке.</w:t>
      </w:r>
    </w:p>
    <w:p>
      <w:pPr>
        <w:pStyle w:val="Normal"/>
        <w:ind w:firstLine="426"/>
        <w:jc w:val="both"/>
        <w:rPr>
          <w:sz w:val="24"/>
        </w:rPr>
      </w:pPr>
      <w:r>
        <w:rPr>
          <w:color w:val="000000"/>
          <w:sz w:val="24"/>
        </w:rPr>
        <w:t>Не менее распространенным видом тайнописи была «мудрая литторея», основанная на условном чередовании цифр, заменяющих буквы. Например, буква «а» (аз) равнялась единице, «в» (веди) – двойке, «г» (глаголь) – тройке, и т. д.</w:t>
      </w:r>
    </w:p>
    <w:p>
      <w:pPr>
        <w:pStyle w:val="Normal"/>
        <w:ind w:firstLine="426"/>
        <w:jc w:val="both"/>
        <w:rPr>
          <w:sz w:val="24"/>
        </w:rPr>
      </w:pPr>
      <w:r>
        <w:rPr>
          <w:color w:val="000000"/>
          <w:sz w:val="24"/>
        </w:rPr>
        <w:t xml:space="preserve">В начале восьмиаршинного свитка – рукописи, найденной в древнем русском городе Вологде и относящейся к 1643 году, – суеверный писец следующим образом зашифровал свое имя: ррррр ааааа аааа о </w:t>
      </w:r>
      <w:r>
        <w:rPr>
          <w:color w:val="000000"/>
          <w:sz w:val="24"/>
          <w:lang w:val="en-US"/>
        </w:rPr>
        <w:t>iiiiiiiiii</w:t>
      </w:r>
      <w:r>
        <w:rPr>
          <w:color w:val="000000"/>
          <w:sz w:val="24"/>
        </w:rPr>
        <w:t xml:space="preserve"> ъ.</w:t>
      </w:r>
    </w:p>
    <w:p>
      <w:pPr>
        <w:pStyle w:val="Normal"/>
        <w:ind w:firstLine="426"/>
        <w:jc w:val="both"/>
        <w:rPr>
          <w:sz w:val="24"/>
        </w:rPr>
      </w:pPr>
      <w:r>
        <w:rPr>
          <w:color w:val="000000"/>
          <w:sz w:val="24"/>
        </w:rPr>
        <w:t>Буква «р» в древнеславянской азбуке заменяла цифру 100 – значит, пятикратно повторенное «р» должно равняться 500, а эта цифра выражалась в азбуке буквой «ф» – ею и начинается имя писца. Соответственно зашифрованы остальные буквы име</w:t>
        <w:softHyphen/>
        <w:t>ни – Федор.</w:t>
      </w:r>
    </w:p>
    <w:p>
      <w:pPr>
        <w:pStyle w:val="Normal"/>
        <w:ind w:firstLine="426"/>
        <w:jc w:val="both"/>
        <w:rPr/>
      </w:pPr>
      <w:r>
        <w:rPr>
          <w:color w:val="000000"/>
          <w:sz w:val="24"/>
        </w:rPr>
        <w:t>В той же «мудрой литторее» вместо обозначающих цифры букв часто ставились точки, черточки и кружки, писавшиеся столбиком. При расшифровке оказывалось, что точки обозначают единицы, черточки – десятки, а кружки – сотни. Не имеющие численного выражения буквы сохранялись без изменения. По этому способу в одном рукописном сборнике 1640 года, хранящемся сейчас в Государственной библиотеке СССР имени В.И. Ленина, была составлена такая надпись:</w:t>
      </w:r>
    </w:p>
    <w:p>
      <w:pPr>
        <w:pStyle w:val="Normal"/>
        <w:ind w:firstLine="426"/>
        <w:jc w:val="both"/>
        <w:rPr>
          <w:color w:val="000000"/>
          <w:sz w:val="24"/>
        </w:rPr>
      </w:pPr>
      <w:r>
        <w:rPr>
          <w:color w:val="000000"/>
          <w:sz w:val="24"/>
        </w:rPr>
      </w:r>
    </w:p>
    <w:p>
      <w:pPr>
        <w:pStyle w:val="Normal"/>
        <w:jc w:val="center"/>
        <w:rPr>
          <w:sz w:val="16"/>
        </w:rPr>
      </w:pPr>
      <w:r>
        <w:rPr/>
        <w:drawing>
          <wp:inline distT="0" distB="0" distL="0" distR="0">
            <wp:extent cx="3876675" cy="55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5" r="-9" b="-65"/>
                    <a:stretch>
                      <a:fillRect/>
                    </a:stretch>
                  </pic:blipFill>
                  <pic:spPr bwMode="auto">
                    <a:xfrm>
                      <a:off x="0" y="0"/>
                      <a:ext cx="3876675" cy="55753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Заключенные в рамку точки и черточки означают: «Сию святую книгу писал многогрешный». Из зашифрованного таким же образом текста, размещенного в других четырех рамочках, выясняется, что писца звали Михаил Дмитриевич Крабов и что он закончил книгу 2 марта 1640 года.</w:t>
      </w:r>
    </w:p>
    <w:p>
      <w:pPr>
        <w:pStyle w:val="Normal"/>
        <w:ind w:firstLine="426"/>
        <w:jc w:val="both"/>
        <w:rPr>
          <w:sz w:val="24"/>
        </w:rPr>
      </w:pPr>
      <w:r>
        <w:rPr>
          <w:color w:val="000000"/>
          <w:sz w:val="24"/>
        </w:rPr>
        <w:t>Существовало множество других способов шифровать письма и документы. Затемнение текста иногда достигалось и тем, что буквы выводились особенно замысловатой вязью.</w:t>
      </w:r>
    </w:p>
    <w:p>
      <w:pPr>
        <w:pStyle w:val="Normal"/>
        <w:ind w:firstLine="426"/>
        <w:jc w:val="both"/>
        <w:rPr>
          <w:sz w:val="24"/>
        </w:rPr>
      </w:pPr>
      <w:r>
        <w:rPr>
          <w:color w:val="000000"/>
          <w:sz w:val="24"/>
        </w:rPr>
        <w:t>По мере того как расширялись связи Московского государства с другими странами, тайнопись для передачи особо секретных сведений и указаний стала прочно входить в обиход государственных деятелей и дипломатов.</w:t>
      </w:r>
    </w:p>
    <w:p>
      <w:pPr>
        <w:pStyle w:val="Normal"/>
        <w:ind w:firstLine="426"/>
        <w:jc w:val="both"/>
        <w:rPr>
          <w:sz w:val="24"/>
        </w:rPr>
      </w:pPr>
      <w:r>
        <w:rPr>
          <w:color w:val="000000"/>
          <w:sz w:val="24"/>
        </w:rPr>
        <w:t>Еще в 1633 году фактический правитель и отец первого царя из династии Романовых – патриарх Филарет написал «для своих государевых и посольских тайных дел» особую азбуку и «склад затейным письмом».</w:t>
      </w:r>
    </w:p>
    <w:p>
      <w:pPr>
        <w:pStyle w:val="Normal"/>
        <w:ind w:firstLine="426"/>
        <w:jc w:val="both"/>
        <w:rPr>
          <w:sz w:val="24"/>
        </w:rPr>
      </w:pPr>
      <w:r>
        <w:rPr>
          <w:color w:val="000000"/>
          <w:sz w:val="24"/>
        </w:rPr>
        <w:t>Подлинный текст этой азбуки, написанный рукой патриарха Филарета, и сейчас находится в Центральном государственном архиве древних актов. Из сохранившегося там же в «шведских делах» наказа русскому дипломатическому агенту в Швеции Дмитрию Андреевичу Францбекову видно, что и он должен был применять тайнопись при составлении донесений царю Михаилу Федоровичу.</w:t>
      </w:r>
    </w:p>
    <w:p>
      <w:pPr>
        <w:pStyle w:val="Normal"/>
        <w:ind w:firstLine="426"/>
        <w:jc w:val="both"/>
        <w:rPr>
          <w:sz w:val="24"/>
        </w:rPr>
      </w:pPr>
      <w:r>
        <w:rPr>
          <w:color w:val="000000"/>
          <w:sz w:val="24"/>
        </w:rPr>
        <w:t>Наказ заканчивается повелением: «Да что он, Дмитрей, будучи в Свее, по сему тайному наказу о тех или иных о наших тайных делах и наших тайных вестей проведает и ему о всем писати ко государю царю и великому князю Михаилу Федоровичу всеа Русин к Москве по сему государеву тайному наказу закрытым письмом».</w:t>
      </w:r>
    </w:p>
    <w:p>
      <w:pPr>
        <w:pStyle w:val="Normal"/>
        <w:ind w:firstLine="426"/>
        <w:jc w:val="both"/>
        <w:rPr/>
      </w:pPr>
      <w:r>
        <w:rPr>
          <w:color w:val="000000"/>
          <w:sz w:val="24"/>
        </w:rPr>
        <w:t>В черновике этого наказа, находящемся в делах Посольского приказа, слово «затейное» везде зачеркнуто и заменено другим – «закрытое». Тайнопись в России перестала быть просто затеей, забавой. Она стала одним из важных средств сохранения государственных тайн.</w:t>
      </w:r>
    </w:p>
    <w:p>
      <w:pPr>
        <w:pStyle w:val="Normal"/>
        <w:ind w:firstLine="426"/>
        <w:jc w:val="both"/>
        <w:rPr>
          <w:color w:val="000000"/>
          <w:sz w:val="16"/>
        </w:rPr>
      </w:pPr>
      <w:r>
        <w:rPr>
          <w:color w:val="000000"/>
          <w:sz w:val="16"/>
        </w:rPr>
      </w:r>
    </w:p>
    <w:p>
      <w:pPr>
        <w:pStyle w:val="Normal"/>
        <w:jc w:val="center"/>
        <w:rPr/>
      </w:pPr>
      <w:r>
        <w:rPr/>
        <w:drawing>
          <wp:inline distT="0" distB="0" distL="0" distR="0">
            <wp:extent cx="3230880" cy="1188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0" r="-11" b="-30"/>
                    <a:stretch>
                      <a:fillRect/>
                    </a:stretch>
                  </pic:blipFill>
                  <pic:spPr bwMode="auto">
                    <a:xfrm>
                      <a:off x="0" y="0"/>
                      <a:ext cx="3230880" cy="1188720"/>
                    </a:xfrm>
                    <a:prstGeom prst="rect">
                      <a:avLst/>
                    </a:prstGeom>
                  </pic:spPr>
                </pic:pic>
              </a:graphicData>
            </a:graphic>
          </wp:inline>
        </w:drawing>
      </w:r>
    </w:p>
    <w:p>
      <w:pPr>
        <w:pStyle w:val="Normal"/>
        <w:jc w:val="center"/>
        <w:rPr>
          <w:sz w:val="16"/>
        </w:rPr>
      </w:pPr>
      <w:r>
        <w:rPr>
          <w:sz w:val="16"/>
        </w:rPr>
      </w:r>
    </w:p>
    <w:p>
      <w:pPr>
        <w:pStyle w:val="Normal"/>
        <w:ind w:left="1134" w:right="1136" w:hanging="0"/>
        <w:jc w:val="center"/>
        <w:rPr>
          <w:i/>
          <w:i/>
          <w:color w:val="000000"/>
        </w:rPr>
      </w:pPr>
      <w:r>
        <w:rPr>
          <w:i/>
          <w:color w:val="000000"/>
        </w:rPr>
        <w:t>Образец замысловатой вязи, приближающейся к тайнописи.</w:t>
      </w:r>
    </w:p>
    <w:p>
      <w:pPr>
        <w:pStyle w:val="Normal"/>
        <w:ind w:left="1134" w:right="1136" w:hanging="0"/>
        <w:jc w:val="center"/>
        <w:rPr>
          <w:i/>
          <w:i/>
        </w:rPr>
      </w:pPr>
      <w:r>
        <w:rPr>
          <w:i/>
          <w:color w:val="000000"/>
        </w:rPr>
        <w:t>Так писали иной раз царские титулы.</w:t>
      </w:r>
    </w:p>
    <w:p>
      <w:pPr>
        <w:pStyle w:val="Normal"/>
        <w:ind w:firstLine="426"/>
        <w:jc w:val="both"/>
        <w:rPr>
          <w:sz w:val="24"/>
        </w:rPr>
      </w:pPr>
      <w:r>
        <w:rPr>
          <w:color w:val="000000"/>
          <w:sz w:val="24"/>
        </w:rPr>
        <w:t>При царе Алексее Михайловиче тайнописью часто пользовались в Посольском и Тайном приказах.</w:t>
      </w:r>
    </w:p>
    <w:p>
      <w:pPr>
        <w:pStyle w:val="Normal"/>
        <w:ind w:firstLine="426"/>
        <w:jc w:val="both"/>
        <w:rPr>
          <w:sz w:val="24"/>
        </w:rPr>
      </w:pPr>
      <w:r>
        <w:rPr>
          <w:color w:val="000000"/>
          <w:sz w:val="24"/>
        </w:rPr>
        <w:t>Во второй половине его царствования к польскому двору был назначен постоянный московский резидент, стольник и полков</w:t>
        <w:softHyphen/>
        <w:t>ник Василий Тяпкин. Он был уже в пути, когда в Москве было получено известие о смерти польского короля Михаила Корнбута Вишневецкого. В Варшаве должен был собраться новый сейм для обсуждения вопроса, кому быть королем. Этот вопрос особенно интересовал Алексея Михайловича потому, что сейм уже однажды высказался за избрание королем одного из его сыновей.</w:t>
      </w:r>
    </w:p>
    <w:p>
      <w:pPr>
        <w:pStyle w:val="Normal"/>
        <w:ind w:firstLine="426"/>
        <w:jc w:val="both"/>
        <w:rPr>
          <w:sz w:val="24"/>
        </w:rPr>
      </w:pPr>
      <w:r>
        <w:rPr>
          <w:color w:val="000000"/>
          <w:sz w:val="24"/>
        </w:rPr>
        <w:t>Царский гонец догнал Тяпкина по дороге в Вильно и передал ему составленную самим государем тайнопись. Но ожидания царя не оправдались: польским королем был избран воевода Ян Собеский. Тяпкин и после этого оставался при польское дворе и в течение пяти лет продолжал посылать в Москву написанные «закрытым письмом» секретные донесения, почти полностью сохранившиеся до наших дней.</w:t>
      </w:r>
    </w:p>
    <w:p>
      <w:pPr>
        <w:pStyle w:val="Normal"/>
        <w:ind w:firstLine="426"/>
        <w:jc w:val="both"/>
        <w:rPr>
          <w:sz w:val="24"/>
        </w:rPr>
      </w:pPr>
      <w:r>
        <w:rPr>
          <w:color w:val="000000"/>
          <w:sz w:val="24"/>
        </w:rPr>
        <w:t xml:space="preserve">Эта переписка вызвала у Яна Собеского подозрение, что Тяпкин настраивает против него московского царя. Когда Алексей Михайлович умер и Тяпкин явился со всей своей свитой в королевский замок в черном «жалобном» платье, Ян </w:t>
      </w:r>
      <w:r>
        <w:rPr>
          <w:color w:val="000000"/>
          <w:sz w:val="24"/>
          <w:lang w:val="en-US"/>
        </w:rPr>
        <w:t>III</w:t>
      </w:r>
      <w:r>
        <w:rPr>
          <w:color w:val="000000"/>
          <w:sz w:val="24"/>
        </w:rPr>
        <w:t xml:space="preserve"> гневно высказал ему свое недовольство, упрекая Тяпкина в том, что он писал «ссорные и затейные письма к покойному царю, от кото</w:t>
        <w:softHyphen/>
        <w:t>рых до сих пор войска наши не соединились и взаимная между нами дружба не могла утвердиться».</w:t>
      </w:r>
    </w:p>
    <w:p>
      <w:pPr>
        <w:pStyle w:val="Normal"/>
        <w:ind w:firstLine="426"/>
        <w:jc w:val="both"/>
        <w:rPr>
          <w:sz w:val="24"/>
        </w:rPr>
      </w:pPr>
      <w:r>
        <w:rPr>
          <w:color w:val="000000"/>
          <w:sz w:val="24"/>
        </w:rPr>
        <w:t>Тяпкину так и не удалось уверить Яна Собеского, что он не посылал в Москву раздорных писем, но, судя по его последнему, также написанному тайнописью донесению, польский король упрекал и самого царя в том, что он имеет на его королевское величество «подозрение и недоверство».</w:t>
      </w:r>
    </w:p>
    <w:p>
      <w:pPr>
        <w:pStyle w:val="Normal"/>
        <w:ind w:firstLine="426"/>
        <w:jc w:val="both"/>
        <w:rPr>
          <w:sz w:val="24"/>
        </w:rPr>
      </w:pPr>
      <w:r>
        <w:rPr>
          <w:color w:val="000000"/>
          <w:sz w:val="24"/>
        </w:rPr>
        <w:t>Из всего этого видно, что тайные письма русского резидента были перлюстрованы</w:t>
      </w:r>
      <w:r>
        <w:rPr>
          <w:rStyle w:val="FootnoteCharacters"/>
          <w:rStyle w:val="FootnoteAnchor"/>
          <w:color w:val="000000"/>
          <w:sz w:val="24"/>
        </w:rPr>
        <w:footnoteReference w:id="15"/>
      </w:r>
      <w:r>
        <w:rPr>
          <w:color w:val="000000"/>
          <w:sz w:val="24"/>
        </w:rPr>
        <w:t xml:space="preserve"> поляками и прочтены.</w:t>
      </w:r>
    </w:p>
    <w:p>
      <w:pPr>
        <w:pStyle w:val="Normal"/>
        <w:ind w:firstLine="426"/>
        <w:jc w:val="both"/>
        <w:rPr>
          <w:sz w:val="24"/>
        </w:rPr>
      </w:pPr>
      <w:r>
        <w:rPr>
          <w:color w:val="000000"/>
          <w:sz w:val="24"/>
        </w:rPr>
        <w:t>В архиве Посольского приказа сохранилось более шестисот листов донесений первого русского постоянного посланника в Польше стольника и полковника Василия Тяпкина к «оберегателю посольских дел» боярину Артамону Сергеевичу Матвееву. Многие из них были написаны тайнописью, и содержание их долгие годы оставалось неизвестным. Этими документами заинтересовался секретарь Петербургского археографического обще</w:t>
        <w:softHyphen/>
        <w:t>ства А.Н. Попов. Он разыскал среди бумаг того же приказа никем не замеченный ранее листок, сверху донизу исписанный замысловатыми знаками, рядом с которыми стояли древнерусские скорописные буквы.</w:t>
      </w:r>
    </w:p>
    <w:p>
      <w:pPr>
        <w:pStyle w:val="Normal"/>
        <w:ind w:firstLine="426"/>
        <w:jc w:val="both"/>
        <w:rPr>
          <w:sz w:val="24"/>
        </w:rPr>
      </w:pPr>
      <w:r>
        <w:rPr>
          <w:color w:val="000000"/>
          <w:sz w:val="24"/>
        </w:rPr>
        <w:t>Это и был ключ к тайнописной азбуке, врученной в 1673 году Тяпкину догнавшим его на взмыленной лошади по дороге около Вильно царским гонцом.</w:t>
      </w:r>
    </w:p>
    <w:p>
      <w:pPr>
        <w:pStyle w:val="Normal"/>
        <w:ind w:firstLine="426"/>
        <w:jc w:val="both"/>
        <w:rPr>
          <w:sz w:val="24"/>
        </w:rPr>
      </w:pPr>
      <w:r>
        <w:rPr>
          <w:color w:val="000000"/>
          <w:sz w:val="24"/>
        </w:rPr>
        <w:t>Тайнописью обычно писались и «памяти», то есть инструк</w:t>
        <w:softHyphen/>
        <w:t>ции, подьячим Приказа тайных дел, ездившим за границу с разнообразными, иногда очень ответственными поручениями, а не только для слежки за послами, как утверждал Григорий Котошихин.</w:t>
      </w:r>
    </w:p>
    <w:p>
      <w:pPr>
        <w:pStyle w:val="Normal"/>
        <w:ind w:firstLine="426"/>
        <w:jc w:val="both"/>
        <w:rPr>
          <w:sz w:val="24"/>
        </w:rPr>
      </w:pPr>
      <w:r>
        <w:rPr>
          <w:color w:val="000000"/>
          <w:sz w:val="24"/>
        </w:rPr>
        <w:t>Так, например, подьячему Приказа тайных дел Григорию Никифорову было поручено передать руководителю русской делегации, ведшей переговоры с Польшей, думному дворянину Афанасию Лаврентьевичу Ордину-Нащокину написанное «хитрым письмом» предписание царя.</w:t>
      </w:r>
    </w:p>
    <w:p>
      <w:pPr>
        <w:pStyle w:val="Normal"/>
        <w:ind w:firstLine="426"/>
        <w:jc w:val="both"/>
        <w:rPr>
          <w:sz w:val="24"/>
        </w:rPr>
      </w:pPr>
      <w:r>
        <w:rPr>
          <w:color w:val="000000"/>
          <w:sz w:val="24"/>
        </w:rPr>
        <w:t>Независимо от донесений Ордина-Нащокина, также пользо</w:t>
        <w:softHyphen/>
        <w:t>вавшегося шифром, Григорий Никифоров сообщал царю тайнописью все, что ему удалось узнать от самого Нащокина и других лиц.</w:t>
      </w:r>
    </w:p>
    <w:p>
      <w:pPr>
        <w:pStyle w:val="Normal"/>
        <w:ind w:firstLine="426"/>
        <w:jc w:val="both"/>
        <w:rPr>
          <w:sz w:val="24"/>
        </w:rPr>
      </w:pPr>
      <w:r>
        <w:rPr>
          <w:color w:val="000000"/>
          <w:sz w:val="24"/>
        </w:rPr>
        <w:t>«По королевину, государь, наговору, – сообщает Никифоров, – сын ее, король нынешний, говорил думным людям и лифляндской шляхте, что с тобою, великим государем, войны вести он не хочет для того, что он ныне мал и войны о себе весть не разумеет и учинить бы ныне с тобою, великим государем, мир, не всчиная войны о лифлянских городех...»</w:t>
      </w:r>
    </w:p>
    <w:p>
      <w:pPr>
        <w:pStyle w:val="Normal"/>
        <w:ind w:firstLine="426"/>
        <w:jc w:val="both"/>
        <w:rPr>
          <w:sz w:val="24"/>
        </w:rPr>
      </w:pPr>
      <w:r>
        <w:rPr>
          <w:color w:val="000000"/>
          <w:sz w:val="24"/>
        </w:rPr>
        <w:t>Из написанной тайным же письмом самим царем инструкции Юрию Никифорову, о чем говорить с Нащокиным, видно, что Алексей Михайлович был озабочен вопросом, как укрепиться в Ливонии, на Балтийском побережье. Царь требует: «Проведать подлинно, сколько ратных людей и каких в Риге и в иных городах по сей стране», интересуется тем, как, используя «бесхлебное время», переманить «охочих людей» из Швеции в русскую службу, «в каком чину хто будет пристоен», а также как улучшить положение ратных людей на отвоеванной у шведов земле, «чтоб одноконечно их в тех городех на житье утвер</w:t>
        <w:softHyphen/>
        <w:t>дить».</w:t>
      </w:r>
    </w:p>
    <w:p>
      <w:pPr>
        <w:pStyle w:val="Normal"/>
        <w:ind w:firstLine="426"/>
        <w:jc w:val="both"/>
        <w:rPr/>
      </w:pPr>
      <w:r>
        <w:rPr>
          <w:color w:val="000000"/>
          <w:sz w:val="24"/>
        </w:rPr>
        <w:t>Дипломатическая переписка с первыми русскими послами за рубежом, в том числе и написанная тайнописью, поступала обычно в Посольский приказ и частично сохранилась в его архиве. Но те же вопросы затрагивались и в секретной переписке, проходившей через Приказ тайных дел. Это были вопросы, разрешению которых придавал особенно важное значение сам начальник этого приказа – «всеа великия и малыя и белыя России самодержец».</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Объярь – шелковая материя особой выделки, украшенная золотыми или серебряными полосами.</w:t>
      </w:r>
    </w:p>
  </w:footnote>
  <w:footnote w:id="3">
    <w:p>
      <w:pPr>
        <w:pStyle w:val="Footnote"/>
        <w:jc w:val="both"/>
        <w:rPr/>
      </w:pPr>
      <w:r>
        <w:rPr>
          <w:rStyle w:val="FootnoteCharacters"/>
        </w:rPr>
        <w:footnoteRef/>
      </w:r>
      <w:r>
        <w:rPr/>
        <w:t xml:space="preserve"> </w:t>
      </w:r>
      <w:r>
        <w:rPr>
          <w:color w:val="000000"/>
        </w:rPr>
        <w:t>Аксамит – плотная шелковая ткань, затканная нитями пряденого золота.</w:t>
      </w:r>
    </w:p>
  </w:footnote>
  <w:footnote w:id="4">
    <w:p>
      <w:pPr>
        <w:pStyle w:val="Footnote"/>
        <w:jc w:val="both"/>
        <w:rPr/>
      </w:pPr>
      <w:r>
        <w:rPr>
          <w:rStyle w:val="FootnoteCharacters"/>
        </w:rPr>
        <w:footnoteRef/>
      </w:r>
      <w:r>
        <w:rPr/>
        <w:t xml:space="preserve"> </w:t>
      </w:r>
      <w:r>
        <w:rPr>
          <w:color w:val="000000"/>
        </w:rPr>
        <w:t>Приказ Большого дворца ведал дворцовым имуществом.</w:t>
      </w:r>
    </w:p>
  </w:footnote>
  <w:footnote w:id="5">
    <w:p>
      <w:pPr>
        <w:pStyle w:val="Footnote"/>
        <w:jc w:val="both"/>
        <w:rPr/>
      </w:pPr>
      <w:r>
        <w:rPr>
          <w:rStyle w:val="FootnoteCharacters"/>
        </w:rPr>
        <w:footnoteRef/>
      </w:r>
      <w:r>
        <w:rPr/>
        <w:t xml:space="preserve"> </w:t>
      </w:r>
      <w:r>
        <w:rPr>
          <w:color w:val="000000"/>
        </w:rPr>
        <w:t>Мыленка – комната для умывания.</w:t>
      </w:r>
    </w:p>
  </w:footnote>
  <w:footnote w:id="6">
    <w:p>
      <w:pPr>
        <w:pStyle w:val="Footnote"/>
        <w:jc w:val="both"/>
        <w:rPr/>
      </w:pPr>
      <w:r>
        <w:rPr>
          <w:rStyle w:val="FootnoteCharacters"/>
        </w:rPr>
        <w:footnoteRef/>
      </w:r>
      <w:r>
        <w:rPr/>
        <w:t xml:space="preserve"> </w:t>
      </w:r>
      <w:r>
        <w:rPr>
          <w:color w:val="000000"/>
        </w:rPr>
        <w:t>Приказная, или съезжая, изба – канцелярия воеводы, местное административное учреждение.</w:t>
      </w:r>
    </w:p>
  </w:footnote>
  <w:footnote w:id="7">
    <w:p>
      <w:pPr>
        <w:pStyle w:val="Footnote"/>
        <w:jc w:val="both"/>
        <w:rPr/>
      </w:pPr>
      <w:r>
        <w:rPr>
          <w:rStyle w:val="FootnoteCharacters"/>
        </w:rPr>
        <w:footnoteRef/>
      </w:r>
      <w:r>
        <w:rPr/>
        <w:t xml:space="preserve"> </w:t>
      </w:r>
      <w:r>
        <w:rPr>
          <w:color w:val="000000"/>
        </w:rPr>
        <w:t>Сказка – показание, сведение, объявление.</w:t>
      </w:r>
    </w:p>
  </w:footnote>
  <w:footnote w:id="8">
    <w:p>
      <w:pPr>
        <w:pStyle w:val="Footnote"/>
        <w:jc w:val="both"/>
        <w:rPr/>
      </w:pPr>
      <w:r>
        <w:rPr>
          <w:rStyle w:val="FootnoteCharacters"/>
        </w:rPr>
        <w:footnoteRef/>
      </w:r>
      <w:r>
        <w:rPr/>
        <w:t xml:space="preserve"> </w:t>
      </w:r>
      <w:r>
        <w:rPr>
          <w:color w:val="000000"/>
        </w:rPr>
        <w:t>Беломестные казаки – служилые казаки, наделенные землей и не платящие податей.</w:t>
      </w:r>
    </w:p>
  </w:footnote>
  <w:footnote w:id="9">
    <w:p>
      <w:pPr>
        <w:pStyle w:val="Footnote"/>
        <w:rPr/>
      </w:pPr>
      <w:r>
        <w:rPr>
          <w:rStyle w:val="FootnoteCharacters"/>
        </w:rPr>
        <w:footnoteRef/>
      </w:r>
      <w:r>
        <w:rPr/>
        <w:t xml:space="preserve"> </w:t>
      </w:r>
      <w:r>
        <w:rPr>
          <w:color w:val="000000"/>
        </w:rPr>
        <w:t>Пятидесятник – младший командир подразделения стрельцов.</w:t>
      </w:r>
    </w:p>
  </w:footnote>
  <w:footnote w:id="10">
    <w:p>
      <w:pPr>
        <w:pStyle w:val="Footnote"/>
        <w:jc w:val="both"/>
        <w:rPr/>
      </w:pPr>
      <w:r>
        <w:rPr>
          <w:rStyle w:val="FootnoteCharacters"/>
        </w:rPr>
        <w:footnoteRef/>
      </w:r>
      <w:r>
        <w:rPr/>
        <w:t xml:space="preserve"> </w:t>
      </w:r>
      <w:r>
        <w:rPr>
          <w:color w:val="000000"/>
        </w:rPr>
        <w:t>Дети боярские – служилые люди, принадлежавшие к низшему разряду провинциального дворянства.</w:t>
      </w:r>
    </w:p>
  </w:footnote>
  <w:footnote w:id="11">
    <w:p>
      <w:pPr>
        <w:pStyle w:val="Footnote"/>
        <w:jc w:val="both"/>
        <w:rPr/>
      </w:pPr>
      <w:r>
        <w:rPr>
          <w:rStyle w:val="FootnoteCharacters"/>
        </w:rPr>
        <w:footnoteRef/>
      </w:r>
      <w:r>
        <w:rPr/>
        <w:t xml:space="preserve"> </w:t>
      </w:r>
      <w:r>
        <w:rPr>
          <w:color w:val="000000"/>
        </w:rPr>
        <w:t>Тайши – местные князьки.</w:t>
      </w:r>
    </w:p>
  </w:footnote>
  <w:footnote w:id="12">
    <w:p>
      <w:pPr>
        <w:pStyle w:val="Footnote"/>
        <w:jc w:val="both"/>
        <w:rPr/>
      </w:pPr>
      <w:r>
        <w:rPr>
          <w:rStyle w:val="FootnoteCharacters"/>
        </w:rPr>
        <w:footnoteRef/>
      </w:r>
      <w:r>
        <w:rPr/>
        <w:t xml:space="preserve"> </w:t>
      </w:r>
      <w:r>
        <w:rPr>
          <w:color w:val="000000"/>
        </w:rPr>
        <w:t>Украинные города – города на окраинах русского государства.</w:t>
      </w:r>
    </w:p>
  </w:footnote>
  <w:footnote w:id="13">
    <w:p>
      <w:pPr>
        <w:pStyle w:val="Footnote"/>
        <w:jc w:val="both"/>
        <w:rPr/>
      </w:pPr>
      <w:r>
        <w:rPr>
          <w:rStyle w:val="FootnoteCharacters"/>
        </w:rPr>
        <w:footnoteRef/>
      </w:r>
      <w:r>
        <w:rPr/>
        <w:t xml:space="preserve"> </w:t>
      </w:r>
      <w:r>
        <w:rPr>
          <w:color w:val="000000"/>
        </w:rPr>
        <w:t>Рухлядь – пожитки, скарб.</w:t>
      </w:r>
    </w:p>
  </w:footnote>
  <w:footnote w:id="14">
    <w:p>
      <w:pPr>
        <w:pStyle w:val="Footnote"/>
        <w:jc w:val="both"/>
        <w:rPr/>
      </w:pPr>
      <w:r>
        <w:rPr>
          <w:rStyle w:val="FootnoteCharacters"/>
        </w:rPr>
        <w:footnoteRef/>
      </w:r>
      <w:r>
        <w:rPr/>
        <w:t xml:space="preserve"> </w:t>
      </w:r>
      <w:r>
        <w:rPr>
          <w:color w:val="000000"/>
        </w:rPr>
        <w:t>Передняя изба Сокольничья пути – главное помещение Сокольничьего потешного двора.</w:t>
      </w:r>
    </w:p>
  </w:footnote>
  <w:footnote w:id="15">
    <w:p>
      <w:pPr>
        <w:pStyle w:val="Footnote"/>
        <w:jc w:val="both"/>
        <w:rPr/>
      </w:pPr>
      <w:r>
        <w:rPr>
          <w:rStyle w:val="FootnoteCharacters"/>
        </w:rPr>
        <w:footnoteRef/>
      </w:r>
      <w:r>
        <w:rPr/>
        <w:t xml:space="preserve"> </w:t>
      </w:r>
      <w:r>
        <w:rPr>
          <w:color w:val="000000"/>
        </w:rPr>
        <w:t>Перлюстрация – тайное вскрытие и просмотр государственными органами пересылаемой по почте корреспонденци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09:00Z</dcterms:created>
  <dc:creator>asu</dc:creator>
  <dc:description/>
  <dc:language>en-US</dc:language>
  <cp:lastModifiedBy>supervisor</cp:lastModifiedBy>
  <dcterms:modified xsi:type="dcterms:W3CDTF">2008-08-10T23:09:00Z</dcterms:modified>
  <cp:revision>2</cp:revision>
  <dc:subject/>
  <dc:title> </dc:title>
</cp:coreProperties>
</file>