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48785" cy="506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48785" cy="506539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color w:val="000000"/>
          <w:sz w:val="24"/>
        </w:rPr>
        <w:t>Научная редакция</w:t>
      </w:r>
      <w:r>
        <w:rPr>
          <w:i/>
          <w:color w:val="000000"/>
          <w:sz w:val="24"/>
        </w:rPr>
        <w:t xml:space="preserve"> Г.П. Шторма.</w:t>
      </w:r>
    </w:p>
    <w:p>
      <w:pPr>
        <w:pStyle w:val="Normal"/>
        <w:jc w:val="center"/>
        <w:rPr>
          <w:sz w:val="24"/>
        </w:rPr>
      </w:pPr>
      <w:r>
        <w:rPr>
          <w:color w:val="000000"/>
          <w:sz w:val="24"/>
        </w:rPr>
        <w:t>Оформление</w:t>
      </w:r>
      <w:r>
        <w:rPr>
          <w:i/>
          <w:color w:val="000000"/>
          <w:sz w:val="24"/>
        </w:rPr>
        <w:t xml:space="preserve"> И. Кабакова.</w:t>
      </w:r>
    </w:p>
    <w:p>
      <w:pPr>
        <w:pStyle w:val="Normal"/>
        <w:jc w:val="center"/>
        <w:rPr/>
      </w:pPr>
      <w:r>
        <w:rPr>
          <w:color w:val="000000"/>
          <w:sz w:val="24"/>
        </w:rPr>
        <w:t>Рисунки</w:t>
      </w:r>
      <w:r>
        <w:rPr>
          <w:i/>
          <w:color w:val="000000"/>
          <w:sz w:val="24"/>
        </w:rPr>
        <w:t xml:space="preserve"> Б. Белова.</w:t>
      </w:r>
    </w:p>
    <w:p>
      <w:pPr>
        <w:pStyle w:val="Normal"/>
        <w:jc w:val="center"/>
        <w:rPr>
          <w:i/>
          <w:i/>
          <w:color w:val="000000"/>
          <w:sz w:val="24"/>
        </w:rPr>
      </w:pPr>
      <w:r>
        <w:rPr>
          <w:i/>
          <w:color w:val="000000"/>
          <w:sz w:val="24"/>
        </w:rPr>
      </w:r>
    </w:p>
    <w:p>
      <w:pPr>
        <w:pStyle w:val="Normal"/>
        <w:jc w:val="center"/>
        <w:rPr>
          <w:b/>
          <w:b/>
          <w:color w:val="000000"/>
          <w:sz w:val="24"/>
        </w:rPr>
      </w:pPr>
      <w:r>
        <w:rPr>
          <w:b/>
          <w:color w:val="000000"/>
          <w:sz w:val="24"/>
        </w:rPr>
        <w:t>ВМЕСТО ПРЕДИСЛОВИ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у конечно, я был немного взволнован, когда впервые переступил порог этого здания. Прижатое к построенным позже высоким серым корпусам, оно составляло с ними один замкнутый квадрат и занимало почти целый квартал отдаленной от центра московской улицы. Высокие серые дома выглядели довольно суровыми благодаря продолговатым и узким, как бойницы, окнам.</w:t>
      </w:r>
    </w:p>
    <w:p>
      <w:pPr>
        <w:pStyle w:val="Normal"/>
        <w:ind w:firstLine="426"/>
        <w:jc w:val="both"/>
        <w:rPr>
          <w:sz w:val="24"/>
        </w:rPr>
      </w:pPr>
      <w:r>
        <w:rPr>
          <w:color w:val="000000"/>
          <w:sz w:val="24"/>
        </w:rPr>
        <w:t>В длинных и просторных коридорах властвовала тишина, какая бывает разве только в мертвый час в доме отдыха или в санатории. Мимо меня бесшумно проходили люди в рабочих халатах, неся в руках какие-то свертки и связки старых бумаг.</w:t>
      </w:r>
    </w:p>
    <w:p>
      <w:pPr>
        <w:pStyle w:val="Normal"/>
        <w:ind w:firstLine="426"/>
        <w:jc w:val="both"/>
        <w:rPr>
          <w:sz w:val="24"/>
        </w:rPr>
      </w:pPr>
      <w:r>
        <w:rPr>
          <w:color w:val="000000"/>
          <w:sz w:val="24"/>
        </w:rPr>
        <w:t xml:space="preserve">Тихо было и в огромном, высотой в два этажа, зале, разгороженном железными решетками на пять ярусов. Вдоль каждого яруса стояли напоминающие пчелиные соты стеллажи, доверху заполненные одинаковыми папками и коробками. На каждой значилось какое-нибудь хорошо знакомое еще со школьных лет имя. Читаю: «Фонд Меншикова». Здесь размещены документы походной и домовой канцелярии бывшего уличного торговца пирожками, потом князя и генералиссимуса, сподвижника Петра и фактического правителя России при Екатерине </w:t>
      </w:r>
      <w:r>
        <w:rPr>
          <w:color w:val="000000"/>
          <w:sz w:val="24"/>
          <w:lang w:val="en-US"/>
        </w:rPr>
        <w:t>I</w:t>
      </w:r>
      <w:r>
        <w:rPr>
          <w:color w:val="000000"/>
          <w:sz w:val="24"/>
        </w:rPr>
        <w:t>.</w:t>
      </w:r>
    </w:p>
    <w:p>
      <w:pPr>
        <w:pStyle w:val="Normal"/>
        <w:ind w:firstLine="426"/>
        <w:jc w:val="both"/>
        <w:rPr>
          <w:sz w:val="24"/>
        </w:rPr>
      </w:pPr>
      <w:r>
        <w:rPr>
          <w:color w:val="000000"/>
          <w:sz w:val="24"/>
        </w:rPr>
        <w:t>На соседних стеллажах – архивы канцлера Воронцова, трех графов Румянцевых, князя Потемкина-Таврического. Каждая из хранящихся на этих полках бумаг рассказывает о делах и заботах вершителей судеб бывшей Российской империи.</w:t>
      </w:r>
    </w:p>
    <w:p>
      <w:pPr>
        <w:pStyle w:val="Normal"/>
        <w:ind w:firstLine="426"/>
        <w:jc w:val="both"/>
        <w:rPr>
          <w:sz w:val="16"/>
        </w:rPr>
      </w:pPr>
      <w:r>
        <w:rPr>
          <w:sz w:val="16"/>
        </w:rPr>
      </w:r>
    </w:p>
    <w:p>
      <w:pPr>
        <w:pStyle w:val="Normal"/>
        <w:jc w:val="center"/>
        <w:rPr/>
      </w:pPr>
      <w:r>
        <w:rPr/>
        <w:drawing>
          <wp:inline distT="0" distB="0" distL="0" distR="0">
            <wp:extent cx="2322195" cy="259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322195" cy="2593340"/>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sz w:val="24"/>
        </w:rPr>
      </w:pPr>
      <w:r>
        <w:rPr>
          <w:color w:val="000000"/>
          <w:sz w:val="24"/>
        </w:rPr>
        <w:t>Некоторые особенно громоздкие рукописи покоятся отдельно в своих тяжелых, обтянутых ко</w:t>
        <w:softHyphen/>
        <w:t>жей переплетах или свернутыми в большие тугие свитки, называвшиеся в старину столбцами. Окованные золотом, серебром или железом соборные евангелия похожи скорей на маленькие сундучки, чем па книги. Древние «Уставы», «Судебники», договорные, духовные и жалованные грамоты, «подмётные» письма, челобитные... Сколько их тут!</w:t>
      </w:r>
    </w:p>
    <w:p>
      <w:pPr>
        <w:pStyle w:val="Normal"/>
        <w:ind w:firstLine="426"/>
        <w:jc w:val="both"/>
        <w:rPr>
          <w:sz w:val="24"/>
        </w:rPr>
      </w:pPr>
      <w:r>
        <w:rPr>
          <w:color w:val="000000"/>
          <w:sz w:val="24"/>
        </w:rPr>
        <w:t>Страх и трепет внушали в свое время многие из этих документов. «Приговорные грамоты о походе войной» или «о смертной казни»... Их страницы омыты слезами и кровью. Как часто сеяли смерть бесстрастные строки! Но и для этих грозных и неумолимых «государственных актов» наступала пора, когда они превращались в бренный и жалкий клочок бумаги или пергамена.</w:t>
      </w:r>
    </w:p>
    <w:p>
      <w:pPr>
        <w:pStyle w:val="Normal"/>
        <w:ind w:firstLine="426"/>
        <w:jc w:val="both"/>
        <w:rPr>
          <w:sz w:val="24"/>
        </w:rPr>
      </w:pPr>
      <w:r>
        <w:rPr>
          <w:color w:val="000000"/>
          <w:sz w:val="24"/>
        </w:rPr>
        <w:t>Истории некоторых рукописей иногда еще более интересны, чем те, что описаны на их страницах. Об этом можно судить даже по их внешнему виду.</w:t>
      </w:r>
    </w:p>
    <w:p>
      <w:pPr>
        <w:pStyle w:val="Normal"/>
        <w:ind w:firstLine="426"/>
        <w:jc w:val="both"/>
        <w:rPr>
          <w:sz w:val="24"/>
        </w:rPr>
      </w:pPr>
      <w:r>
        <w:rPr>
          <w:color w:val="000000"/>
          <w:sz w:val="24"/>
        </w:rPr>
        <w:t>Взглянем хотя бы вот на эту неказистую псалтырь в «оболоченном кожею червчатом переплете». Специалист-палеограф</w:t>
      </w:r>
      <w:r>
        <w:rPr>
          <w:rStyle w:val="FootnoteCharacters"/>
          <w:rStyle w:val="FootnoteAnchor"/>
          <w:color w:val="000000"/>
          <w:sz w:val="24"/>
        </w:rPr>
        <w:footnoteReference w:id="2"/>
      </w:r>
      <w:r>
        <w:rPr>
          <w:color w:val="000000"/>
          <w:sz w:val="24"/>
        </w:rPr>
        <w:t>, перелистав ее, скажет: не меньше пятисот лет!</w:t>
      </w:r>
    </w:p>
    <w:p>
      <w:pPr>
        <w:pStyle w:val="Normal"/>
        <w:ind w:firstLine="426"/>
        <w:jc w:val="both"/>
        <w:rPr>
          <w:sz w:val="24"/>
        </w:rPr>
      </w:pPr>
      <w:r>
        <w:rPr>
          <w:color w:val="000000"/>
          <w:sz w:val="24"/>
        </w:rPr>
        <w:t>Обложка сильно покороблена, верхние края обреза обгорели, в каталоге она так и значится: «горелая». С каких же пор пристала к ней эта примета? Не с того ли черного дня 1382 года, ко</w:t>
        <w:softHyphen/>
        <w:t>гда внезапно налетевший, как степной суховей, татарский хан Тохтамыш поджег Москву? В огне пожара, мгновенно охватившего почти весь город, погибли вместе со многими жителями ценнейшие рукописи и книги, свезенные в церкви и соборы «сохранения ради». Или псалтырь попала в разряд «горелых» позднее? Ведь деревянная Москва на протяжении своей истории не раз сгорала дотла. Многие грамоты закапаны воском – они писались при свете свечных огарков в те времена, когда еще не знали другого освещения и пожар Москвы иногда начинался от упавшей церковной свечи...</w:t>
      </w:r>
    </w:p>
    <w:p>
      <w:pPr>
        <w:pStyle w:val="Normal"/>
        <w:ind w:firstLine="426"/>
        <w:jc w:val="both"/>
        <w:rPr>
          <w:sz w:val="24"/>
        </w:rPr>
      </w:pPr>
      <w:r>
        <w:rPr>
          <w:color w:val="000000"/>
          <w:sz w:val="24"/>
        </w:rPr>
        <w:t>Рукописи, уцелевшие после войн и пожаров, часто потом погибали от архивной сырости или их пожирало зловредное насекомое, именуемое тлей.</w:t>
      </w:r>
    </w:p>
    <w:p>
      <w:pPr>
        <w:pStyle w:val="Normal"/>
        <w:ind w:firstLine="426"/>
        <w:jc w:val="both"/>
        <w:rPr>
          <w:sz w:val="24"/>
        </w:rPr>
      </w:pPr>
      <w:r>
        <w:rPr>
          <w:color w:val="000000"/>
          <w:sz w:val="24"/>
        </w:rPr>
        <w:t>Лишь немногим древнейшим документам удалось устоять против всех этих напастей, и все же, по подсчетам палеогра</w:t>
        <w:softHyphen/>
        <w:t xml:space="preserve">фов, до нашего времени дошло около ста древнерусских грамот и свыше пятисот рукописных книг </w:t>
      </w:r>
      <w:r>
        <w:rPr>
          <w:color w:val="000000"/>
          <w:sz w:val="24"/>
          <w:lang w:val="en-US"/>
        </w:rPr>
        <w:t>XI</w:t>
      </w:r>
      <w:r>
        <w:rPr>
          <w:color w:val="000000"/>
          <w:sz w:val="24"/>
        </w:rPr>
        <w:t>–</w:t>
      </w:r>
      <w:r>
        <w:rPr>
          <w:color w:val="000000"/>
          <w:sz w:val="24"/>
          <w:lang w:val="en-US"/>
        </w:rPr>
        <w:t>XIV</w:t>
      </w:r>
      <w:r>
        <w:rPr>
          <w:color w:val="000000"/>
          <w:sz w:val="24"/>
        </w:rPr>
        <w:t xml:space="preserve"> веков. Количество же более поздних документов определяется сотнями тысяч...</w:t>
      </w:r>
    </w:p>
    <w:p>
      <w:pPr>
        <w:pStyle w:val="Normal"/>
        <w:ind w:firstLine="426"/>
        <w:jc w:val="both"/>
        <w:rPr>
          <w:sz w:val="24"/>
        </w:rPr>
      </w:pPr>
      <w:r>
        <w:rPr>
          <w:color w:val="000000"/>
          <w:sz w:val="24"/>
        </w:rPr>
        <w:t>Переходя от стеллажа к стеллажу, я читаю только надписи на табличках, а память едва успевает подсказывать имена, события, даты.</w:t>
      </w:r>
    </w:p>
    <w:p>
      <w:pPr>
        <w:pStyle w:val="Normal"/>
        <w:ind w:firstLine="426"/>
        <w:jc w:val="both"/>
        <w:rPr>
          <w:sz w:val="24"/>
        </w:rPr>
      </w:pPr>
      <w:r>
        <w:rPr>
          <w:color w:val="000000"/>
          <w:sz w:val="24"/>
        </w:rPr>
        <w:t xml:space="preserve">– </w:t>
      </w:r>
      <w:r>
        <w:rPr>
          <w:color w:val="000000"/>
          <w:sz w:val="24"/>
        </w:rPr>
        <w:t>Скажите, что находится в этом золотом ларчике? – спрашиваю я у заведующего архивом Вениамина Николаевича Шумилова, достающего из сейфа круглый золотой сундучок.</w:t>
      </w:r>
    </w:p>
    <w:p>
      <w:pPr>
        <w:pStyle w:val="Normal"/>
        <w:ind w:firstLine="426"/>
        <w:jc w:val="both"/>
        <w:rPr>
          <w:sz w:val="24"/>
        </w:rPr>
      </w:pPr>
      <w:r>
        <w:rPr>
          <w:color w:val="000000"/>
          <w:sz w:val="24"/>
        </w:rPr>
        <w:t xml:space="preserve">– </w:t>
      </w:r>
      <w:r>
        <w:rPr>
          <w:color w:val="000000"/>
          <w:sz w:val="24"/>
        </w:rPr>
        <w:t>Не в золотом ларчике, а в позолоченном серебряном «ковчеге», – деловито поправляет привыкший к точным формулировкам архивист.</w:t>
      </w:r>
    </w:p>
    <w:p>
      <w:pPr>
        <w:pStyle w:val="Normal"/>
        <w:ind w:firstLine="426"/>
        <w:jc w:val="both"/>
        <w:rPr>
          <w:sz w:val="24"/>
        </w:rPr>
      </w:pPr>
      <w:r>
        <w:rPr>
          <w:color w:val="000000"/>
          <w:sz w:val="24"/>
        </w:rPr>
        <w:t>Оказывается, в сундучке покоится подлинник знаменитого Уложения 1649 года – основного свода законов, действовавших в те времена на Руси. Прежде чем попасть в архив, «Столбец Уложенный» причинил немалое беспокойство своим хранителям. Они чуть было его не потеряли. Случилось это так.</w:t>
      </w:r>
    </w:p>
    <w:p>
      <w:pPr>
        <w:pStyle w:val="Normal"/>
        <w:ind w:firstLine="426"/>
        <w:jc w:val="both"/>
        <w:rPr>
          <w:sz w:val="24"/>
        </w:rPr>
      </w:pPr>
      <w:r>
        <w:rPr>
          <w:color w:val="000000"/>
          <w:sz w:val="24"/>
        </w:rPr>
        <w:t xml:space="preserve">Екатерина </w:t>
      </w:r>
      <w:r>
        <w:rPr>
          <w:color w:val="000000"/>
          <w:sz w:val="24"/>
          <w:lang w:val="en-US"/>
        </w:rPr>
        <w:t>II</w:t>
      </w:r>
      <w:r>
        <w:rPr>
          <w:color w:val="000000"/>
          <w:sz w:val="24"/>
        </w:rPr>
        <w:t>, задумав разработать новые законы, захотела взглянуть на подлинник старого Уложения и приказала тогдашнему генерал-прокурору князю Вяземскому доставить его во дворец.</w:t>
      </w:r>
    </w:p>
    <w:p>
      <w:pPr>
        <w:pStyle w:val="Normal"/>
        <w:ind w:firstLine="426"/>
        <w:jc w:val="both"/>
        <w:rPr>
          <w:sz w:val="24"/>
        </w:rPr>
      </w:pPr>
      <w:r>
        <w:rPr>
          <w:color w:val="000000"/>
          <w:sz w:val="24"/>
        </w:rPr>
        <w:t>Озадаченный неожиданным поручением, генерал-прокурор принялся искать подлинник в архиве правительствующего сената. Оттуда поспешили донести, что там его нет и никогда не было. Не нашлось никаких следов подлинника и в патриаршей типографии, где Уложение было впервые отпечатано. Тут Вяземского осенила другая догадка: Уложение должно быть спрятано под престолом Успенского собора в Кремле. Он слышал, что когда-то там был тайник для важнейших государственных документов. По распоряжению князя в соборе разобрали пол, но под ним не оказалось ничего, кроме пыли. И вот, наконец, после длительных поисков генерал-прокурору донесли, что в древней Казенной палате, находившейся близ Благовещенского собора, найден железный сундук, где хранится подлинное «государя царя Алексея Михайловича Уложение, токмо того сундука за неотысканием ключа не отперто».</w:t>
      </w:r>
    </w:p>
    <w:p>
      <w:pPr>
        <w:pStyle w:val="Normal"/>
        <w:ind w:firstLine="426"/>
        <w:jc w:val="both"/>
        <w:rPr>
          <w:sz w:val="24"/>
        </w:rPr>
      </w:pPr>
      <w:r>
        <w:rPr>
          <w:color w:val="000000"/>
          <w:sz w:val="24"/>
        </w:rPr>
        <w:t>Лишь на следующий день был изготовлен новый ключ, и после этого из сундука вынули суконный красный мешок, в котором оказался подлинник Уложения и один печатный экземпляр его первого издания.</w:t>
      </w:r>
    </w:p>
    <w:p>
      <w:pPr>
        <w:pStyle w:val="Normal"/>
        <w:ind w:firstLine="426"/>
        <w:jc w:val="both"/>
        <w:rPr>
          <w:sz w:val="24"/>
        </w:rPr>
      </w:pPr>
      <w:r>
        <w:rPr>
          <w:color w:val="000000"/>
          <w:sz w:val="24"/>
        </w:rPr>
        <w:t>Екатерина вызвала из Коллегии иностранных дел ученого-архивариуса профессора Миллера и приказала ему подробно исследовать и описать подлинник.</w:t>
      </w:r>
    </w:p>
    <w:p>
      <w:pPr>
        <w:pStyle w:val="Normal"/>
        <w:ind w:firstLine="426"/>
        <w:jc w:val="both"/>
        <w:rPr/>
      </w:pPr>
      <w:r>
        <w:rPr>
          <w:color w:val="000000"/>
          <w:sz w:val="24"/>
        </w:rPr>
        <w:t>Аккуратный немец в точности выполнил задание. Он установил вес свитка – двенадцать фунтов и длину его – пятьсот тридцать четыре аршина, подсчитал, что подлинник написан че</w:t>
        <w:softHyphen/>
        <w:t>тырьмястами разными почерками и подписан тремястами пятнадцатью лицами, в том числе патриархом московским Иосифом и двенадцатью представителями высшего духовенства, пятнадцатью боярами, десятью окольничими. За ними расписывались дворяне, гости-купцы, выборные из московских сотен, слобод и стрелецких приказов. Из посадских людей подписывать Уложение были допущены только самые зажиточные. Крестьян к подписи не допустили.</w:t>
      </w:r>
    </w:p>
    <w:p>
      <w:pPr>
        <w:pStyle w:val="Normal"/>
        <w:ind w:firstLine="426"/>
        <w:jc w:val="both"/>
        <w:rPr>
          <w:color w:val="000000"/>
          <w:sz w:val="16"/>
        </w:rPr>
      </w:pPr>
      <w:r>
        <w:rPr>
          <w:color w:val="000000"/>
          <w:sz w:val="16"/>
        </w:rPr>
      </w:r>
    </w:p>
    <w:p>
      <w:pPr>
        <w:pStyle w:val="Normal"/>
        <w:jc w:val="center"/>
        <w:rPr/>
      </w:pPr>
      <w:r>
        <w:rPr/>
        <w:drawing>
          <wp:inline distT="0" distB="0" distL="0" distR="0">
            <wp:extent cx="2808605" cy="241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808605" cy="24155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Хотите посмотреть на подлинник? Он прекрасно сохра</w:t>
        <w:softHyphen/>
        <w:t>нился, – предлагает мне Шумилов, открывая крышку ковчега.</w:t>
      </w:r>
    </w:p>
    <w:p>
      <w:pPr>
        <w:pStyle w:val="Normal"/>
        <w:ind w:firstLine="426"/>
        <w:jc w:val="both"/>
        <w:rPr>
          <w:sz w:val="24"/>
        </w:rPr>
      </w:pPr>
      <w:r>
        <w:rPr>
          <w:color w:val="000000"/>
          <w:sz w:val="24"/>
        </w:rPr>
        <w:t>Вот он, знаменитый «Столбец Уложенный»! В нем девятьсот шестьдесят склеек, но ни один лист не оторвался! Каждая склейка на лицевой и оборотной стороне скреплена подписями трех думных и двух других дьяков.</w:t>
      </w:r>
    </w:p>
    <w:p>
      <w:pPr>
        <w:pStyle w:val="Normal"/>
        <w:ind w:firstLine="426"/>
        <w:jc w:val="both"/>
        <w:rPr>
          <w:sz w:val="24"/>
        </w:rPr>
      </w:pPr>
      <w:r>
        <w:rPr>
          <w:color w:val="000000"/>
          <w:sz w:val="24"/>
        </w:rPr>
        <w:t xml:space="preserve">По повелению Екатерины </w:t>
      </w:r>
      <w:r>
        <w:rPr>
          <w:color w:val="000000"/>
          <w:sz w:val="24"/>
          <w:lang w:val="en-US"/>
        </w:rPr>
        <w:t>II</w:t>
      </w:r>
      <w:r>
        <w:rPr>
          <w:color w:val="000000"/>
          <w:sz w:val="24"/>
        </w:rPr>
        <w:t xml:space="preserve"> для Уложения был сделан позолоченный ковчег, который и стал для него своего рода усыпальницей.</w:t>
      </w:r>
    </w:p>
    <w:p>
      <w:pPr>
        <w:pStyle w:val="Normal"/>
        <w:ind w:firstLine="426"/>
        <w:jc w:val="both"/>
        <w:rPr>
          <w:sz w:val="24"/>
        </w:rPr>
      </w:pPr>
      <w:r>
        <w:rPr>
          <w:color w:val="000000"/>
          <w:sz w:val="24"/>
        </w:rPr>
        <w:t>Сто двенадцать лет пролежал он в железном сундуке, завернутый в красный суконный мешок, затем около двухсот лет в позолоченном серебряном ковчеге и дошел до наших дней с чуть примятыми краями, но в полной целости и сохранности. Ему могли бы позавидовать многие памятники старины, на поиски и восстановление которых архивистам и историкам-источниковедам пришлось затратить немало усилий.</w:t>
      </w:r>
    </w:p>
    <w:p>
      <w:pPr>
        <w:pStyle w:val="Normal"/>
        <w:ind w:firstLine="426"/>
        <w:jc w:val="both"/>
        <w:rPr>
          <w:sz w:val="24"/>
        </w:rPr>
      </w:pPr>
      <w:r>
        <w:rPr>
          <w:color w:val="000000"/>
          <w:sz w:val="24"/>
        </w:rPr>
        <w:t>Да... Как и у людей, у документов бывают разные судьбы, и часто очень изменчивые. Как интересно проследить их злоключения в веках! После долгих настойчивых усилий обнаружить, наконец, текст какой-нибудь утраченной рукописи, пусть даже поврежденный, с выцветшими буквами, местами истлевший. Восстановить полностью содержание документа, объяснить все пропуски и пробелы! Как это должно быть трудно и в то же время увлекательно! Какая радость ждет исследователя в случае успеха, когда удается осветить неясную страницу истории, дать точное толкование недостаточно изученных явлений и событий!</w:t>
      </w:r>
    </w:p>
    <w:p>
      <w:pPr>
        <w:pStyle w:val="Normal"/>
        <w:ind w:firstLine="426"/>
        <w:jc w:val="both"/>
        <w:rPr>
          <w:sz w:val="24"/>
        </w:rPr>
      </w:pPr>
      <w:r>
        <w:rPr>
          <w:color w:val="000000"/>
          <w:sz w:val="24"/>
        </w:rPr>
        <w:t>Терпение и настойчивость – вот главные доблести археографа-источниковеда.</w:t>
      </w:r>
    </w:p>
    <w:p>
      <w:pPr>
        <w:pStyle w:val="Normal"/>
        <w:ind w:firstLine="426"/>
        <w:jc w:val="both"/>
        <w:rPr>
          <w:sz w:val="24"/>
        </w:rPr>
      </w:pPr>
      <w:r>
        <w:rPr>
          <w:color w:val="000000"/>
          <w:sz w:val="24"/>
        </w:rPr>
        <w:t>Ведь поиски приходится продолжать, даже если ясно, что разыскиваемая тобой рукопись сгорела несколько сот лет назад! Сумел же известный палеограф профессор Приселков восстановить один из важнейших памятников русской письменности, знаменитую Троицкую летопись, сгоревшую во время пожара Москвы в 1812 году! Ученый пользовался многочисленными выписками, которые успел из нее сделать до пожара историк Карамзин, и выдержками, обнаруженными в текстах других летописей.</w:t>
      </w:r>
    </w:p>
    <w:p>
      <w:pPr>
        <w:pStyle w:val="Normal"/>
        <w:ind w:firstLine="426"/>
        <w:jc w:val="both"/>
        <w:rPr>
          <w:sz w:val="24"/>
        </w:rPr>
      </w:pPr>
      <w:r>
        <w:rPr>
          <w:color w:val="000000"/>
          <w:sz w:val="24"/>
        </w:rPr>
        <w:t>А какие интересные находки были сделаны одним из первых русских археографов П.М. Строевым! Обследуя древние монастыри, он извлек так много ценных рукописей, что для их изучения и издания пришлось организовать специальное учреждение – Археографическую комиссию при Министерстве народного просвещения.</w:t>
      </w:r>
    </w:p>
    <w:p>
      <w:pPr>
        <w:pStyle w:val="Normal"/>
        <w:ind w:firstLine="426"/>
        <w:jc w:val="both"/>
        <w:rPr>
          <w:sz w:val="24"/>
        </w:rPr>
      </w:pPr>
      <w:r>
        <w:rPr>
          <w:color w:val="000000"/>
          <w:sz w:val="24"/>
        </w:rPr>
        <w:t xml:space="preserve">Мой собеседник, опытнейший архивист В. Н. Шумилов, разбирая дворцовый архив, нашел те самые записи Екатерины </w:t>
      </w:r>
      <w:r>
        <w:rPr>
          <w:color w:val="000000"/>
          <w:sz w:val="24"/>
          <w:lang w:val="en-US"/>
        </w:rPr>
        <w:t>II</w:t>
      </w:r>
      <w:r>
        <w:rPr>
          <w:color w:val="000000"/>
          <w:sz w:val="24"/>
        </w:rPr>
        <w:t xml:space="preserve"> которые изучал Пушкин, трудясь над историей пугачевского восстания. После смерти поэта они считались бесследно пропавшими, и Академия наук особым решением подчеркнула необходимость их розыска.</w:t>
      </w:r>
    </w:p>
    <w:p>
      <w:pPr>
        <w:pStyle w:val="Normal"/>
        <w:ind w:firstLine="426"/>
        <w:jc w:val="both"/>
        <w:rPr>
          <w:sz w:val="24"/>
        </w:rPr>
      </w:pPr>
      <w:r>
        <w:rPr>
          <w:color w:val="000000"/>
          <w:sz w:val="24"/>
        </w:rPr>
        <w:t>Да, среди разведчиков архивных недр есть свои герои! И разве не достойны они того, чтобы о них рассказали, чтобы их труд их находки стали широко известны?</w:t>
      </w:r>
    </w:p>
    <w:p>
      <w:pPr>
        <w:pStyle w:val="Normal"/>
        <w:ind w:firstLine="426"/>
        <w:jc w:val="both"/>
        <w:rPr>
          <w:sz w:val="24"/>
        </w:rPr>
      </w:pPr>
      <w:r>
        <w:rPr>
          <w:color w:val="000000"/>
          <w:sz w:val="24"/>
        </w:rPr>
        <w:t>...Я становлюсь частым гостем архива, знакомлюсь с трудами историков-источниковедов, изучаю каталоги и путеводители, с помощью сотрудников архива отбираю документы, история которых особенно интересна.</w:t>
      </w:r>
    </w:p>
    <w:p>
      <w:pPr>
        <w:pStyle w:val="Normal"/>
        <w:ind w:firstLine="426"/>
        <w:jc w:val="both"/>
        <w:rPr>
          <w:sz w:val="24"/>
        </w:rPr>
      </w:pPr>
      <w:r>
        <w:rPr>
          <w:color w:val="000000"/>
          <w:sz w:val="24"/>
        </w:rPr>
        <w:t>Как трудно, оказывается, проследить их путь. Они нередко меняли свои имена. В описях разных архивов одна и та же рукопись может значиться под разными названиями.</w:t>
      </w:r>
    </w:p>
    <w:p>
      <w:pPr>
        <w:pStyle w:val="Normal"/>
        <w:ind w:firstLine="426"/>
        <w:jc w:val="both"/>
        <w:rPr>
          <w:sz w:val="24"/>
        </w:rPr>
      </w:pPr>
      <w:r>
        <w:rPr>
          <w:color w:val="000000"/>
          <w:sz w:val="24"/>
        </w:rPr>
        <w:t xml:space="preserve">– </w:t>
      </w:r>
      <w:r>
        <w:rPr>
          <w:color w:val="000000"/>
          <w:sz w:val="24"/>
        </w:rPr>
        <w:t>Если вы хотите узнать увлекательную историю некоторых редких рукописей и книг, – сказал мне однажды В.Н. Шумилов, – вам не мешало бы также проследить и судьбы древлехранилищ, в которых, может быть, они раньше находились Уверяю вас, такой труд не будет напрасным. Ведь архивы тоже переходили из рук в руки, разделялись, а иногда и совсем исчезали в огне воин и пожаров.</w:t>
      </w:r>
    </w:p>
    <w:p>
      <w:pPr>
        <w:pStyle w:val="Normal"/>
        <w:ind w:firstLine="426"/>
        <w:jc w:val="both"/>
        <w:rPr>
          <w:color w:val="000000"/>
          <w:sz w:val="24"/>
        </w:rPr>
      </w:pPr>
      <w:r>
        <w:rPr>
          <w:color w:val="000000"/>
          <w:sz w:val="24"/>
        </w:rPr>
        <w:t>Нужно ли было следовать этому доброму совету, пусть судит читатель по содержанию следующих глав.</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pPr>
      <w:r>
        <w:rPr/>
        <w:drawing>
          <wp:inline distT="0" distB="0" distL="0" distR="0">
            <wp:extent cx="4303395" cy="505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303395" cy="5059045"/>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3980180" cy="169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980180" cy="1694815"/>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ОХОТНИК ЗА РУКОПИСЯМ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офессор правоведения Дерптского</w:t>
      </w:r>
      <w:r>
        <w:rPr>
          <w:rStyle w:val="FootnoteCharacters"/>
          <w:rStyle w:val="FootnoteAnchor"/>
          <w:color w:val="000000"/>
          <w:sz w:val="24"/>
        </w:rPr>
        <w:footnoteReference w:id="3"/>
      </w:r>
      <w:r>
        <w:rPr>
          <w:color w:val="000000"/>
          <w:sz w:val="24"/>
        </w:rPr>
        <w:t xml:space="preserve"> университета Вальтер Фридрих Клоссиус в 1827 году добился разрешения Николая </w:t>
      </w:r>
      <w:r>
        <w:rPr>
          <w:color w:val="000000"/>
          <w:sz w:val="24"/>
          <w:lang w:val="en-US"/>
        </w:rPr>
        <w:t>I</w:t>
      </w:r>
      <w:r>
        <w:rPr>
          <w:color w:val="000000"/>
          <w:sz w:val="24"/>
        </w:rPr>
        <w:t xml:space="preserve"> изучать в Московской патриаршей библиотеке древние рукописи. По ходатайству своего соотечественника, близкого ко двору «доктора медицины и хирургии» Лодера, немецкий ученый получил также доступ и в библиотеку Московского главного архива министерства иностранных дел. Но собрание хранившихся там древних рукописей было опечатано ревниво охранявшим его директором архива Алексеем Федоровичем Малиновским, и дерптскому профессору обозреть их не удалось.</w:t>
      </w:r>
    </w:p>
    <w:p>
      <w:pPr>
        <w:pStyle w:val="Normal"/>
        <w:ind w:firstLine="426"/>
        <w:jc w:val="both"/>
        <w:rPr>
          <w:sz w:val="24"/>
        </w:rPr>
      </w:pPr>
      <w:r>
        <w:rPr>
          <w:color w:val="000000"/>
          <w:sz w:val="24"/>
        </w:rPr>
        <w:t>22 сентября 1828 года Клоссиус уведомил А.Ф. Малиновско</w:t>
        <w:softHyphen/>
        <w:t>го, что он намерен опубликовать результаты своей поездки в Россию в особом сочинении и в предисловии к нему познакомить читателей с историей русских книгохранилищ и, в частности, с обнаруженными им в этих книгохранилищах древними рукописями. Поэтому немецкий ученый просил Малиновского прислать ему дополнительно сведения о греческих и латинских манускриптах, хранящихся в Московском главном архиве министерства иностранных дел за печатями, то есть именно о тех рукописях, которые он, Клоссиус, во время своего пребывания в Москве просмотреть не смог.</w:t>
      </w:r>
    </w:p>
    <w:p>
      <w:pPr>
        <w:pStyle w:val="Normal"/>
        <w:ind w:firstLine="426"/>
        <w:jc w:val="both"/>
        <w:rPr>
          <w:sz w:val="16"/>
        </w:rPr>
      </w:pPr>
      <w:r>
        <w:rPr>
          <w:sz w:val="16"/>
        </w:rPr>
      </w:r>
    </w:p>
    <w:p>
      <w:pPr>
        <w:pStyle w:val="Normal"/>
        <w:jc w:val="center"/>
        <w:rPr/>
      </w:pPr>
      <w:r>
        <w:rPr/>
        <w:drawing>
          <wp:inline distT="0" distB="0" distL="0" distR="0">
            <wp:extent cx="3974465" cy="189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974465" cy="18986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Из письма дерптского профессора можно было видеть, что он, напав на след хранившихся в русских библиотеках старинных латинских и греческих рукописей, проявил к ним повышенный интерес и через год после своего возвращения в Дерпт. Но это было вызвано совсем особой причиной, о которой нет ни слова в письме.</w:t>
      </w:r>
    </w:p>
    <w:p>
      <w:pPr>
        <w:pStyle w:val="Normal"/>
        <w:ind w:firstLine="426"/>
        <w:jc w:val="both"/>
        <w:rPr>
          <w:sz w:val="24"/>
        </w:rPr>
      </w:pPr>
      <w:r>
        <w:rPr>
          <w:color w:val="000000"/>
          <w:sz w:val="24"/>
        </w:rPr>
        <w:t>Клоссиус был не только юристом. Кроме звания доктора гражданского и уголовного права, ему была присвоена Тюбингенским университетом еще и ученая степень доктора философии.</w:t>
      </w:r>
    </w:p>
    <w:p>
      <w:pPr>
        <w:pStyle w:val="Normal"/>
        <w:ind w:firstLine="426"/>
        <w:jc w:val="both"/>
        <w:rPr>
          <w:sz w:val="24"/>
        </w:rPr>
      </w:pPr>
      <w:r>
        <w:rPr>
          <w:color w:val="000000"/>
          <w:sz w:val="24"/>
        </w:rPr>
        <w:t>Всего два года прослужил он в этом университете в качестве приват-доцента и помощника библиотекаря. Затем он предпринял с научной целью путешествие по Германии, Голландии, Франции и Италии и не без успеха рылся в архивах и книгохранилищах этих стран. В миланской Амброзианской библиоте</w:t>
        <w:softHyphen/>
        <w:t>ке он нашел новые, никому до того не известные отрывки из законодательного кодекса Феодосия Младшего, внука императора Феодосия Великого.</w:t>
      </w:r>
    </w:p>
    <w:p>
      <w:pPr>
        <w:pStyle w:val="Normal"/>
        <w:ind w:firstLine="426"/>
        <w:jc w:val="both"/>
        <w:rPr>
          <w:sz w:val="24"/>
        </w:rPr>
      </w:pPr>
      <w:r>
        <w:rPr>
          <w:color w:val="000000"/>
          <w:sz w:val="24"/>
        </w:rPr>
        <w:t>Это была первая скромная заслуга молодого ученого перед отечественной и мировой наукой.</w:t>
      </w:r>
    </w:p>
    <w:p>
      <w:pPr>
        <w:pStyle w:val="Normal"/>
        <w:ind w:firstLine="426"/>
        <w:jc w:val="both"/>
        <w:rPr>
          <w:sz w:val="24"/>
        </w:rPr>
      </w:pPr>
      <w:r>
        <w:rPr>
          <w:color w:val="000000"/>
          <w:sz w:val="24"/>
        </w:rPr>
        <w:t xml:space="preserve">Приняв приглашение Дерптского университета прочесть курс уголовного права, Клоссиус решил продолжать в России розыски древних рукописей, начатые им в других странах. Получив «соизволение» Николая </w:t>
      </w:r>
      <w:r>
        <w:rPr>
          <w:color w:val="000000"/>
          <w:sz w:val="24"/>
          <w:lang w:val="en-US"/>
        </w:rPr>
        <w:t>I</w:t>
      </w:r>
      <w:r>
        <w:rPr>
          <w:color w:val="000000"/>
          <w:sz w:val="24"/>
        </w:rPr>
        <w:t xml:space="preserve"> и даже необходимые для этой работы денежные средства, предприимчивый немец в течение четырех лет обследовал петербургские и московские книгохранилища, заглянул в подмосковные монастыри и совершил поездки в древние города Новгород, Псков и Киев, где, по его расчетам, должны были храниться богатые рукописные собрания.</w:t>
      </w:r>
    </w:p>
    <w:p>
      <w:pPr>
        <w:pStyle w:val="Normal"/>
        <w:ind w:firstLine="426"/>
        <w:jc w:val="both"/>
        <w:rPr>
          <w:sz w:val="24"/>
        </w:rPr>
      </w:pPr>
      <w:r>
        <w:rPr>
          <w:color w:val="000000"/>
          <w:sz w:val="24"/>
        </w:rPr>
        <w:t>Разыскивая сведения о старых латинских и греческих рукописях юридического характера и изучая для этого в архивах старые описи, немецкий правовед сделал поразившее его открытие: он обнаружил, что в некоторых описях упоминаются неизвестные сочинения древних авторов, представляющие огромную культурную ценность. Однако это ободряющее открытие омрачилось другим: все сочинения числились только в старых описях, в новых реестрах их уже не было, да и сами они куда-то бесследно исчезли. В поисках объяснения этому, Клоссиус натолкнулся на заслуживающий внимания факт.</w:t>
      </w:r>
    </w:p>
    <w:p>
      <w:pPr>
        <w:pStyle w:val="Normal"/>
        <w:ind w:firstLine="426"/>
        <w:jc w:val="both"/>
        <w:rPr>
          <w:sz w:val="24"/>
        </w:rPr>
      </w:pPr>
      <w:r>
        <w:rPr>
          <w:color w:val="000000"/>
          <w:sz w:val="24"/>
        </w:rPr>
        <w:t xml:space="preserve">В известном «Сказании о Максиме философе, иже бысть инок Святые горы Афоньские» прямо указывалось, что в Москве еще в </w:t>
      </w:r>
      <w:r>
        <w:rPr>
          <w:color w:val="000000"/>
          <w:sz w:val="24"/>
          <w:lang w:val="en-US"/>
        </w:rPr>
        <w:t>XVI</w:t>
      </w:r>
      <w:r>
        <w:rPr>
          <w:color w:val="000000"/>
          <w:sz w:val="24"/>
        </w:rPr>
        <w:t xml:space="preserve"> веке существовало книгохранилище с редчайшими рукописями, вызывавшими изумление и зависть у всех, кому посчастливилось с ними познакомиться. Это была библиотека отца Ивана Грозного, великого князя московского Василия </w:t>
      </w:r>
      <w:r>
        <w:rPr>
          <w:color w:val="000000"/>
          <w:sz w:val="24"/>
          <w:lang w:val="en-US"/>
        </w:rPr>
        <w:t>III</w:t>
      </w:r>
      <w:r>
        <w:rPr>
          <w:color w:val="000000"/>
          <w:sz w:val="24"/>
        </w:rPr>
        <w:t xml:space="preserve">, якобы доставшаяся в наследство от его родителя, то есть от великого князя Ивана </w:t>
      </w:r>
      <w:r>
        <w:rPr>
          <w:color w:val="000000"/>
          <w:sz w:val="24"/>
          <w:lang w:val="en-US"/>
        </w:rPr>
        <w:t>III</w:t>
      </w:r>
      <w:r>
        <w:rPr>
          <w:color w:val="000000"/>
          <w:sz w:val="24"/>
        </w:rPr>
        <w:t>, женатого на племяннице последнего византийского императора – Софье Палеолог. Предвидя падение Византии, ее отец будто бы успел увезти наиболее ценные книги из императорской библиотеки, которую могли разграбить турки.</w:t>
      </w:r>
    </w:p>
    <w:p>
      <w:pPr>
        <w:pStyle w:val="Normal"/>
        <w:ind w:firstLine="426"/>
        <w:jc w:val="both"/>
        <w:rPr>
          <w:sz w:val="24"/>
        </w:rPr>
      </w:pPr>
      <w:r>
        <w:rPr>
          <w:color w:val="000000"/>
          <w:sz w:val="24"/>
        </w:rPr>
        <w:t>В сказании повествуется о том, как великий князь Василий Иванович, озабоченный составлением каталога полученных им в наследство книжных сокровищ, отправил письмо константинопольскому патриарху с просьбой прислать в Москву знакомого с иностранными языками ученого мужа для выполнения этого труда.</w:t>
      </w:r>
    </w:p>
    <w:p>
      <w:pPr>
        <w:pStyle w:val="Normal"/>
        <w:ind w:firstLine="426"/>
        <w:jc w:val="both"/>
        <w:rPr>
          <w:sz w:val="24"/>
        </w:rPr>
      </w:pPr>
      <w:r>
        <w:rPr>
          <w:color w:val="000000"/>
          <w:sz w:val="24"/>
        </w:rPr>
        <w:t>Выбор патриарха пал на сына албанского воеводы Максима Грека, получившего образование в Париже и во Флоренции и после возвращения на родину постригшегося в монахи в Афонском монастыре.</w:t>
      </w:r>
    </w:p>
    <w:p>
      <w:pPr>
        <w:pStyle w:val="Normal"/>
        <w:ind w:firstLine="426"/>
        <w:jc w:val="both"/>
        <w:rPr>
          <w:sz w:val="16"/>
        </w:rPr>
      </w:pPr>
      <w:r>
        <w:rPr>
          <w:sz w:val="16"/>
        </w:rPr>
      </w:r>
    </w:p>
    <w:p>
      <w:pPr>
        <w:pStyle w:val="Normal"/>
        <w:ind w:firstLine="3261"/>
        <w:jc w:val="both"/>
        <w:rPr>
          <w:sz w:val="24"/>
        </w:rPr>
      </w:pPr>
      <w:r>
        <w:rPr/>
        <w:drawing>
          <wp:inline distT="0" distB="0" distL="0" distR="0">
            <wp:extent cx="219773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2197735" cy="2819400"/>
                    </a:xfrm>
                    <a:prstGeom prst="rect">
                      <a:avLst/>
                    </a:prstGeom>
                  </pic:spPr>
                </pic:pic>
              </a:graphicData>
            </a:graphic>
          </wp:inline>
        </w:drawing>
      </w:r>
    </w:p>
    <w:p>
      <w:pPr>
        <w:pStyle w:val="Normal"/>
        <w:ind w:firstLine="426"/>
        <w:jc w:val="both"/>
        <w:rPr>
          <w:sz w:val="24"/>
        </w:rPr>
      </w:pPr>
      <w:r>
        <w:rPr>
          <w:color w:val="000000"/>
          <w:sz w:val="24"/>
        </w:rPr>
        <w:t>«...По мале же времени, – говорится в сказании, – великий государь, приснопамятный Василий Иоаннович, сего инока Максима призвав, и вводит его в свою царскую книго-хранительницу и показа ему бесчисленное множество греческих книг. Сей же инок во многоразмышленном удивлении бысть о толиком множестве бес</w:t>
        <w:softHyphen/>
        <w:t>численного трудолюбного собрания и с клятвою изрече перед благочестивым государем, яко ни в Грецех толикое множество книг не сподобихся видети».</w:t>
      </w:r>
    </w:p>
    <w:p>
      <w:pPr>
        <w:pStyle w:val="Normal"/>
        <w:ind w:firstLine="426"/>
        <w:jc w:val="both"/>
        <w:rPr>
          <w:sz w:val="24"/>
        </w:rPr>
      </w:pPr>
      <w:r>
        <w:rPr>
          <w:color w:val="000000"/>
          <w:sz w:val="24"/>
        </w:rPr>
        <w:t xml:space="preserve">Максим Грек пожаловался Василию </w:t>
      </w:r>
      <w:r>
        <w:rPr>
          <w:color w:val="000000"/>
          <w:sz w:val="24"/>
          <w:lang w:val="en-US"/>
        </w:rPr>
        <w:t>III</w:t>
      </w:r>
      <w:r>
        <w:rPr>
          <w:color w:val="000000"/>
          <w:sz w:val="24"/>
        </w:rPr>
        <w:t xml:space="preserve"> на оскудение греческих библиотек после захвата Византии турками и высказал свое восхищение его заботами о книжных сокровищах.</w:t>
      </w:r>
    </w:p>
    <w:p>
      <w:pPr>
        <w:pStyle w:val="Normal"/>
        <w:ind w:firstLine="426"/>
        <w:jc w:val="both"/>
        <w:rPr>
          <w:sz w:val="24"/>
        </w:rPr>
      </w:pPr>
      <w:r>
        <w:rPr>
          <w:color w:val="000000"/>
          <w:sz w:val="24"/>
        </w:rPr>
        <w:t xml:space="preserve">Ученый муж ревностно взялся за порученный ему великим князем труд: он стал сличать тексты греческих книг с их переводами на церковнославянский язык, обнаружил в этих переводах много неточностей и принялся их исправлять; этим он навлек на себя неприязнь московского митрополита Иосафа, оговорившего его перед царем Василием </w:t>
      </w:r>
      <w:r>
        <w:rPr>
          <w:color w:val="000000"/>
          <w:sz w:val="24"/>
          <w:lang w:val="en-US"/>
        </w:rPr>
        <w:t>III</w:t>
      </w:r>
      <w:r>
        <w:rPr>
          <w:color w:val="000000"/>
          <w:sz w:val="24"/>
        </w:rPr>
        <w:t>, и подвергся преследованиям.</w:t>
      </w:r>
    </w:p>
    <w:p>
      <w:pPr>
        <w:pStyle w:val="Normal"/>
        <w:ind w:firstLine="426"/>
        <w:jc w:val="both"/>
        <w:rPr>
          <w:sz w:val="24"/>
        </w:rPr>
      </w:pPr>
      <w:r>
        <w:rPr>
          <w:color w:val="000000"/>
          <w:sz w:val="24"/>
        </w:rPr>
        <w:t xml:space="preserve">Описывая мытарства многострадального просветителя, автор сказания больше не возвращался к вопросу о библиотеке Василия </w:t>
      </w:r>
      <w:r>
        <w:rPr>
          <w:color w:val="000000"/>
          <w:sz w:val="24"/>
          <w:lang w:val="en-US"/>
        </w:rPr>
        <w:t>III</w:t>
      </w:r>
      <w:r>
        <w:rPr>
          <w:color w:val="000000"/>
          <w:sz w:val="24"/>
        </w:rPr>
        <w:t xml:space="preserve"> и не сообщал никаких сведений о том, составил ли Максим Грек ее каталог и какие именно книги произвели на него такое сильное впечатление. Что же стало с библиотекой?</w:t>
      </w:r>
    </w:p>
    <w:p>
      <w:pPr>
        <w:pStyle w:val="Normal"/>
        <w:ind w:firstLine="426"/>
        <w:jc w:val="both"/>
        <w:rPr>
          <w:sz w:val="24"/>
        </w:rPr>
      </w:pPr>
      <w:r>
        <w:rPr>
          <w:color w:val="000000"/>
          <w:sz w:val="24"/>
        </w:rPr>
        <w:t xml:space="preserve">На этот вопрос Клоссиус нашел ответ в другой древней рукописи – «Ливонской хронике», которую составил в </w:t>
      </w:r>
      <w:r>
        <w:rPr>
          <w:color w:val="000000"/>
          <w:sz w:val="24"/>
          <w:lang w:val="en-US"/>
        </w:rPr>
        <w:t>XVI</w:t>
      </w:r>
      <w:r>
        <w:rPr>
          <w:color w:val="000000"/>
          <w:sz w:val="24"/>
        </w:rPr>
        <w:t xml:space="preserve"> столетии бывший рижский бургомистр Франц Ниенштедт.</w:t>
      </w:r>
    </w:p>
    <w:p>
      <w:pPr>
        <w:pStyle w:val="Normal"/>
        <w:ind w:firstLine="426"/>
        <w:jc w:val="both"/>
        <w:rPr>
          <w:sz w:val="24"/>
        </w:rPr>
      </w:pPr>
      <w:r>
        <w:rPr>
          <w:color w:val="000000"/>
          <w:sz w:val="24"/>
        </w:rPr>
        <w:t>В ней упоминалось, что в 1558 году Иваном Грозным был взят Дерпт.</w:t>
      </w:r>
    </w:p>
    <w:p>
      <w:pPr>
        <w:pStyle w:val="Normal"/>
        <w:ind w:firstLine="426"/>
        <w:jc w:val="both"/>
        <w:rPr/>
      </w:pPr>
      <w:r>
        <w:rPr>
          <w:color w:val="000000"/>
          <w:sz w:val="24"/>
        </w:rPr>
        <w:t>Подозревая, что потомки хозяйничавших в этом городе немецких меченосцев продолжают тайные сношения с недругами России и относятся к ней враждебно, Грозный решил переселить их в русские города Владимир, Нижний Новгород, Углич и Кострому. Именно в связи с этим впервые встречается в летописи имя дерптского пастора Иоганна Веттермана, отправившегося в изгнание со своими прихожанами. Автор хроники рассказывает, что Веттермана, как ученого человека, Иван Грозный очень уважал. Царь даже велел показать пастору свою московскую «либерею» (библиотеку), состоявшую из книг на греческом, латинском и древнееврейском языках, полученных в дар от константинопольского патриарха и хранившихся, как драгоценное сокровище, замурованными в двухсводчатых под</w:t>
        <w:softHyphen/>
        <w:t>валах под Кремлем.</w:t>
      </w:r>
    </w:p>
    <w:p>
      <w:pPr>
        <w:pStyle w:val="Normal"/>
        <w:ind w:firstLine="426"/>
        <w:jc w:val="both"/>
        <w:rPr>
          <w:color w:val="000000"/>
          <w:sz w:val="16"/>
        </w:rPr>
      </w:pPr>
      <w:r>
        <w:rPr>
          <w:color w:val="000000"/>
          <w:sz w:val="16"/>
        </w:rPr>
      </w:r>
    </w:p>
    <w:p>
      <w:pPr>
        <w:pStyle w:val="Normal"/>
        <w:jc w:val="center"/>
        <w:rPr/>
      </w:pPr>
      <w:r>
        <w:rPr/>
        <w:drawing>
          <wp:inline distT="0" distB="0" distL="0" distR="0">
            <wp:extent cx="2316480" cy="272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316480" cy="272161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еликий князь, – говорится в хронике, – слышал об этом отличном и ученом человеке, Иоганне Веттермане, много хорошего, про его добродетели и знания, и потому велел отворить свою великолепную либерею, которую не открывали более ста лет с лишком, и пригласил через своего высшего канцлера и дьяка Андрея Солкана, Никиту Высровату и Фунику, вышеозначенного Иоганна Веттермана и с ним еще несколько лиц, которые знали московитский язык, как-то: Фому Шревена, Иоахима Шредера и Даниэля Браккеля, и в их присутствии велел вынести несколько из этих книг. Эти книги были переданы в руки магистра Иоганна Веттермана для осмотра. Он нашел там много хороших сочинений, на которые ссылаются наши писатели, но которых у нас нет, так как они сожжены и разрознены при войнах, как то было с Птолемеевой и другими либереями. Веттерман заявил, что, хотя он беден, он отдал бы все свое имущество, даже всех своих детей, только бы эти книги были в протестантских университетах, так как, по его мнению, эти книги принесли бы много пользы христиан</w:t>
        <w:softHyphen/>
        <w:t>ству.</w:t>
      </w:r>
    </w:p>
    <w:p>
      <w:pPr>
        <w:pStyle w:val="Normal"/>
        <w:ind w:firstLine="426"/>
        <w:jc w:val="both"/>
        <w:rPr>
          <w:sz w:val="16"/>
        </w:rPr>
      </w:pPr>
      <w:r>
        <w:rPr>
          <w:sz w:val="16"/>
        </w:rPr>
      </w:r>
    </w:p>
    <w:p>
      <w:pPr>
        <w:pStyle w:val="Normal"/>
        <w:jc w:val="center"/>
        <w:rPr/>
      </w:pPr>
      <w:r>
        <w:rPr/>
        <w:drawing>
          <wp:inline distT="0" distB="0" distL="0" distR="0">
            <wp:extent cx="2084705" cy="313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084705" cy="313055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анцлер и дьяк великого князя предложили Веттерману перевести какую-нибудь из этих книг на русский язык, и если он согласится, то они представят в его распоряжение тех трех вышеупомянутых лиц и еще других людей великого князя и нескольких хороших писцов, кроме того, постараются, чтобы Веттерман с товарищами получали от великого князя кормы и хорошие напитки в большом изобилии, а также, хорошее помещение и жалование и почет, а если они только останутся у великого князя, то будут в состоянии хлопотать и за своих».</w:t>
      </w:r>
    </w:p>
    <w:p>
      <w:pPr>
        <w:pStyle w:val="Normal"/>
        <w:ind w:firstLine="426"/>
        <w:jc w:val="both"/>
        <w:rPr>
          <w:sz w:val="24"/>
        </w:rPr>
      </w:pPr>
      <w:r>
        <w:rPr>
          <w:color w:val="000000"/>
          <w:sz w:val="24"/>
        </w:rPr>
        <w:t>Как ни заманчиво было это предложение, напуганные слухами о крутом нраве Ивана Грозного, немцы заколебались. И, хотя «отличному и ученому человеку» Веттерману очень хотелось ближе познакомиться с книжными сокровищами русского царя, он не решился «предпочесть мертвые листы живым людям, своим соотечественникам, нуждавшимся на чужбине в руководителе и наставнике».</w:t>
      </w:r>
    </w:p>
    <w:p>
      <w:pPr>
        <w:pStyle w:val="Normal"/>
        <w:ind w:firstLine="426"/>
        <w:jc w:val="both"/>
        <w:rPr>
          <w:sz w:val="24"/>
        </w:rPr>
      </w:pPr>
      <w:r>
        <w:rPr>
          <w:color w:val="000000"/>
          <w:sz w:val="24"/>
        </w:rPr>
        <w:t>Франц Ниенштедт рассказывает, что у приглашенных к царю немцев возникло опасение, не придется ли им, как только они кончат одну книгу, сейчас же приниматься за перевод другой, «и они тогда не смогут избавиться от этой работы до самой смерти». Посовещавшись, они попросили передать Ивану Грозному, что таким важным делом, как перевод этих книг, должны заниматься не простые миряне, но «наиумнейшие, знающие писание и начитанные люди».</w:t>
      </w:r>
    </w:p>
    <w:p>
      <w:pPr>
        <w:pStyle w:val="Normal"/>
        <w:ind w:firstLine="426"/>
        <w:jc w:val="both"/>
        <w:rPr>
          <w:sz w:val="24"/>
        </w:rPr>
      </w:pPr>
      <w:r>
        <w:rPr>
          <w:color w:val="000000"/>
          <w:sz w:val="24"/>
        </w:rPr>
        <w:t>«При таком ответе, – заканчивает свое повествование автор хроники, – Солкан, Фуника и Высровата покачали головами и подумали, что если передать такой ответ великому князю, то он может им самим прямо навязать эту работу (так как велит всем им присутствовать при переводе), и тогда для них ничего хорошего из этого не выйдет; им придется тогда, что, наверное, и случится, умереть при такой работе, точно в цепях. Потому они донесли великому князю, будто немцы сами сказали, что поп их не сведущ, не настолько знает языки, чтобы выполнить такое поручение. Так они все и избавились от подобной службы».</w:t>
      </w:r>
    </w:p>
    <w:p>
      <w:pPr>
        <w:pStyle w:val="Normal"/>
        <w:ind w:firstLine="426"/>
        <w:jc w:val="both"/>
        <w:rPr>
          <w:sz w:val="24"/>
        </w:rPr>
      </w:pPr>
      <w:r>
        <w:rPr>
          <w:color w:val="000000"/>
          <w:sz w:val="24"/>
        </w:rPr>
        <w:t>Любознательный Веттерман все же попросил Солкана одол</w:t>
        <w:softHyphen/>
        <w:t>жить им хотя бы одну книгу на шесть недель, но «высший канцлер» припугнул его, что Иван Грозный может тогда их заподозрить в намерении уклониться от предложенной им работы.</w:t>
      </w:r>
    </w:p>
    <w:p>
      <w:pPr>
        <w:pStyle w:val="Normal"/>
        <w:ind w:firstLine="426"/>
        <w:jc w:val="both"/>
        <w:rPr>
          <w:sz w:val="24"/>
        </w:rPr>
      </w:pPr>
      <w:r>
        <w:rPr>
          <w:color w:val="000000"/>
          <w:sz w:val="24"/>
        </w:rPr>
        <w:t>«Обо всем этом, – уверяет Франц Ниенштедт, – мне рассказывали сами Томас Шреффер (то есть Фома Шревен) и Иоганн Веттерман. Книги были страшно запылены, и их снова запрятали под тройные замки в подвалы».</w:t>
      </w:r>
    </w:p>
    <w:p>
      <w:pPr>
        <w:pStyle w:val="Normal"/>
        <w:ind w:firstLine="426"/>
        <w:jc w:val="both"/>
        <w:rPr>
          <w:sz w:val="24"/>
        </w:rPr>
      </w:pPr>
      <w:r>
        <w:rPr>
          <w:color w:val="000000"/>
          <w:sz w:val="24"/>
        </w:rPr>
        <w:t>Бесхитростный рассказ дерптского пастора, записанный его современником и соотечественником, бывшим рижским бургомистром Ниенштедтом, во многом совпадал с впечатлениями Максима Грека. И тот и другой с завистью и восхищением говорили о книжных сокровищах, не имевшихся ни в одной европейской библиотеке. Несколько странным было утверждение Веттермана, будто «либерею» не открывали более ста лет. Тогда каким же образом мог ее видеть Максим Грек, живший почти одновременно с Веттерманом? В «Сказании о Максиме философе» говорилось о книгах, привезенных племянницей византийского императора Софьей Палеолог. Ниенштедт же утверждал, что они получены в дар от константинопольского патриарха.</w:t>
      </w:r>
    </w:p>
    <w:p>
      <w:pPr>
        <w:pStyle w:val="Normal"/>
        <w:ind w:firstLine="426"/>
        <w:jc w:val="both"/>
        <w:rPr>
          <w:sz w:val="24"/>
        </w:rPr>
      </w:pPr>
      <w:r>
        <w:rPr>
          <w:color w:val="000000"/>
          <w:sz w:val="24"/>
        </w:rPr>
        <w:t>Клоссиуса, напавшего на след «исчезнувшего сокровища» и тешившего себя надеждой, что именно ему выпадает счастье его отыскать, эти неувязки не очень тревожили. Но, кроме списка «Хроники Ниенштедта», с которым познакомился Клоссиус, были и другие списки этой хроники. Расхождение в них сводилось к тому, что в одном варианте говорилось о двухсводчатых тайниках, в другом же – о трехстводчатых, под тремя замками. Это могло быть и простой опиской. Во всех списках были искажены фамилии приближенных к Ивану Грозному дьяков. «Андрей Солкан» был не кто иной, как посольский дьяк Андрей Щелкалов, один из ближайших советников царя, позднее ведавший посольскими делами. «Никита Высровата» – хранитель печати Иван Висковатый. «Фуника» – казначей Никита Фуников.</w:t>
      </w:r>
    </w:p>
    <w:p>
      <w:pPr>
        <w:pStyle w:val="Normal"/>
        <w:ind w:firstLine="426"/>
        <w:jc w:val="both"/>
        <w:rPr>
          <w:sz w:val="24"/>
        </w:rPr>
      </w:pPr>
      <w:r>
        <w:rPr>
          <w:color w:val="000000"/>
          <w:sz w:val="24"/>
        </w:rPr>
        <w:t xml:space="preserve">Все варианты старинной хроники сходились в одном, самом существенном для Клоссиуса: библиотека не была мифом! Во всех списках одинаково указывалось ее местонахождение. По описанию ценных рукописей, виденных Максимом Греком и Веттерманом, было ясно, что речь идет об одном и том же книгохранилище, перешедшем от Василия </w:t>
      </w:r>
      <w:r>
        <w:rPr>
          <w:color w:val="000000"/>
          <w:sz w:val="24"/>
          <w:lang w:val="en-US"/>
        </w:rPr>
        <w:t>III</w:t>
      </w:r>
      <w:r>
        <w:rPr>
          <w:color w:val="000000"/>
          <w:sz w:val="24"/>
        </w:rPr>
        <w:t xml:space="preserve"> к его сыну Ивану Грозному.</w:t>
      </w:r>
    </w:p>
    <w:p>
      <w:pPr>
        <w:pStyle w:val="Normal"/>
        <w:ind w:firstLine="426"/>
        <w:jc w:val="both"/>
        <w:rPr/>
      </w:pPr>
      <w:r>
        <w:rPr>
          <w:color w:val="000000"/>
          <w:sz w:val="24"/>
        </w:rPr>
        <w:t>Нетрудно догадаться, какое волнение охватило неутомимого охотника за древними рукописями, когда упорные розыски библиотеки Ивана Грозного, нити к которой шли из Дерпта, привели Клоссиуса еще к одному важному открытию.</w:t>
      </w:r>
    </w:p>
    <w:p>
      <w:pPr>
        <w:pStyle w:val="Normal"/>
        <w:jc w:val="center"/>
        <w:rPr>
          <w:color w:val="000000"/>
          <w:sz w:val="24"/>
        </w:rPr>
      </w:pPr>
      <w:r>
        <w:rPr>
          <w:color w:val="000000"/>
          <w:sz w:val="24"/>
        </w:rPr>
      </w:r>
    </w:p>
    <w:p>
      <w:pPr>
        <w:pStyle w:val="Normal"/>
        <w:jc w:val="center"/>
        <w:rPr>
          <w:sz w:val="24"/>
        </w:rPr>
      </w:pPr>
      <w:r>
        <w:rPr>
          <w:b/>
          <w:color w:val="000000"/>
          <w:sz w:val="24"/>
        </w:rPr>
        <w:t>НАХОДКА ПРОФЕССОРА ДАБЕЛОВА</w:t>
      </w:r>
    </w:p>
    <w:p>
      <w:pPr>
        <w:pStyle w:val="Normal"/>
        <w:jc w:val="center"/>
        <w:rPr>
          <w:color w:val="000000"/>
          <w:sz w:val="16"/>
        </w:rPr>
      </w:pPr>
      <w:r>
        <w:rPr>
          <w:color w:val="000000"/>
          <w:sz w:val="16"/>
        </w:rPr>
      </w:r>
    </w:p>
    <w:p>
      <w:pPr>
        <w:pStyle w:val="Normal"/>
        <w:ind w:firstLine="426"/>
        <w:jc w:val="both"/>
        <w:rPr>
          <w:sz w:val="24"/>
        </w:rPr>
      </w:pPr>
      <w:r>
        <w:rPr>
          <w:color w:val="000000"/>
          <w:sz w:val="24"/>
        </w:rPr>
        <w:t>Профессор Клоссиус был не единственным иностранным ученым, преподававшим в Дерптском университете. Этот университет был создан в 1802 году, после окончательного освобождения Лифляндии от шведских и немецких захватчиков. Но в начале прошлого столетия следы их временного господства еще не сгладились. Часть населения, не избавившегося от засилья подкармливаемых царским правительством прибалтийских баронов, продолжала говорить на немецком языке. На этом же языке читались и многие лекции в Дерптском университете.</w:t>
      </w:r>
    </w:p>
    <w:p>
      <w:pPr>
        <w:pStyle w:val="Normal"/>
        <w:ind w:firstLine="426"/>
        <w:jc w:val="both"/>
        <w:rPr>
          <w:sz w:val="24"/>
        </w:rPr>
      </w:pPr>
      <w:r>
        <w:rPr>
          <w:color w:val="000000"/>
          <w:sz w:val="24"/>
        </w:rPr>
        <w:t>Раньше Клоссиуса в этот университет для чтения курса гражданского права был приглашен из Мекленбург-Шверинского герцогства немецкий юрист барон Христофор Христиан фон Дабелов. Профессор Клоссиус случайно узнал, что его коллега в 1822 году опубликовал в справочнике для юристов статью, в которой между прочим сообщил названия некоторых греческих и латинских рукописей юридического содержания, якобы находившихся в библиотеке Ивана Грозного. Откуда же мог добыть эти сведения шверинский юрист?</w:t>
      </w:r>
    </w:p>
    <w:p>
      <w:pPr>
        <w:pStyle w:val="Normal"/>
        <w:ind w:firstLine="426"/>
        <w:jc w:val="both"/>
        <w:rPr/>
      </w:pPr>
      <w:r>
        <w:rPr>
          <w:color w:val="000000"/>
          <w:sz w:val="24"/>
        </w:rPr>
        <w:t>Профессор Дабелов интересовался, кроме своих лекций, только узко специальной областью лифляндского частного права. Собирая материал для большой работы на эту тему, он разослал письма в архивы всех прибалтийских городов с просьбой оказать ему помощь присылкой нужных документов. Одним из первых откликнулся на эту просьбу архив приморского городка Пярну, приславший профессору лапку с четырьмя старыми тетрадями, из которых ему, впрочем, пригодилась только одна. Он назвал ее «Пярнской коллекцией».</w:t>
      </w:r>
    </w:p>
    <w:p>
      <w:pPr>
        <w:pStyle w:val="Normal"/>
        <w:ind w:firstLine="426"/>
        <w:jc w:val="both"/>
        <w:rPr>
          <w:color w:val="000000"/>
          <w:sz w:val="16"/>
        </w:rPr>
      </w:pPr>
      <w:r>
        <w:rPr>
          <w:color w:val="000000"/>
          <w:sz w:val="16"/>
        </w:rPr>
      </w:r>
    </w:p>
    <w:p>
      <w:pPr>
        <w:pStyle w:val="Normal"/>
        <w:jc w:val="center"/>
        <w:rPr/>
      </w:pPr>
      <w:r>
        <w:rPr/>
        <w:drawing>
          <wp:inline distT="0" distB="0" distL="0" distR="0">
            <wp:extent cx="1786255"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 r="-20" b="-15"/>
                    <a:stretch>
                      <a:fillRect/>
                    </a:stretch>
                  </pic:blipFill>
                  <pic:spPr bwMode="auto">
                    <a:xfrm>
                      <a:off x="0" y="0"/>
                      <a:ext cx="1786255" cy="23317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Перелистывая эту тетрадь, профессор Дабелов обнаружил в ней два пожелтевших листа – заметки некогда жившего в Дерпте безвестного немецкого пастора, перечислявшего вкратце редкие книги, виденные им в библиотеке Ивана Грозного. Две из них, по его словам, он даже перевел по просьбе царя.</w:t>
      </w:r>
    </w:p>
    <w:p>
      <w:pPr>
        <w:pStyle w:val="Normal"/>
        <w:ind w:firstLine="426"/>
        <w:jc w:val="both"/>
        <w:rPr>
          <w:sz w:val="24"/>
        </w:rPr>
      </w:pPr>
      <w:r>
        <w:rPr>
          <w:color w:val="000000"/>
          <w:sz w:val="24"/>
        </w:rPr>
        <w:t>Дабелов снял копию с этих заметок и привел выдержки из них в своей статье, напечатанной в дерптском юридическом справочнике. Вопреки его ожиданиям, статья эта не произвела впечатления разорвавшейся бомбы. Иностранные ученые усомнились в достоверности приведенных в ней сведений, и Дабелов решил больше не возвращаться к этому вопросу.</w:t>
      </w:r>
    </w:p>
    <w:p>
      <w:pPr>
        <w:pStyle w:val="Normal"/>
        <w:ind w:firstLine="426"/>
        <w:jc w:val="both"/>
        <w:rPr>
          <w:sz w:val="24"/>
        </w:rPr>
      </w:pPr>
      <w:r>
        <w:rPr>
          <w:color w:val="000000"/>
          <w:sz w:val="24"/>
        </w:rPr>
        <w:t>Но заметками пастора заинтересовался Клоссиус после своего возвращения из Москвы.</w:t>
      </w:r>
    </w:p>
    <w:p>
      <w:pPr>
        <w:pStyle w:val="Normal"/>
        <w:ind w:firstLine="426"/>
        <w:jc w:val="both"/>
        <w:rPr>
          <w:sz w:val="24"/>
        </w:rPr>
      </w:pPr>
      <w:r>
        <w:rPr>
          <w:color w:val="000000"/>
          <w:sz w:val="24"/>
        </w:rPr>
        <w:t>Однако Дабелов не мог ему ничего предложить, кроме снятой со списка копии. Он давно отослал тетрадь обратно в Пярну вместе со всей папкой.</w:t>
      </w:r>
    </w:p>
    <w:p>
      <w:pPr>
        <w:pStyle w:val="Normal"/>
        <w:ind w:firstLine="426"/>
        <w:jc w:val="both"/>
        <w:rPr>
          <w:sz w:val="24"/>
        </w:rPr>
      </w:pPr>
      <w:r>
        <w:rPr>
          <w:color w:val="000000"/>
          <w:sz w:val="24"/>
        </w:rPr>
        <w:t>Клоссиус не скрывал своего возмущения: отослать назад список, пусть далеко не полный, но содержавший перечень сокровищ библиотеки Ивана Грозного! Черновик никому из русских не известного каталога, составленного на немецком языке видевшим эти сокровища иностранцем! Каталог именно тех ценнейших, считавшихся навсегда пропавшими латинских и греческих рукописей, которые он, Вальтер Клоссиус, уже столько лет безрезультатно разыскивал в книгохранилищах Европы! Как можно было выпустить из рук такой важный документ!</w:t>
      </w:r>
    </w:p>
    <w:p>
      <w:pPr>
        <w:pStyle w:val="Normal"/>
        <w:ind w:firstLine="426"/>
        <w:jc w:val="both"/>
        <w:rPr>
          <w:sz w:val="24"/>
        </w:rPr>
      </w:pPr>
      <w:r>
        <w:rPr>
          <w:color w:val="000000"/>
          <w:sz w:val="24"/>
        </w:rPr>
        <w:t>Теперь, когда копия этого драгоценного списка была в его руках и он прочел названия поразивших Максима Грека и Веттермана книжных сокровищ, Клоссиус спрашивал себя: стоит ли приниматься за труд об иноязычных рукописях в России, пока не выяснена судьба их главного хранилища? Ведь если бы удалось найти хотя бы часть этих сокровищ и дать их научное описание, его работа приобрела бы совсем иную ценность. Даже в таком жалком виде набросанный неровным почерком Дабелова неполный перечень исчезнувших творений знаменитейших мужей древности нельзя было читать без волнения.</w:t>
      </w:r>
    </w:p>
    <w:p>
      <w:pPr>
        <w:pStyle w:val="Normal"/>
        <w:ind w:firstLine="426"/>
        <w:jc w:val="both"/>
        <w:rPr>
          <w:sz w:val="24"/>
        </w:rPr>
      </w:pPr>
      <w:r>
        <w:rPr>
          <w:color w:val="000000"/>
          <w:sz w:val="24"/>
        </w:rPr>
        <w:t>«Список» или, скорее, справка, составленная неизвестным автором, начиналась словами:</w:t>
      </w:r>
    </w:p>
    <w:p>
      <w:pPr>
        <w:pStyle w:val="Normal"/>
        <w:jc w:val="center"/>
        <w:rPr>
          <w:i/>
          <w:i/>
          <w:color w:val="000000"/>
          <w:sz w:val="24"/>
        </w:rPr>
      </w:pPr>
      <w:r>
        <w:rPr>
          <w:i/>
          <w:color w:val="000000"/>
          <w:sz w:val="24"/>
        </w:rPr>
        <w:t>Сколько у царя рукописей с Востока; таковых было всего до</w:t>
      </w:r>
    </w:p>
    <w:p>
      <w:pPr>
        <w:pStyle w:val="Normal"/>
        <w:jc w:val="center"/>
        <w:rPr>
          <w:sz w:val="24"/>
        </w:rPr>
      </w:pPr>
      <w:r>
        <w:rPr>
          <w:i/>
          <w:color w:val="000000"/>
          <w:sz w:val="24"/>
        </w:rPr>
        <w:t>800, которые частию он купил, частию получил в дар.</w:t>
      </w:r>
    </w:p>
    <w:p>
      <w:pPr>
        <w:pStyle w:val="Normal"/>
        <w:ind w:firstLine="426"/>
        <w:jc w:val="both"/>
        <w:rPr>
          <w:sz w:val="24"/>
        </w:rPr>
      </w:pPr>
      <w:r>
        <w:rPr>
          <w:color w:val="000000"/>
          <w:sz w:val="24"/>
        </w:rPr>
        <w:t xml:space="preserve">Восемьсот древних манускриптов! В библиотеке французского короля Карла </w:t>
      </w:r>
      <w:r>
        <w:rPr>
          <w:color w:val="000000"/>
          <w:sz w:val="24"/>
          <w:lang w:val="en-US"/>
        </w:rPr>
        <w:t>IX</w:t>
      </w:r>
      <w:r>
        <w:rPr>
          <w:color w:val="000000"/>
          <w:sz w:val="24"/>
        </w:rPr>
        <w:t xml:space="preserve"> греческих рукописей было в три раза меньше. Правда, мать этого короля, знаменитая Екатерина Медичи, имела свое большое собрание, насчитывавшее столько же древних рукописей. Но они уже были известны ученым.</w:t>
      </w:r>
    </w:p>
    <w:p>
      <w:pPr>
        <w:pStyle w:val="Normal"/>
        <w:jc w:val="center"/>
        <w:rPr>
          <w:sz w:val="24"/>
        </w:rPr>
      </w:pPr>
      <w:r>
        <w:rPr>
          <w:i/>
          <w:color w:val="000000"/>
          <w:sz w:val="24"/>
        </w:rPr>
        <w:t xml:space="preserve">Большая часть суть греческие; но также много и латинских, </w:t>
      </w:r>
      <w:r>
        <w:rPr>
          <w:color w:val="000000"/>
          <w:sz w:val="24"/>
        </w:rPr>
        <w:t>–</w:t>
      </w:r>
    </w:p>
    <w:p>
      <w:pPr>
        <w:pStyle w:val="Normal"/>
        <w:jc w:val="both"/>
        <w:rPr>
          <w:sz w:val="24"/>
        </w:rPr>
      </w:pPr>
      <w:r>
        <w:rPr>
          <w:color w:val="000000"/>
          <w:sz w:val="24"/>
        </w:rPr>
        <w:t>говорилось в следующей строке. Наиболее ценные рукописи были тут же названы.</w:t>
      </w:r>
    </w:p>
    <w:p>
      <w:pPr>
        <w:pStyle w:val="Normal"/>
        <w:ind w:firstLine="426"/>
        <w:jc w:val="both"/>
        <w:rPr>
          <w:sz w:val="24"/>
        </w:rPr>
      </w:pPr>
      <w:r>
        <w:rPr>
          <w:color w:val="000000"/>
          <w:sz w:val="24"/>
        </w:rPr>
        <w:t>Из латинских автор указывал:</w:t>
      </w:r>
    </w:p>
    <w:p>
      <w:pPr>
        <w:pStyle w:val="Normal"/>
        <w:jc w:val="center"/>
        <w:rPr>
          <w:sz w:val="24"/>
        </w:rPr>
      </w:pPr>
      <w:r>
        <w:rPr>
          <w:i/>
          <w:color w:val="000000"/>
          <w:sz w:val="24"/>
        </w:rPr>
        <w:t>Ливиевы истории, которые я должен был перевести.</w:t>
      </w:r>
    </w:p>
    <w:p>
      <w:pPr>
        <w:pStyle w:val="Normal"/>
        <w:ind w:firstLine="426"/>
        <w:jc w:val="both"/>
        <w:rPr>
          <w:sz w:val="24"/>
        </w:rPr>
      </w:pPr>
      <w:r>
        <w:rPr>
          <w:color w:val="000000"/>
          <w:sz w:val="24"/>
        </w:rPr>
        <w:t>Эти слова бросили Клоссиуса в жар. Список открывался именем одного из величайших историков древности, жившего в эпоху императора Августа, автора грандиозного труда о Римской империи. Этот труд состоял из ста сорока двух томов. Сохранилось же всего тридцать пять. Все остальные считались утраченными. Содержание их было известно только в общих чертах по произведениям более поздних авторов.</w:t>
      </w:r>
    </w:p>
    <w:p>
      <w:pPr>
        <w:pStyle w:val="Normal"/>
        <w:ind w:firstLine="426"/>
        <w:jc w:val="both"/>
        <w:rPr>
          <w:sz w:val="24"/>
        </w:rPr>
      </w:pPr>
      <w:r>
        <w:rPr>
          <w:color w:val="000000"/>
          <w:sz w:val="24"/>
        </w:rPr>
        <w:t>Следующая строка давала повод для еще более волнующих предположений:</w:t>
      </w:r>
    </w:p>
    <w:p>
      <w:pPr>
        <w:pStyle w:val="Normal"/>
        <w:jc w:val="center"/>
        <w:rPr>
          <w:sz w:val="24"/>
        </w:rPr>
      </w:pPr>
      <w:r>
        <w:rPr>
          <w:i/>
          <w:color w:val="000000"/>
          <w:sz w:val="24"/>
        </w:rPr>
        <w:t>Цицеронова книга Де република и восемь книг Историарум.</w:t>
      </w:r>
    </w:p>
    <w:p>
      <w:pPr>
        <w:pStyle w:val="Normal"/>
        <w:ind w:firstLine="426"/>
        <w:jc w:val="both"/>
        <w:rPr>
          <w:sz w:val="24"/>
        </w:rPr>
      </w:pPr>
      <w:r>
        <w:rPr>
          <w:color w:val="000000"/>
          <w:sz w:val="24"/>
        </w:rPr>
        <w:t xml:space="preserve">Знаменитейший оратор и государственный деятель древности Марк Туллий Цицерон часто упоминал в своих речах и сочинениях о выдающихся лицах и событиях. В специальном исследовании «Де република» («О государстве») он высказал свои взгляды на устройство аристократической республики – государства собственников и рабовладельцев. Сочинение это – целых шесть томов – считалось навсегда утраченным, но в начале </w:t>
      </w:r>
      <w:r>
        <w:rPr>
          <w:color w:val="000000"/>
          <w:sz w:val="24"/>
          <w:lang w:val="en-US"/>
        </w:rPr>
        <w:t>XIX</w:t>
      </w:r>
      <w:r>
        <w:rPr>
          <w:color w:val="000000"/>
          <w:sz w:val="24"/>
        </w:rPr>
        <w:t xml:space="preserve"> века библиотекарь Ватикана Анджело Маи неожидан</w:t>
        <w:softHyphen/>
        <w:t>но обнаружил его текст на другой рукописи – на так называемом палимпсесте. Слово это греческого происхождения и буквально означает: «соскабливаю (стираю) написанное». Книги в древности писались на пергамене, выделывавшемся из кожи животных и ценившемся очень дорого. Кожи одного теленка хватало, например, всего на восемь – десять листов выделываемого из него пергамена. Поэтому старые тексты часто стирали с пергамена губкой, а в эпоху сумасбродного римского императора Калигулы на поэтических состязаниях сочинителей даже заставляли слизывать неудачные произведения языком. Позже ненужный текст соскабливали пемзой или ножом или покрывали обесцвечивающей смесью из молока, тертого сыра и необожженной извести. Тогда на использованном листе можно было опять писать. Масса ценнейших для историков сведений из-за этого погибла! Но чернила в древности отличались большой стойкостью и глубоко въедались в пергамен. Под воздействием воздуха или химических средств буквы снова оживали, и старый текст иногда удавалось восстановить.</w:t>
      </w:r>
    </w:p>
    <w:p>
      <w:pPr>
        <w:pStyle w:val="Normal"/>
        <w:ind w:firstLine="426"/>
        <w:jc w:val="both"/>
        <w:rPr>
          <w:sz w:val="24"/>
        </w:rPr>
      </w:pPr>
      <w:r>
        <w:rPr>
          <w:color w:val="000000"/>
          <w:sz w:val="24"/>
        </w:rPr>
        <w:t>Библиотекарь Ватикана иезуит Маи, обрабатывая химическими средствами богословское сочинение о псалмах «блаженного» Августина, воскресил часть написанного раньше на том же пергамене исследования Цицерона «О государстве».</w:t>
      </w:r>
    </w:p>
    <w:p>
      <w:pPr>
        <w:pStyle w:val="Normal"/>
        <w:ind w:firstLine="426"/>
        <w:jc w:val="both"/>
        <w:rPr>
          <w:sz w:val="24"/>
        </w:rPr>
      </w:pPr>
      <w:r>
        <w:rPr>
          <w:color w:val="000000"/>
          <w:sz w:val="24"/>
        </w:rPr>
        <w:t>Но, быть может, Иван Грозный был обладателем полного текста этого исследования? В найденном Дабеловым списке упоминались, кроме того, восемь книг не дошедшего до нас сочинения Цицерона – «Историарум».</w:t>
      </w:r>
    </w:p>
    <w:p>
      <w:pPr>
        <w:pStyle w:val="Normal"/>
        <w:ind w:firstLine="426"/>
        <w:jc w:val="both"/>
        <w:rPr>
          <w:sz w:val="24"/>
        </w:rPr>
      </w:pPr>
      <w:r>
        <w:rPr>
          <w:color w:val="000000"/>
          <w:sz w:val="24"/>
        </w:rPr>
        <w:t>Клоссиус впоследствии писал, что находка хотя бы одного этого восьмитомника была бы для мировой науки еще более крупным событием, чем частичное восстановление текста «О государстве» ватиканским библиотекарем Маи.</w:t>
      </w:r>
    </w:p>
    <w:p>
      <w:pPr>
        <w:pStyle w:val="Normal"/>
        <w:ind w:firstLine="426"/>
        <w:jc w:val="both"/>
        <w:rPr>
          <w:sz w:val="24"/>
        </w:rPr>
      </w:pPr>
      <w:r>
        <w:rPr>
          <w:color w:val="000000"/>
          <w:sz w:val="24"/>
        </w:rPr>
        <w:t>Далее в списке значились:</w:t>
      </w:r>
    </w:p>
    <w:p>
      <w:pPr>
        <w:pStyle w:val="Normal"/>
        <w:jc w:val="center"/>
        <w:rPr>
          <w:sz w:val="24"/>
        </w:rPr>
      </w:pPr>
      <w:r>
        <w:rPr>
          <w:i/>
          <w:color w:val="000000"/>
          <w:sz w:val="24"/>
        </w:rPr>
        <w:t>Светониевы истории о царях, также мною переведенные.</w:t>
      </w:r>
    </w:p>
    <w:p>
      <w:pPr>
        <w:pStyle w:val="Normal"/>
        <w:ind w:firstLine="426"/>
        <w:jc w:val="both"/>
        <w:rPr>
          <w:sz w:val="24"/>
        </w:rPr>
      </w:pPr>
      <w:r>
        <w:rPr>
          <w:color w:val="000000"/>
          <w:sz w:val="24"/>
        </w:rPr>
        <w:t>Тут, конечно, подразумевались «Двенадцать биографий цезарей» Гая Светония Транквилла, слывшего собирателем дворцовых сплетен. Иван Грозный, видимо, захотел познакомиться с содержанием этой книги и поэтому приказал перевести ее одной из первых. В Париже Клоссиус видел лучший из сохранившихся списков «Истории» Светония, но в нем был большой пропуск в самом начале. Имелся ли этот пропуск и в московском экземпляре? Клоссиуса не мог не интересовать такой вопрос.</w:t>
      </w:r>
    </w:p>
    <w:p>
      <w:pPr>
        <w:pStyle w:val="Normal"/>
        <w:jc w:val="center"/>
        <w:rPr>
          <w:sz w:val="24"/>
        </w:rPr>
      </w:pPr>
      <w:r>
        <w:rPr>
          <w:i/>
          <w:color w:val="000000"/>
          <w:sz w:val="24"/>
        </w:rPr>
        <w:t>Тацитовы истории.</w:t>
      </w:r>
    </w:p>
    <w:p>
      <w:pPr>
        <w:pStyle w:val="Normal"/>
        <w:ind w:firstLine="426"/>
        <w:jc w:val="both"/>
        <w:rPr/>
      </w:pPr>
      <w:r>
        <w:rPr>
          <w:color w:val="000000"/>
          <w:sz w:val="24"/>
        </w:rPr>
        <w:t>Из двенадцати томов этого сочинения знаменитейшего римского историка Публия Корнелия Тацита уцелели только первые четыре и часть пятого, охватывавшие лишь два года после падения Нерона. Какой же период Римской империи отражали тома, находившиеся в библиотеке Ивана Грозного? К досаде Клоссиуса, пастор не догадался это отметить.</w:t>
      </w:r>
    </w:p>
    <w:p>
      <w:pPr>
        <w:pStyle w:val="Normal"/>
        <w:jc w:val="center"/>
        <w:rPr>
          <w:sz w:val="24"/>
        </w:rPr>
      </w:pPr>
      <w:r>
        <w:rPr>
          <w:i/>
          <w:color w:val="000000"/>
          <w:sz w:val="24"/>
        </w:rPr>
        <w:t>Вергилия Энеида и Итх...</w:t>
      </w:r>
    </w:p>
    <w:p>
      <w:pPr>
        <w:pStyle w:val="Normal"/>
        <w:ind w:firstLine="426"/>
        <w:jc w:val="both"/>
        <w:rPr>
          <w:sz w:val="24"/>
        </w:rPr>
      </w:pPr>
      <w:r>
        <w:rPr>
          <w:color w:val="000000"/>
          <w:sz w:val="24"/>
        </w:rPr>
        <w:t>Знаменитая поэма Вергилия дошла до нас во всей своей античной красе. Но тут еще стояло некое таинственное «Итх» – начальные буквы какого-то другого неизвестного сочинения крупнейшего поэта эпохи императора Августа. Может быть, «Итхифалеика»? Произведение под таким названием приписывалось Вергилию. Как важно было бы найти хотя бы одну его копию. Такая находка устранила бы все сомнения.</w:t>
      </w:r>
    </w:p>
    <w:p>
      <w:pPr>
        <w:pStyle w:val="Normal"/>
        <w:jc w:val="center"/>
        <w:rPr>
          <w:sz w:val="24"/>
        </w:rPr>
      </w:pPr>
      <w:r>
        <w:rPr>
          <w:i/>
          <w:color w:val="000000"/>
          <w:sz w:val="24"/>
        </w:rPr>
        <w:t>Оратории и поэмы Калъвуса.</w:t>
      </w:r>
    </w:p>
    <w:p>
      <w:pPr>
        <w:pStyle w:val="Normal"/>
        <w:ind w:firstLine="426"/>
        <w:jc w:val="both"/>
        <w:rPr>
          <w:sz w:val="24"/>
        </w:rPr>
      </w:pPr>
      <w:r>
        <w:rPr>
          <w:color w:val="000000"/>
          <w:sz w:val="24"/>
        </w:rPr>
        <w:t>Современные справочники упоминают о поэте Кае Лицинии Кальвусе, сопернике Цицерона в ораторском искусстве. Но они молчат об его произведениях потому, что о них до сих пор не было никаких сведений. Исследование его поэм, хранившихся в библиотеке Ивана Грозного, возможно, показало бы, что Кальвус был не только талантливым оратором, но и поэтом.</w:t>
      </w:r>
    </w:p>
    <w:p>
      <w:pPr>
        <w:pStyle w:val="Normal"/>
        <w:jc w:val="center"/>
        <w:rPr>
          <w:sz w:val="24"/>
        </w:rPr>
      </w:pPr>
      <w:r>
        <w:rPr>
          <w:i/>
          <w:color w:val="000000"/>
          <w:sz w:val="24"/>
        </w:rPr>
        <w:t>Юстинианов кодекс конституций и собрание новелл.</w:t>
      </w:r>
    </w:p>
    <w:p>
      <w:pPr>
        <w:pStyle w:val="Normal"/>
        <w:ind w:firstLine="426"/>
        <w:jc w:val="both"/>
        <w:rPr>
          <w:sz w:val="24"/>
        </w:rPr>
      </w:pPr>
      <w:r>
        <w:rPr>
          <w:color w:val="000000"/>
          <w:sz w:val="24"/>
        </w:rPr>
        <w:t xml:space="preserve">Как специалист по римскому праву, Клоссиус, конечно, был знаком со сводом основных законов – конституций Восточной Римской империи, </w:t>
      </w:r>
      <w:r>
        <w:rPr>
          <w:i/>
          <w:color w:val="000000"/>
          <w:sz w:val="24"/>
        </w:rPr>
        <w:t xml:space="preserve">– </w:t>
      </w:r>
      <w:r>
        <w:rPr>
          <w:color w:val="000000"/>
          <w:sz w:val="24"/>
        </w:rPr>
        <w:t xml:space="preserve">изданным в </w:t>
      </w:r>
      <w:r>
        <w:rPr>
          <w:color w:val="000000"/>
          <w:sz w:val="24"/>
          <w:lang w:val="en-US"/>
        </w:rPr>
        <w:t>VI</w:t>
      </w:r>
      <w:r>
        <w:rPr>
          <w:color w:val="000000"/>
          <w:sz w:val="24"/>
        </w:rPr>
        <w:t xml:space="preserve"> веке при императоре Юстиниане. Но рядом с этим сборником в списке Дабелова упоминалось еще «собрание новелл». Юстиниан не был писателем-новеллистом. Вероятно, это были еще более ранние конституции его предшественников, известные под названием «Феодосиевых новелл». Этот сборник, конечно, тоже заинтересовал Клоссиуса, так как первый официальный свод указов римских императоров – «Кодекс Феодосия» – полностью не дошел до наших дней.</w:t>
      </w:r>
    </w:p>
    <w:p>
      <w:pPr>
        <w:pStyle w:val="Normal"/>
        <w:jc w:val="center"/>
        <w:rPr>
          <w:sz w:val="24"/>
        </w:rPr>
      </w:pPr>
      <w:r>
        <w:rPr>
          <w:i/>
          <w:color w:val="000000"/>
          <w:sz w:val="24"/>
        </w:rPr>
        <w:t>Сии манускрипты писаны на тонком пергамене и имеют</w:t>
      </w:r>
    </w:p>
    <w:p>
      <w:pPr>
        <w:pStyle w:val="Normal"/>
        <w:jc w:val="center"/>
        <w:rPr>
          <w:sz w:val="24"/>
        </w:rPr>
      </w:pPr>
      <w:r>
        <w:rPr>
          <w:i/>
          <w:color w:val="000000"/>
          <w:sz w:val="24"/>
        </w:rPr>
        <w:t>золотые переплеты.</w:t>
      </w:r>
    </w:p>
    <w:p>
      <w:pPr>
        <w:pStyle w:val="Normal"/>
        <w:jc w:val="center"/>
        <w:rPr>
          <w:sz w:val="24"/>
        </w:rPr>
      </w:pPr>
      <w:r>
        <w:rPr>
          <w:i/>
          <w:color w:val="000000"/>
          <w:sz w:val="24"/>
        </w:rPr>
        <w:t>Мне сказывал также царь, что они достались ему от самого</w:t>
      </w:r>
    </w:p>
    <w:p>
      <w:pPr>
        <w:pStyle w:val="Normal"/>
        <w:jc w:val="center"/>
        <w:rPr>
          <w:sz w:val="24"/>
        </w:rPr>
      </w:pPr>
      <w:r>
        <w:rPr>
          <w:i/>
          <w:color w:val="000000"/>
          <w:sz w:val="24"/>
        </w:rPr>
        <w:t>императора и что он желает иметь перевод оных, чего, однако,</w:t>
      </w:r>
    </w:p>
    <w:p>
      <w:pPr>
        <w:pStyle w:val="Normal"/>
        <w:jc w:val="center"/>
        <w:rPr>
          <w:sz w:val="24"/>
        </w:rPr>
      </w:pPr>
      <w:r>
        <w:rPr>
          <w:i/>
          <w:color w:val="000000"/>
          <w:sz w:val="24"/>
        </w:rPr>
        <w:t>я не был в состоянии сделать.</w:t>
      </w:r>
    </w:p>
    <w:p>
      <w:pPr>
        <w:pStyle w:val="Normal"/>
        <w:ind w:firstLine="426"/>
        <w:jc w:val="both"/>
        <w:rPr>
          <w:sz w:val="24"/>
        </w:rPr>
      </w:pPr>
      <w:r>
        <w:rPr>
          <w:color w:val="000000"/>
          <w:sz w:val="24"/>
        </w:rPr>
        <w:t>Слова «от самого императора» означали, что речь идет о последнем византийском императоре Константине Палеологе, не сумевшем удержать накопленные его предками книжные сокровища. Иван Грозный, очевидно, знал им цену, если он так на</w:t>
        <w:softHyphen/>
        <w:t xml:space="preserve">стойчиво требовал «перевода оных». Но, если царь говорил, что эти рукописи в золотых переплетах были присланы самим Константином </w:t>
      </w:r>
      <w:r>
        <w:rPr>
          <w:color w:val="000000"/>
          <w:sz w:val="24"/>
          <w:lang w:val="en-US"/>
        </w:rPr>
        <w:t>XI</w:t>
      </w:r>
      <w:r>
        <w:rPr>
          <w:color w:val="000000"/>
          <w:sz w:val="24"/>
        </w:rPr>
        <w:t>, следует ли отсюда, что остальные попали в Москву другим путем?..</w:t>
      </w:r>
    </w:p>
    <w:p>
      <w:pPr>
        <w:pStyle w:val="Normal"/>
        <w:ind w:firstLine="426"/>
        <w:jc w:val="both"/>
        <w:rPr>
          <w:sz w:val="24"/>
        </w:rPr>
      </w:pPr>
      <w:r>
        <w:rPr>
          <w:color w:val="000000"/>
          <w:sz w:val="24"/>
        </w:rPr>
        <w:t>Вряд ли составитель списка имел возможность познакомиться со всеми книгами, имевшимися в библиотеке Ивана Грозного, и тщательно исследовать их тексты. А вдруг под этими текстами обнаружились бы еще более древние, совсем неизвестные ученым или знакомые им по названиям или коротким отрывкам? Клоссиус уж постарался бы вернуть их к жизни. Но только не дубильной кислотой! Он не завидовал славе великого библиотекаря Ватикана Анджело Маи, воспетого поэтами и даже возведенного в сан кардинала, но впоследствии заслужившего далеко не лестное прозвище «могильщика древностей». Подвергнутые им химической обработке пергамены почернели, а древние тексты навсегда угасли, даже раньше, чем он успел полностью расшифровать все непонятные места.</w:t>
      </w:r>
    </w:p>
    <w:p>
      <w:pPr>
        <w:pStyle w:val="Normal"/>
        <w:ind w:firstLine="426"/>
        <w:jc w:val="both"/>
        <w:rPr>
          <w:sz w:val="24"/>
        </w:rPr>
      </w:pPr>
      <w:r>
        <w:rPr>
          <w:color w:val="000000"/>
          <w:sz w:val="24"/>
        </w:rPr>
        <w:t>Не менее ста двадцати тысяч древнегреческих книг погибло при взятии турками Константинополя – столицы возникшего на развалинах Римской империи Византийского государства.</w:t>
      </w:r>
    </w:p>
    <w:p>
      <w:pPr>
        <w:pStyle w:val="Normal"/>
        <w:ind w:firstLine="426"/>
        <w:jc w:val="both"/>
        <w:rPr>
          <w:sz w:val="24"/>
        </w:rPr>
      </w:pPr>
      <w:r>
        <w:rPr>
          <w:color w:val="000000"/>
          <w:sz w:val="24"/>
        </w:rPr>
        <w:t>Ходили слухи, что наиболее ценные произведения древнегреческих авторов все же уцелели и попали в личную библиотеку султана. Но попытки некоторых иностранцев проникнуть в султанское книгохранилище и удостовериться в этом ни к чему не привели.</w:t>
      </w:r>
    </w:p>
    <w:p>
      <w:pPr>
        <w:pStyle w:val="Normal"/>
        <w:ind w:firstLine="426"/>
        <w:jc w:val="both"/>
        <w:rPr>
          <w:sz w:val="24"/>
        </w:rPr>
      </w:pPr>
      <w:r>
        <w:rPr>
          <w:color w:val="000000"/>
          <w:sz w:val="24"/>
        </w:rPr>
        <w:t>Еще в 1778 году в Египте арабы предложили одному европейцу приобрести пятьдесят свертков древних папирусов, покрытых греческими письменами, но он согласился взять только один. Раздосадованные продавцы бросили остальные в костер, и все они сгорели, распространяя ароматный дымок. Купленный же европейцем папирус был приобретен кардиналом Борджиа, обнаружившим в нем ценные для историков сведения. Но никто в то время еще не догадывался, что таких папирусов в Египте имеются тысячи и что их надо искать в могилах, точнее, в картонных коробках, служивших гробами мумиям. Эти картонажи делались из склеенных между собой папирусов. Когда их отделили один от другого, оказалось, что они покрыты древнейшими надписями.</w:t>
      </w:r>
    </w:p>
    <w:p>
      <w:pPr>
        <w:pStyle w:val="Normal"/>
        <w:ind w:firstLine="426"/>
        <w:jc w:val="both"/>
        <w:rPr>
          <w:sz w:val="24"/>
        </w:rPr>
      </w:pPr>
      <w:r>
        <w:rPr>
          <w:color w:val="000000"/>
          <w:sz w:val="24"/>
        </w:rPr>
        <w:t>Так были найдены неизвестные тексты из сочинений величайших писателей древности: Гомера, Платона, Еврипида.</w:t>
      </w:r>
    </w:p>
    <w:p>
      <w:pPr>
        <w:pStyle w:val="Normal"/>
        <w:ind w:firstLine="426"/>
        <w:jc w:val="both"/>
        <w:rPr>
          <w:sz w:val="24"/>
        </w:rPr>
      </w:pPr>
      <w:r>
        <w:rPr>
          <w:color w:val="000000"/>
          <w:sz w:val="24"/>
        </w:rPr>
        <w:t>Многим из этих рукописей было больше двух тысяч лет. На папирусах же был написан считавшийся утраченным трактат великого греческого ученого Аристотеля об афинской конституции из его знаменитого сочинения «Политии», посвященного государственному строю Афин и соседних варварских стран. Трактат этот содержал такое количество новых сведений, что после его находки пришлось переделать все учебники. Из ста пятидесяти восьми трактатов Аристотеля, составлявших «Политии», только этот один сохранился полностью, от остальных уцелели лишь жалкие обрывки.</w:t>
      </w:r>
    </w:p>
    <w:p>
      <w:pPr>
        <w:pStyle w:val="Normal"/>
        <w:ind w:firstLine="426"/>
        <w:jc w:val="both"/>
        <w:rPr>
          <w:sz w:val="24"/>
        </w:rPr>
      </w:pPr>
      <w:r>
        <w:rPr>
          <w:color w:val="000000"/>
          <w:sz w:val="24"/>
        </w:rPr>
        <w:t>Интереснейшие документы были обнаружены и на другом кладбище, также расположенном на берегу Нила, в мумиях священных крокодилов. Их высохшие трупы тоже оказались завернутыми в папирусы. Некоторые крупные крокодилы, достигавшие 13 футов длины, обертывались в пять слоев папирусов, склеенных из рукописей. Даже крохотные крокодильчики, очевидно вылупившиеся из яйца незадолго до смерти, были завернуты в саваны из стихов Гомера!</w:t>
      </w:r>
    </w:p>
    <w:p>
      <w:pPr>
        <w:pStyle w:val="Normal"/>
        <w:ind w:firstLine="426"/>
        <w:jc w:val="both"/>
        <w:rPr>
          <w:sz w:val="24"/>
        </w:rPr>
      </w:pPr>
      <w:r>
        <w:rPr>
          <w:color w:val="000000"/>
          <w:sz w:val="24"/>
        </w:rPr>
        <w:t>Но все эти открытия были сделаны во второй половине прошлого века, уже после смерти Клоссиуса. Вот почему увлеченный поисками исчезнувших древних рукописей ученый так обрадовался, прочтя в первых строках дабеловского списка: «Большая часть суть греческие». На обороте были перечислены и важнейшие из них.</w:t>
      </w:r>
    </w:p>
    <w:p>
      <w:pPr>
        <w:pStyle w:val="Normal"/>
        <w:jc w:val="center"/>
        <w:rPr>
          <w:sz w:val="24"/>
        </w:rPr>
      </w:pPr>
      <w:r>
        <w:rPr>
          <w:i/>
          <w:color w:val="000000"/>
          <w:sz w:val="24"/>
        </w:rPr>
        <w:t xml:space="preserve">Греческие рукописи, которые я видел, были Поливиевы истории, </w:t>
      </w:r>
      <w:r>
        <w:rPr>
          <w:color w:val="000000"/>
          <w:sz w:val="24"/>
        </w:rPr>
        <w:t>–</w:t>
      </w:r>
    </w:p>
    <w:p>
      <w:pPr>
        <w:pStyle w:val="Normal"/>
        <w:jc w:val="both"/>
        <w:rPr>
          <w:sz w:val="24"/>
        </w:rPr>
      </w:pPr>
      <w:r>
        <w:rPr>
          <w:color w:val="000000"/>
          <w:sz w:val="24"/>
        </w:rPr>
        <w:t>отмечал неведомый пастор.</w:t>
      </w:r>
    </w:p>
    <w:p>
      <w:pPr>
        <w:pStyle w:val="Normal"/>
        <w:ind w:firstLine="426"/>
        <w:jc w:val="both"/>
        <w:rPr>
          <w:sz w:val="24"/>
        </w:rPr>
      </w:pPr>
      <w:r>
        <w:rPr>
          <w:color w:val="000000"/>
          <w:sz w:val="24"/>
        </w:rPr>
        <w:t>Вторая половина списка открывалась названием произведения знаменитого греческого историка Полибия. Сын стратега и сам военачальник, он был участником кровопролитных войн с римлянами, закончившихся поражением его родины. Прожив после этого шестнадцать лет в Риме, куда он был сослан как заложник, образованный и вдумчивый грек написал историю возвышения врагов своей отчизны – сорок томов, из которых уцелело полностью всего лишь пять. Из остальных же удалось найти и восстановить только восемнадцать отрывков. К сожалению, пастор опять не указал, какие из этих сорока томов обнаружены в библиотеке Ивана Грозного. А ведь это могли быть как раз те тома, которых не было в европейских библиотеках!</w:t>
      </w:r>
    </w:p>
    <w:p>
      <w:pPr>
        <w:pStyle w:val="Normal"/>
        <w:jc w:val="center"/>
        <w:rPr>
          <w:sz w:val="24"/>
        </w:rPr>
      </w:pPr>
      <w:r>
        <w:rPr>
          <w:i/>
          <w:color w:val="000000"/>
          <w:sz w:val="24"/>
        </w:rPr>
        <w:t>Аристофановы комедии.</w:t>
      </w:r>
    </w:p>
    <w:p>
      <w:pPr>
        <w:pStyle w:val="Normal"/>
        <w:ind w:firstLine="426"/>
        <w:jc w:val="both"/>
        <w:rPr>
          <w:sz w:val="24"/>
        </w:rPr>
      </w:pPr>
      <w:r>
        <w:rPr>
          <w:color w:val="000000"/>
          <w:sz w:val="24"/>
        </w:rPr>
        <w:t>Точное число комедий, написанных гениальным древнегреческим драматургом Аристофаном, до сих пор не установлено. Но и те, которые нам известны, неравноценны. Составитель списка, будучи пастором, вряд ли интересовался античными комедиями и поэтому не стал их перечислять.</w:t>
      </w:r>
    </w:p>
    <w:p>
      <w:pPr>
        <w:pStyle w:val="Normal"/>
        <w:jc w:val="center"/>
        <w:rPr>
          <w:sz w:val="24"/>
        </w:rPr>
      </w:pPr>
      <w:r>
        <w:rPr>
          <w:i/>
          <w:color w:val="000000"/>
          <w:sz w:val="24"/>
        </w:rPr>
        <w:t>Пиндаровы стихотворения.</w:t>
      </w:r>
    </w:p>
    <w:p>
      <w:pPr>
        <w:pStyle w:val="Normal"/>
        <w:ind w:firstLine="426"/>
        <w:jc w:val="both"/>
        <w:rPr>
          <w:sz w:val="24"/>
        </w:rPr>
      </w:pPr>
      <w:r>
        <w:rPr>
          <w:color w:val="000000"/>
          <w:sz w:val="24"/>
        </w:rPr>
        <w:t>Уж не те ли самые, которые Клоссиус видел в знаменитой Амброзианской библиотеке в Милане, когда нашел там отрывки из «Кодекса Феодосия»? Нет, там были не стихи, а песни, и притом рукопись была с изъянами, гораздо хуже ватиканской. Что же это за стихи? Новый список тех же песен или еще никому не известных? Клоссиус, конечно, не мог знать, что еще одна рукопись неизвестных стихов Пиндара будет найдена на границе Ливийской пустыни, в Оксиринхе, при раскопках в 1905 году.</w:t>
      </w:r>
    </w:p>
    <w:p>
      <w:pPr>
        <w:pStyle w:val="Normal"/>
        <w:ind w:firstLine="426"/>
        <w:jc w:val="both"/>
        <w:rPr>
          <w:sz w:val="24"/>
        </w:rPr>
      </w:pPr>
      <w:r>
        <w:rPr>
          <w:color w:val="000000"/>
          <w:sz w:val="24"/>
        </w:rPr>
        <w:t>Из восьмисот рукописей, хранившихся в библиотеке Ивана Грозного, в каталоге неизвестного пастора было названо всего несколько десятков, но и по ним можно было составить представление об ее огромной ценности. Находка их позволила бы восполнить огромные пробелы в наших знаниях об эпохах расцвета великих древних культур Греции и Рима.</w:t>
      </w:r>
    </w:p>
    <w:p>
      <w:pPr>
        <w:pStyle w:val="Normal"/>
        <w:ind w:firstLine="426"/>
        <w:jc w:val="both"/>
        <w:rPr>
          <w:sz w:val="24"/>
        </w:rPr>
      </w:pPr>
      <w:r>
        <w:rPr>
          <w:color w:val="000000"/>
          <w:sz w:val="24"/>
        </w:rPr>
        <w:t>«Вот список творений, которые, во всяком случае, если даже и отнести иное к неточности и неосведомленности автора, должны возбудить величайшие ожидания», – записал Клоссиус в своем черновом блокноте, где он обычно накапливал материал для будущих статей.</w:t>
      </w:r>
    </w:p>
    <w:p>
      <w:pPr>
        <w:pStyle w:val="Normal"/>
        <w:ind w:firstLine="426"/>
        <w:jc w:val="both"/>
        <w:rPr>
          <w:sz w:val="24"/>
        </w:rPr>
      </w:pPr>
      <w:r>
        <w:rPr>
          <w:color w:val="000000"/>
          <w:sz w:val="24"/>
        </w:rPr>
        <w:t>«Как выглядел подлинник этого списка?» – продолжал настойчиво допытываться Клоссиус у Дабелова. Уступая его настойчивым расспросам, шверинский юрист мог только повторить, что рукопись эта состояла всего из двух небольших страниц и была написана на пожелтевшей бумаге на редкость неразборчивым почерком. Чернила сильно выцвели. Дабелов не мог восстановить в памяти имя автора списка, так как он почему-то забыл его записать. Это внушало подозрения: не был ли этот анонимный список фальшивкой? Юрист помнил только, что подпись была не Веттермана. Иначе это и не могло быть. Ведь Веттерман отверг предложение царских дьяков заняться переводом иноязычных книг.</w:t>
      </w:r>
    </w:p>
    <w:p>
      <w:pPr>
        <w:pStyle w:val="Normal"/>
        <w:ind w:firstLine="426"/>
        <w:jc w:val="both"/>
        <w:rPr>
          <w:sz w:val="24"/>
        </w:rPr>
      </w:pPr>
      <w:r>
        <w:rPr>
          <w:color w:val="000000"/>
          <w:sz w:val="24"/>
        </w:rPr>
        <w:t>Но тогда кто же?</w:t>
      </w:r>
    </w:p>
    <w:p>
      <w:pPr>
        <w:pStyle w:val="Normal"/>
        <w:ind w:firstLine="426"/>
        <w:jc w:val="both"/>
        <w:rPr>
          <w:sz w:val="24"/>
        </w:rPr>
      </w:pPr>
      <w:r>
        <w:rPr>
          <w:color w:val="000000"/>
          <w:sz w:val="24"/>
        </w:rPr>
        <w:t>Клоссиус перебирал в памяти знакомые ему по «Хронике Ниенштедта» и другим документам имена немецких пасторов, которых мог видеть Иван Грозный. В Дерпте в то время были всего две немецкие церкви, обслуживавшиеся тремя пасторами. Имена их удалось установить. Но как узнать, для кого из них мог еще раз открыть тайники своего драгоценного книгохранилища Иван Грозный?</w:t>
      </w:r>
    </w:p>
    <w:p>
      <w:pPr>
        <w:pStyle w:val="Normal"/>
        <w:ind w:firstLine="426"/>
        <w:jc w:val="both"/>
        <w:rPr>
          <w:sz w:val="24"/>
        </w:rPr>
      </w:pPr>
      <w:r>
        <w:rPr>
          <w:color w:val="000000"/>
          <w:sz w:val="24"/>
        </w:rPr>
        <w:t>Только подлинник найденного Дабеловым и отосланного им назад в Пярну краткого каталога книжных сокровищ мог дать точный ответ на этот вопрос. И Клоссиус поспешил съездить в этот маленький приморский городок. Но в пярнском архиве документа не оказалось.</w:t>
      </w:r>
    </w:p>
    <w:p>
      <w:pPr>
        <w:pStyle w:val="Normal"/>
        <w:ind w:firstLine="426"/>
        <w:jc w:val="both"/>
        <w:rPr>
          <w:sz w:val="24"/>
        </w:rPr>
      </w:pPr>
      <w:r>
        <w:rPr>
          <w:color w:val="000000"/>
          <w:sz w:val="24"/>
        </w:rPr>
        <w:t>Престарелый архивариус не мог даже вспомнить, куда девалась эта злополучная тетрадь с дабеловской пометкой на обложке: «Коллектанеа пернавиэнсиа № 4». Он утверждал, что не видел этого списка и двадцать лет назад, когда вместе с главным смотрителем в последний раз составлял опись всего архива. Поиски злополучного списка в других местах также оказались напрасными.</w:t>
      </w:r>
    </w:p>
    <w:p>
      <w:pPr>
        <w:pStyle w:val="Normal"/>
        <w:ind w:firstLine="426"/>
        <w:jc w:val="both"/>
        <w:rPr>
          <w:sz w:val="24"/>
        </w:rPr>
      </w:pPr>
      <w:r>
        <w:rPr>
          <w:color w:val="000000"/>
          <w:sz w:val="24"/>
        </w:rPr>
        <w:t>Потеряв надежду увидеть почерк пастора собственными глазами, Клоссиус все же не усомнился в подлинности найденного Дабеловым каталога и в необходимости продолжать поиски всех перечисленных в нем уникумов.</w:t>
      </w:r>
    </w:p>
    <w:p>
      <w:pPr>
        <w:pStyle w:val="Normal"/>
        <w:ind w:firstLine="426"/>
        <w:jc w:val="both"/>
        <w:rPr>
          <w:sz w:val="24"/>
        </w:rPr>
      </w:pPr>
      <w:r>
        <w:rPr>
          <w:color w:val="000000"/>
          <w:sz w:val="24"/>
        </w:rPr>
        <w:t>Если еще знаменитый русский историк Карамзин, не подозревавший о «списке Дабелова», а поверивший только впечатлениям Максима Грека и Веттермана, дошедшим до него из вторых рук, писал о существовании библиотеки Ивана Грозного как о неоспоримом факте, то теперь, когда «содержимое ее приведено в известность и она стала почти осязаемой реальностью», эти рукописи следовало найти во что бы то ни стало. Таков был вывод, сделанный профессором Клоссиусом и ставший для него программой действия.</w:t>
      </w:r>
    </w:p>
    <w:p>
      <w:pPr>
        <w:pStyle w:val="Normal"/>
        <w:ind w:firstLine="426"/>
        <w:jc w:val="both"/>
        <w:rPr>
          <w:sz w:val="24"/>
        </w:rPr>
      </w:pPr>
      <w:r>
        <w:rPr>
          <w:color w:val="000000"/>
          <w:sz w:val="24"/>
        </w:rPr>
        <w:t>В течение нескольких лет ученый продолжал поиски остатков сокровищ Ивана Грозного во многих книгохранилищах вплоть до библиотеки Вознесенского монастыря в бывшей Александровой слободе, куда царь, как известно, переехал в 1565 году, после учреждения опричнины.</w:t>
      </w:r>
    </w:p>
    <w:p>
      <w:pPr>
        <w:pStyle w:val="Normal"/>
        <w:ind w:firstLine="426"/>
        <w:jc w:val="both"/>
        <w:rPr>
          <w:sz w:val="24"/>
        </w:rPr>
      </w:pPr>
      <w:r>
        <w:rPr>
          <w:color w:val="000000"/>
          <w:sz w:val="24"/>
        </w:rPr>
        <w:t>По просьбе Клоссиуса иеромонах Афанасий навел справки у игуменьи этого монастыря и получил неутешительный ответ, что в библиотеке числится только два десятка рукописей позднейшего происхождения и вообще в монастыре не осталось никаких следов пребывания Ивана Грозного.</w:t>
      </w:r>
    </w:p>
    <w:p>
      <w:pPr>
        <w:pStyle w:val="Normal"/>
        <w:ind w:firstLine="426"/>
        <w:jc w:val="both"/>
        <w:rPr>
          <w:sz w:val="24"/>
        </w:rPr>
      </w:pPr>
      <w:r>
        <w:rPr>
          <w:color w:val="000000"/>
          <w:sz w:val="24"/>
        </w:rPr>
        <w:t>Только через семь лет после своего приезда в Россию, убедившись в бесплодности дальнейших поисков, Клоссиус решился, наконец, признать, что книгохранилище Ивана Грозного «не смогло спастись от гибельных опустошений, испытанных Россией в прежние времена. Оно исчезло, не оставив после себя никаких следов, и все старания получить какие-нибудь сведения о нем остались тщетными»...</w:t>
      </w:r>
    </w:p>
    <w:p>
      <w:pPr>
        <w:pStyle w:val="Normal"/>
        <w:ind w:firstLine="426"/>
        <w:jc w:val="both"/>
        <w:rPr/>
      </w:pPr>
      <w:r>
        <w:rPr>
          <w:color w:val="000000"/>
          <w:sz w:val="24"/>
        </w:rPr>
        <w:t>«Если библиотека и была взята царем в слободу, – с горечью писал Клоссиус, – то она погибла во время смятений при Лжедмитриях или, может быть, при страшном пожаре Москвы в 1626 году».</w:t>
      </w:r>
    </w:p>
    <w:p>
      <w:pPr>
        <w:pStyle w:val="Normal"/>
        <w:jc w:val="center"/>
        <w:rPr>
          <w:color w:val="000000"/>
          <w:sz w:val="24"/>
        </w:rPr>
      </w:pPr>
      <w:r>
        <w:rPr>
          <w:color w:val="000000"/>
          <w:sz w:val="24"/>
        </w:rPr>
      </w:r>
    </w:p>
    <w:p>
      <w:pPr>
        <w:pStyle w:val="Normal"/>
        <w:jc w:val="center"/>
        <w:rPr>
          <w:sz w:val="24"/>
        </w:rPr>
      </w:pPr>
      <w:r>
        <w:rPr>
          <w:b/>
          <w:color w:val="000000"/>
          <w:sz w:val="24"/>
        </w:rPr>
        <w:t>ПРОИСХОЖДЕНИЕ ЛЕЙДЕНСКОГО МАНУСКРИПТА</w:t>
      </w:r>
    </w:p>
    <w:p>
      <w:pPr>
        <w:pStyle w:val="Normal"/>
        <w:jc w:val="center"/>
        <w:rPr>
          <w:color w:val="000000"/>
          <w:sz w:val="16"/>
        </w:rPr>
      </w:pPr>
      <w:r>
        <w:rPr>
          <w:color w:val="000000"/>
          <w:sz w:val="16"/>
        </w:rPr>
      </w:r>
    </w:p>
    <w:p>
      <w:pPr>
        <w:pStyle w:val="Normal"/>
        <w:ind w:firstLine="426"/>
        <w:jc w:val="both"/>
        <w:rPr>
          <w:sz w:val="24"/>
        </w:rPr>
      </w:pPr>
      <w:r>
        <w:rPr>
          <w:color w:val="000000"/>
          <w:sz w:val="24"/>
        </w:rPr>
        <w:t>Неутешительные выводы Клоссиуса о бесполезности дальнейших поисков библиотеки Ивана Грозного казались очень убедительными. Неутомимый охотник за рукописями пришел к этим выводам после тщательного изучения всех доступных ему сведений о ней.</w:t>
      </w:r>
    </w:p>
    <w:p>
      <w:pPr>
        <w:pStyle w:val="Normal"/>
        <w:ind w:firstLine="426"/>
        <w:jc w:val="both"/>
        <w:rPr>
          <w:sz w:val="24"/>
        </w:rPr>
      </w:pPr>
      <w:r>
        <w:rPr>
          <w:color w:val="000000"/>
          <w:sz w:val="24"/>
        </w:rPr>
        <w:t>Интерес к исчезнувшим книжным сокровищам остыл и, быть может, заглох бы совсем. Но через полстолетия он возник снова благодаря случайному сопоставлению фактов, сделанному другим, не менее предприимчивым иностранным ученым, тоже немцем.</w:t>
      </w:r>
    </w:p>
    <w:p>
      <w:pPr>
        <w:pStyle w:val="Normal"/>
        <w:ind w:firstLine="426"/>
        <w:jc w:val="both"/>
        <w:rPr>
          <w:sz w:val="24"/>
        </w:rPr>
      </w:pPr>
      <w:r>
        <w:rPr>
          <w:color w:val="000000"/>
          <w:sz w:val="24"/>
        </w:rPr>
        <w:t>Живя на полвека позже Клоссиуса, филолог Эдуард Тремер не был даже знаком с его выводами, опубликованными в малораспространенном дерптском литературном ежегоднике и в давно ставшем библиографической редкостью петербургском журнале. Этот ученый никогда не бывал в России и ничего не слыхал о библиотеке Ивана Грозного.</w:t>
      </w:r>
    </w:p>
    <w:p>
      <w:pPr>
        <w:pStyle w:val="Normal"/>
        <w:ind w:firstLine="426"/>
        <w:jc w:val="both"/>
        <w:rPr>
          <w:sz w:val="24"/>
        </w:rPr>
      </w:pPr>
      <w:r>
        <w:rPr>
          <w:color w:val="000000"/>
          <w:sz w:val="24"/>
        </w:rPr>
        <w:t>В 1890 году приват-доцент Эдуард Тремер читал в Страсбургском университете курс лекций об «Илиаде» и гимнах Гомера. Готовясь к своим лекциям, он заинтересовался вопросом о древних рукописных текстах этих гимнов. Самым лучшим и наиболее полным из всех считался текст так называемого «Лейденского манускрипта». Происхождение этой «драгоценной рукописи» (так обычно ее называл сам Тремер) было окружено ореолом таинственности.</w:t>
      </w:r>
    </w:p>
    <w:p>
      <w:pPr>
        <w:pStyle w:val="Normal"/>
        <w:ind w:firstLine="426"/>
        <w:jc w:val="both"/>
        <w:rPr>
          <w:sz w:val="24"/>
        </w:rPr>
      </w:pPr>
      <w:r>
        <w:rPr>
          <w:color w:val="000000"/>
          <w:sz w:val="24"/>
        </w:rPr>
        <w:t xml:space="preserve">Написанная, судя по почерку, приблизительно в </w:t>
      </w:r>
      <w:r>
        <w:rPr>
          <w:color w:val="000000"/>
          <w:sz w:val="24"/>
          <w:lang w:val="en-US"/>
        </w:rPr>
        <w:t>XIV</w:t>
      </w:r>
      <w:r>
        <w:rPr>
          <w:color w:val="000000"/>
          <w:sz w:val="24"/>
        </w:rPr>
        <w:t xml:space="preserve"> веке, по довольно хорошо сохранившаяся рукопись гимнов Гомера и несколько песен из его «Илиады» попали в библиотеку Лейденского университета не из солнечной Греции, а из... утонувшей в снежных сугробах Москвы, где она была открыта в 1777 году известным немецким филологом и палеографом Христианом Фридрихом Маттеи.</w:t>
      </w:r>
    </w:p>
    <w:p>
      <w:pPr>
        <w:pStyle w:val="Normal"/>
        <w:ind w:firstLine="426"/>
        <w:jc w:val="both"/>
        <w:rPr>
          <w:sz w:val="24"/>
        </w:rPr>
      </w:pPr>
      <w:r>
        <w:rPr>
          <w:color w:val="000000"/>
          <w:sz w:val="24"/>
        </w:rPr>
        <w:t>Еще задолго до Клоссиуса Маттеи изучал хранившиеся в московских синодальных библиотеках латинские и греческие рукописи и по предложению мецената князя Потемкина составил их подробное научное описание. О своей ценной находке он еще тогда поспешил оповестить европейский ученый мир. Копию с рукописи он послал голландскому ученому Рункену. При этом, однако, Маттеи проявил странную для палеографа забывчивость: посылая копию, он не упомянул, где именно находится оригинал.</w:t>
      </w:r>
    </w:p>
    <w:p>
      <w:pPr>
        <w:pStyle w:val="Normal"/>
        <w:ind w:firstLine="426"/>
        <w:jc w:val="both"/>
        <w:rPr>
          <w:sz w:val="24"/>
        </w:rPr>
      </w:pPr>
      <w:r>
        <w:rPr>
          <w:color w:val="000000"/>
          <w:sz w:val="24"/>
        </w:rPr>
        <w:t>Предполагая, что Маттеи нашел эту рукопись в бывшей Московской патриаршей библиотеке, славившейся богатым собранием древнегреческих текстов, Рункен издал в 1780 году перевод полученного от Маттеи Гомерова «гимна Церере», сопроводив его примечанием, что оригинал принадлежит именно этой библиотеке в Москве.</w:t>
      </w:r>
    </w:p>
    <w:p>
      <w:pPr>
        <w:pStyle w:val="Normal"/>
        <w:ind w:firstLine="426"/>
        <w:jc w:val="both"/>
        <w:rPr>
          <w:sz w:val="24"/>
        </w:rPr>
      </w:pPr>
      <w:r>
        <w:rPr>
          <w:color w:val="000000"/>
          <w:sz w:val="24"/>
        </w:rPr>
        <w:t>Вскоре после этого голландский ученый получил опять письмо из Москвы. Маттеи считал своим долгом уведомить Рункена, что последний допустил ошибку. Рукопись с гимнами Гомера, разъяснял Маттеи, никогда не принадлежала библиотеке московского патриарха. В этом письме Маттеи довольно подробно рассказывал о том, с каким трудом, после долгих уговоров, он приобрел эту рукопись у одного частного коллекционера, коллежского асессора Карташова, которому она была подарена его тестем протопресвитером</w:t>
      </w:r>
      <w:r>
        <w:rPr>
          <w:rStyle w:val="FootnoteCharacters"/>
          <w:rStyle w:val="FootnoteAnchor"/>
          <w:color w:val="000000"/>
          <w:sz w:val="24"/>
        </w:rPr>
        <w:footnoteReference w:id="4"/>
      </w:r>
      <w:r>
        <w:rPr>
          <w:color w:val="000000"/>
          <w:sz w:val="24"/>
        </w:rPr>
        <w:t xml:space="preserve"> Успенского собора в Кремле. Но, добавлял Маттеи, в Москву она попала, по всей вероятности, из Греции или из Афонского монастыря. Узнав, не без некоторого удивления, что владельцем этой ценной рукописи оказался сам Маттеи, Рункен убедил его уступить свое сокровище за 25 золотых дукатов Лейденской библиотеке.</w:t>
      </w:r>
    </w:p>
    <w:p>
      <w:pPr>
        <w:pStyle w:val="Normal"/>
        <w:ind w:firstLine="426"/>
        <w:jc w:val="both"/>
        <w:rPr>
          <w:sz w:val="24"/>
        </w:rPr>
      </w:pPr>
      <w:r>
        <w:rPr>
          <w:color w:val="000000"/>
          <w:sz w:val="24"/>
        </w:rPr>
        <w:t xml:space="preserve">Эдуард Тремер удовлетворился бы, вероятно, этими сведениями, если бы не сопоставил их с одним любопытным фактом, обнаруженным им при чтении лондонского издания гимнов Гомера, выпущенного в 1850 году немецким филологом Христианом-Готтлибом Гейне, также переписывавшимся с Маттеи. В одном из примечаний к гимнам Гомера Гейне, ссылаясь на Маттеи, сообщал, что в Главном архиве министерства иностранных дел в Москве имеются еще две греческие рукописи </w:t>
      </w:r>
      <w:r>
        <w:rPr>
          <w:color w:val="000000"/>
          <w:sz w:val="24"/>
          <w:lang w:val="en-US"/>
        </w:rPr>
        <w:t>XIV</w:t>
      </w:r>
      <w:r>
        <w:rPr>
          <w:color w:val="000000"/>
          <w:sz w:val="24"/>
        </w:rPr>
        <w:t xml:space="preserve"> века с текстом «Илиады». Одна из них начинается первой песней и кончается отрывком из 9-й песни на 434-м стихе.</w:t>
      </w:r>
    </w:p>
    <w:p>
      <w:pPr>
        <w:pStyle w:val="Normal"/>
        <w:ind w:firstLine="426"/>
        <w:jc w:val="both"/>
        <w:rPr>
          <w:sz w:val="24"/>
        </w:rPr>
      </w:pPr>
      <w:r>
        <w:rPr>
          <w:color w:val="000000"/>
          <w:sz w:val="24"/>
        </w:rPr>
        <w:t>Но в Лейденской рукописи, к радости Тремера, отрывок из «Илиады» как раз начинался с 435-го стиха 9-й песни.</w:t>
      </w:r>
    </w:p>
    <w:p>
      <w:pPr>
        <w:pStyle w:val="Normal"/>
        <w:ind w:firstLine="426"/>
        <w:jc w:val="both"/>
        <w:rPr>
          <w:sz w:val="24"/>
        </w:rPr>
      </w:pPr>
      <w:r>
        <w:rPr>
          <w:color w:val="000000"/>
          <w:sz w:val="24"/>
        </w:rPr>
        <w:t>Не был ли находящийся в Москве список «Илиады» началом этой рукописи? Но почему они разъединились и очутились в разных местах?</w:t>
      </w:r>
    </w:p>
    <w:p>
      <w:pPr>
        <w:pStyle w:val="Normal"/>
        <w:ind w:firstLine="426"/>
        <w:jc w:val="both"/>
        <w:rPr>
          <w:sz w:val="24"/>
        </w:rPr>
      </w:pPr>
      <w:r>
        <w:rPr>
          <w:color w:val="000000"/>
          <w:sz w:val="24"/>
        </w:rPr>
        <w:t>В поисках ответа на этот вопрос профессор Тремер раскрыл нумизматический словарь Бутковского. Наряду с подробными справками о старинных монетах и кладах он нашел там небольшую заметку и о Лейденской рукописи.</w:t>
      </w:r>
    </w:p>
    <w:p>
      <w:pPr>
        <w:pStyle w:val="Normal"/>
        <w:ind w:firstLine="426"/>
        <w:jc w:val="both"/>
        <w:rPr>
          <w:sz w:val="24"/>
        </w:rPr>
      </w:pPr>
      <w:r>
        <w:rPr>
          <w:color w:val="000000"/>
          <w:sz w:val="24"/>
        </w:rPr>
        <w:t>Ссылаясь на сведения, полученные им от самого директора Московского главного архива министерства иностранных дел князя М.А. Оболенского, составитель справочника утверждал, что Лейденская рукопись находилась раньше в библиотеке великой княгини Софьи Палеолог, родной бабки Ивана Грозного.</w:t>
      </w:r>
    </w:p>
    <w:p>
      <w:pPr>
        <w:pStyle w:val="Normal"/>
        <w:ind w:firstLine="426"/>
        <w:jc w:val="both"/>
        <w:rPr>
          <w:sz w:val="24"/>
        </w:rPr>
      </w:pPr>
      <w:r>
        <w:rPr>
          <w:color w:val="000000"/>
          <w:sz w:val="24"/>
        </w:rPr>
        <w:t>Там же сообщалось, как о достоверном факте, что для этой библиотеки при Иване Грозном в 1565 году был составлен каталог дерптским пастором Веттерманом.</w:t>
      </w:r>
    </w:p>
    <w:p>
      <w:pPr>
        <w:pStyle w:val="Normal"/>
        <w:ind w:firstLine="426"/>
        <w:jc w:val="both"/>
        <w:rPr>
          <w:sz w:val="24"/>
        </w:rPr>
      </w:pPr>
      <w:r>
        <w:rPr>
          <w:color w:val="000000"/>
          <w:sz w:val="24"/>
        </w:rPr>
        <w:t>Каким образом могли попасть гимны Гомера в Московский архив министерства иностранных дел? Вот что интересовало теперь Тремера. Он узнал, что именно в этом архиве хранятся все уцелевшие дела созданного еще при Иване Грозном Посольского приказа.</w:t>
      </w:r>
    </w:p>
    <w:p>
      <w:pPr>
        <w:pStyle w:val="Normal"/>
        <w:ind w:firstLine="426"/>
        <w:jc w:val="both"/>
        <w:rPr>
          <w:sz w:val="24"/>
        </w:rPr>
      </w:pPr>
      <w:r>
        <w:rPr>
          <w:color w:val="000000"/>
          <w:sz w:val="24"/>
        </w:rPr>
        <w:t>Если рукопись «Илиады» и гимнов Гомера попала в архив министерства из библиотеки Ивана Грозного, значит, там же могут находиться и другие, не менее ценные рукописи из этого богатейшего книгохранилища, решил Тремер.</w:t>
      </w:r>
    </w:p>
    <w:p>
      <w:pPr>
        <w:pStyle w:val="Normal"/>
        <w:ind w:firstLine="426"/>
        <w:jc w:val="both"/>
        <w:rPr>
          <w:sz w:val="24"/>
        </w:rPr>
      </w:pPr>
      <w:r>
        <w:rPr>
          <w:color w:val="000000"/>
          <w:sz w:val="24"/>
        </w:rPr>
        <w:t>В 1891 году страсбургский филолог предпринял путешествие в Россию.</w:t>
      </w:r>
    </w:p>
    <w:p>
      <w:pPr>
        <w:pStyle w:val="Normal"/>
        <w:ind w:firstLine="426"/>
        <w:jc w:val="both"/>
        <w:rPr>
          <w:sz w:val="24"/>
        </w:rPr>
      </w:pPr>
      <w:r>
        <w:rPr>
          <w:color w:val="000000"/>
          <w:sz w:val="24"/>
        </w:rPr>
        <w:t>В Петербурге, куда Тремер отправился сначала за разрешением на проведение намеченных им поисков, он узнал о бесплодной попытке разыскать библиотеку Ивана Грозного, предпринятой его соотечественником, профессором дерптского университета Клоссиусом. Болезнь заставила Клоссиуса вернуться на родину, где он вскоре и умер, так и не закончив задуманного им трехтомного труда о русских книжных архивах. Единственным книгохранилищем, о котором он успел кое-что написать, была не найденная им библиотека Ивана Грозного.</w:t>
      </w:r>
    </w:p>
    <w:p>
      <w:pPr>
        <w:pStyle w:val="Normal"/>
        <w:ind w:firstLine="426"/>
        <w:jc w:val="both"/>
        <w:rPr>
          <w:sz w:val="24"/>
        </w:rPr>
      </w:pPr>
      <w:r>
        <w:rPr>
          <w:color w:val="000000"/>
          <w:sz w:val="24"/>
        </w:rPr>
        <w:t>Профессор Тремер с большим интересом ознакомился со статьей своего коллеги, подводившей итоги его неудачам.</w:t>
      </w:r>
    </w:p>
    <w:p>
      <w:pPr>
        <w:pStyle w:val="Normal"/>
        <w:ind w:firstLine="426"/>
        <w:jc w:val="both"/>
        <w:rPr>
          <w:sz w:val="24"/>
        </w:rPr>
      </w:pPr>
      <w:r>
        <w:rPr>
          <w:color w:val="000000"/>
          <w:sz w:val="24"/>
        </w:rPr>
        <w:t>Но стоило ли предпринимать такое далекое путешествие в чужую страну только для того, чтобы узнать о безотрадных выводах своего соотечественника?</w:t>
      </w:r>
    </w:p>
    <w:p>
      <w:pPr>
        <w:pStyle w:val="Normal"/>
        <w:ind w:firstLine="426"/>
        <w:jc w:val="both"/>
        <w:rPr>
          <w:sz w:val="24"/>
        </w:rPr>
      </w:pPr>
      <w:r>
        <w:rPr>
          <w:color w:val="000000"/>
          <w:sz w:val="24"/>
        </w:rPr>
        <w:t>И Тремер, молодой ученый с практическим складом ума, решил не отступать.</w:t>
      </w:r>
    </w:p>
    <w:p>
      <w:pPr>
        <w:pStyle w:val="Normal"/>
        <w:ind w:firstLine="426"/>
        <w:jc w:val="both"/>
        <w:rPr>
          <w:sz w:val="24"/>
        </w:rPr>
      </w:pPr>
      <w:r>
        <w:rPr>
          <w:color w:val="000000"/>
          <w:sz w:val="24"/>
        </w:rPr>
        <w:t>Ведь Клоссиус, рассуждал он, подбадривая себя, изучал главным образом рукописи церковных и монастырских библиотек. Древних текстов, хранящихся в Московском главном архиве министерства иностранных дел, он не видел. Он не держал в руках ни одной рукописи или старопечатной книги, о которой можно было бы наверняка утверждать, что она была в библиотеке Ивана Грозного. Другое дело он, Тремер, изучавший гимны Гомера по рукописи, находившейся раньше в этой библиотеке, видевший ее собственными глазами. Клоссиус даже не подозревал, что такая рукопись могла храниться в московском архиве.</w:t>
      </w:r>
    </w:p>
    <w:p>
      <w:pPr>
        <w:pStyle w:val="Normal"/>
        <w:ind w:firstLine="426"/>
        <w:jc w:val="both"/>
        <w:rPr>
          <w:sz w:val="24"/>
        </w:rPr>
      </w:pPr>
      <w:r>
        <w:rPr>
          <w:color w:val="000000"/>
          <w:sz w:val="24"/>
        </w:rPr>
        <w:t>С этого архива Тремер и решил начать свои поиски. Он был глубоко убежден, что оказавшаяся в его руках тоненькая нить – уточнение «биографии» Лейденской рукописи – приведет его к выяснению судьбы всей библиотеки Ивана Грозного.</w:t>
      </w:r>
    </w:p>
    <w:p>
      <w:pPr>
        <w:pStyle w:val="Normal"/>
        <w:ind w:firstLine="426"/>
        <w:jc w:val="both"/>
        <w:rPr>
          <w:sz w:val="24"/>
        </w:rPr>
      </w:pPr>
      <w:r>
        <w:rPr>
          <w:color w:val="000000"/>
          <w:sz w:val="24"/>
        </w:rPr>
        <w:t>Познакомившись с приведенным в статье Клоссиуса «списком Дабелова», Тремер ясно представил себе, какой успех ждет его, если он действительно обнаружит казавшиеся навсегда утраченными сочинения Цицерона, Тацита, Полибия, Кая Лициния Кальвуса!.. Какой-то немецкий пастор держал их в руках и даже переводил!..</w:t>
      </w:r>
    </w:p>
    <w:p>
      <w:pPr>
        <w:pStyle w:val="Normal"/>
        <w:ind w:firstLine="426"/>
        <w:jc w:val="both"/>
        <w:rPr>
          <w:sz w:val="24"/>
        </w:rPr>
      </w:pPr>
      <w:r>
        <w:rPr>
          <w:color w:val="000000"/>
          <w:sz w:val="24"/>
        </w:rPr>
        <w:t>В Петербурге Тремеру теперь нечего было делать.</w:t>
      </w:r>
    </w:p>
    <w:p>
      <w:pPr>
        <w:pStyle w:val="Normal"/>
        <w:ind w:firstLine="426"/>
        <w:jc w:val="both"/>
        <w:rPr>
          <w:color w:val="000000"/>
          <w:sz w:val="24"/>
        </w:rPr>
      </w:pPr>
      <w:r>
        <w:rPr>
          <w:color w:val="000000"/>
          <w:sz w:val="24"/>
        </w:rPr>
        <w:t>Тоненькая ниточка, за один конец которой ухватился ученый, вела его прямо в Москву, туда, где находилось начало Лейденской рукописи.</w:t>
      </w:r>
    </w:p>
    <w:p>
      <w:pPr>
        <w:pStyle w:val="Normal"/>
        <w:jc w:val="center"/>
        <w:rPr>
          <w:color w:val="000000"/>
          <w:sz w:val="24"/>
        </w:rPr>
      </w:pPr>
      <w:r>
        <w:rPr>
          <w:color w:val="000000"/>
          <w:sz w:val="24"/>
        </w:rPr>
      </w:r>
    </w:p>
    <w:p>
      <w:pPr>
        <w:pStyle w:val="Normal"/>
        <w:jc w:val="center"/>
        <w:rPr>
          <w:sz w:val="24"/>
        </w:rPr>
      </w:pPr>
      <w:r>
        <w:rPr>
          <w:b/>
          <w:color w:val="000000"/>
          <w:sz w:val="24"/>
        </w:rPr>
        <w:t>ЗНАТОК ДРЕВНЕГРЕЧЕСКИХ ТЕКСТОВ</w:t>
      </w:r>
    </w:p>
    <w:p>
      <w:pPr>
        <w:pStyle w:val="Normal"/>
        <w:jc w:val="center"/>
        <w:rPr>
          <w:color w:val="000000"/>
          <w:sz w:val="16"/>
        </w:rPr>
      </w:pPr>
      <w:r>
        <w:rPr>
          <w:color w:val="000000"/>
          <w:sz w:val="16"/>
        </w:rPr>
      </w:r>
    </w:p>
    <w:p>
      <w:pPr>
        <w:pStyle w:val="Normal"/>
        <w:ind w:firstLine="426"/>
        <w:jc w:val="both"/>
        <w:rPr>
          <w:sz w:val="24"/>
        </w:rPr>
      </w:pPr>
      <w:r>
        <w:rPr>
          <w:color w:val="000000"/>
          <w:sz w:val="24"/>
        </w:rPr>
        <w:t>Приступая к поискам следов библиотеки Ивана Грозного в Московском главном архиве министерства иностранных дел, Тремер захотел прежде всего выяснить, откуда бывший управляющий этим архивом, покойный князь Оболенский, получил сведения о Лейденской рукописи.</w:t>
      </w:r>
    </w:p>
    <w:p>
      <w:pPr>
        <w:pStyle w:val="Normal"/>
        <w:ind w:firstLine="426"/>
        <w:jc w:val="both"/>
        <w:rPr>
          <w:sz w:val="24"/>
        </w:rPr>
      </w:pPr>
      <w:r>
        <w:rPr>
          <w:color w:val="000000"/>
          <w:sz w:val="24"/>
        </w:rPr>
        <w:t>Результат был неожиданным. Источником справки, заставившей Тремера предпринять такое далекое путешествие, оказалась все та же статья его незадачливого коллеги, профессора Клоссиуса.</w:t>
      </w:r>
    </w:p>
    <w:p>
      <w:pPr>
        <w:pStyle w:val="Normal"/>
        <w:ind w:firstLine="426"/>
        <w:jc w:val="both"/>
        <w:rPr>
          <w:sz w:val="24"/>
        </w:rPr>
      </w:pPr>
      <w:r>
        <w:rPr>
          <w:color w:val="000000"/>
          <w:sz w:val="24"/>
        </w:rPr>
        <w:t>Познакомившись раньше Тремера с приведенным в этой статье «списком Дабелова», князь Оболенский сделал поспешный вывод, что и гимны Гомера должны были находиться в том же книгохранилище. Сведения о том, что составителем каталога библиотеки Грозного был Веттерман, он почерпнул в «Истории государства Российского» Карамзина, который, в свою очередь, взял их из сочинений немецких историков.</w:t>
      </w:r>
    </w:p>
    <w:p>
      <w:pPr>
        <w:pStyle w:val="Normal"/>
        <w:ind w:firstLine="426"/>
        <w:jc w:val="both"/>
        <w:rPr>
          <w:sz w:val="24"/>
        </w:rPr>
      </w:pPr>
      <w:r>
        <w:rPr>
          <w:color w:val="000000"/>
          <w:sz w:val="24"/>
        </w:rPr>
        <w:t>Первоисточником же этих сведений оказалась все та же «Хроника Ниенштедта».</w:t>
      </w:r>
    </w:p>
    <w:p>
      <w:pPr>
        <w:pStyle w:val="Normal"/>
        <w:ind w:firstLine="426"/>
        <w:jc w:val="both"/>
        <w:rPr>
          <w:sz w:val="24"/>
        </w:rPr>
      </w:pPr>
      <w:r>
        <w:rPr>
          <w:color w:val="000000"/>
          <w:sz w:val="24"/>
        </w:rPr>
        <w:t>Как и Клоссиус, Эдуард Тремер с «высочайшего соизволения» получил доступ в старинный особняк с дощечкой на дверях «Московский главный архив министерства иностранных дел».</w:t>
      </w:r>
    </w:p>
    <w:p>
      <w:pPr>
        <w:pStyle w:val="Normal"/>
        <w:ind w:firstLine="426"/>
        <w:jc w:val="both"/>
        <w:rPr>
          <w:sz w:val="24"/>
        </w:rPr>
      </w:pPr>
      <w:r>
        <w:rPr>
          <w:color w:val="000000"/>
          <w:sz w:val="24"/>
        </w:rPr>
        <w:t>«С великой радостью и удивлением, – признавался он впоследствии, – нашел я здесь значительную библиотеку греческих и латинских рукописей»... Это было то самое собрание древних документов, которое Клоссиусу не удалось осмотреть, несмотря на полученное им разрешение: тогдашний управляющий архивом сенатор А.Ф. Малиновский держал это собрание запечатанным.</w:t>
      </w:r>
    </w:p>
    <w:p>
      <w:pPr>
        <w:pStyle w:val="Normal"/>
        <w:ind w:firstLine="426"/>
        <w:jc w:val="both"/>
        <w:rPr>
          <w:sz w:val="24"/>
        </w:rPr>
      </w:pPr>
      <w:r>
        <w:rPr>
          <w:color w:val="000000"/>
          <w:sz w:val="24"/>
        </w:rPr>
        <w:t xml:space="preserve">Но, как только Тремер, вооружившись лупой, приступил к изучению древних рукописей, ему пришлось сделать печальный вывод: большинство текстов относилось к </w:t>
      </w:r>
      <w:r>
        <w:rPr>
          <w:color w:val="000000"/>
          <w:sz w:val="24"/>
          <w:lang w:val="en-US"/>
        </w:rPr>
        <w:t>XVII</w:t>
      </w:r>
      <w:r>
        <w:rPr>
          <w:color w:val="000000"/>
          <w:sz w:val="24"/>
        </w:rPr>
        <w:t xml:space="preserve"> столетию, следовательно, они не могли находиться в библиотеке Ивана Грозного, умершего в конце </w:t>
      </w:r>
      <w:r>
        <w:rPr>
          <w:color w:val="000000"/>
          <w:sz w:val="24"/>
          <w:lang w:val="en-US"/>
        </w:rPr>
        <w:t>XVI</w:t>
      </w:r>
      <w:r>
        <w:rPr>
          <w:color w:val="000000"/>
          <w:sz w:val="24"/>
        </w:rPr>
        <w:t xml:space="preserve"> века (в 1584 году). Было несколько рукописей и более древних, но и они, как затем выяснилось, лишь в </w:t>
      </w:r>
      <w:r>
        <w:rPr>
          <w:color w:val="000000"/>
          <w:sz w:val="24"/>
          <w:lang w:val="en-US"/>
        </w:rPr>
        <w:t>XVII</w:t>
      </w:r>
      <w:r>
        <w:rPr>
          <w:color w:val="000000"/>
          <w:sz w:val="24"/>
        </w:rPr>
        <w:t xml:space="preserve"> веке попали в этот архив.</w:t>
      </w:r>
    </w:p>
    <w:p>
      <w:pPr>
        <w:pStyle w:val="Normal"/>
        <w:ind w:firstLine="426"/>
        <w:jc w:val="both"/>
        <w:rPr/>
      </w:pPr>
      <w:r>
        <w:rPr>
          <w:color w:val="000000"/>
          <w:sz w:val="24"/>
        </w:rPr>
        <w:t>Здесь хранились старинные рукописи на двадцати четырех языках. Среди них под порядковым номером 797/6 значился в описи и текст «Илиады», составлявший когда-то одно целое с Лейденской рукописью.</w:t>
      </w:r>
    </w:p>
    <w:p>
      <w:pPr>
        <w:pStyle w:val="Normal"/>
        <w:ind w:firstLine="426"/>
        <w:jc w:val="both"/>
        <w:rPr>
          <w:color w:val="000000"/>
          <w:sz w:val="16"/>
        </w:rPr>
      </w:pPr>
      <w:r>
        <w:rPr>
          <w:color w:val="000000"/>
          <w:sz w:val="16"/>
        </w:rPr>
      </w:r>
    </w:p>
    <w:p>
      <w:pPr>
        <w:pStyle w:val="Normal"/>
        <w:jc w:val="center"/>
        <w:rPr/>
      </w:pPr>
      <w:r>
        <w:rPr/>
        <w:drawing>
          <wp:inline distT="0" distB="0" distL="0" distR="0">
            <wp:extent cx="1024890" cy="3383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 r="-28" b="-9"/>
                    <a:stretch>
                      <a:fillRect/>
                    </a:stretch>
                  </pic:blipFill>
                  <pic:spPr bwMode="auto">
                    <a:xfrm>
                      <a:off x="0" y="0"/>
                      <a:ext cx="1024890" cy="3383915"/>
                    </a:xfrm>
                    <a:prstGeom prst="rect">
                      <a:avLst/>
                    </a:prstGeom>
                  </pic:spPr>
                </pic:pic>
              </a:graphicData>
            </a:graphic>
          </wp:inline>
        </w:drawing>
      </w:r>
    </w:p>
    <w:p>
      <w:pPr>
        <w:pStyle w:val="Normal"/>
        <w:jc w:val="both"/>
        <w:rPr>
          <w:sz w:val="16"/>
        </w:rPr>
      </w:pPr>
      <w:r>
        <w:rPr>
          <w:sz w:val="16"/>
        </w:rPr>
      </w:r>
    </w:p>
    <w:p>
      <w:pPr>
        <w:pStyle w:val="Normal"/>
        <w:ind w:firstLine="426"/>
        <w:jc w:val="both"/>
        <w:rPr>
          <w:sz w:val="24"/>
        </w:rPr>
      </w:pPr>
      <w:r>
        <w:rPr>
          <w:color w:val="000000"/>
          <w:sz w:val="24"/>
        </w:rPr>
        <w:t>Тремер сразу же узнал «свою драгоценность». Такой же формат и почерк, чернила слегка порыжели, как и в той, которую он видел в Лейдене. Такая же плотная бумага. Тремер стал рассматривать ее на свет. На некоторых листах, как и в Лейденской рукописи, просвечивали водяные знаки в форме ножниц, на других – в виде короны или шапки. Стихи, так же как и в той рукописи, были расположены двумя столбцами по 13 строк в каждом.</w:t>
      </w:r>
    </w:p>
    <w:p>
      <w:pPr>
        <w:pStyle w:val="Normal"/>
        <w:ind w:firstLine="426"/>
        <w:jc w:val="both"/>
        <w:rPr>
          <w:sz w:val="24"/>
        </w:rPr>
      </w:pPr>
      <w:r>
        <w:rPr>
          <w:color w:val="000000"/>
          <w:sz w:val="24"/>
        </w:rPr>
        <w:t>На 434-м Стихе рукопись обрывалась. Если она раньше составляла одно целое с Лейденской, то когда же и при каких обстоятельствах они разъединились?</w:t>
      </w:r>
    </w:p>
    <w:p>
      <w:pPr>
        <w:pStyle w:val="Normal"/>
        <w:ind w:firstLine="426"/>
        <w:jc w:val="both"/>
        <w:rPr>
          <w:sz w:val="24"/>
        </w:rPr>
      </w:pPr>
      <w:r>
        <w:rPr>
          <w:color w:val="000000"/>
          <w:sz w:val="24"/>
        </w:rPr>
        <w:t>За несколько веков рукопись, конечно, успела побывать во многих руках. Во всяком случае, можно было установить без особых затруднений, что она побывала в руках все того же знатока древнегреческих текстов, немецкого ученого Христиана Фридриха Маттеи.</w:t>
      </w:r>
    </w:p>
    <w:p>
      <w:pPr>
        <w:pStyle w:val="Normal"/>
        <w:ind w:firstLine="426"/>
        <w:jc w:val="both"/>
        <w:rPr/>
      </w:pPr>
      <w:r>
        <w:rPr>
          <w:color w:val="000000"/>
          <w:sz w:val="24"/>
        </w:rPr>
        <w:t>Заглянув в составленный Маттеи в 1780 году, по поручению князя Потемкина, каталог греческих рукописей бывшей патриаршей библиотеки, Тремер нашел в нем сведения и о греческих рукописях московского архива, с которыми Маттеи, видимо, имел случай познакомиться. Из всех греческих рукописей архива Маттеи счел нужным особо отметить только три, в том числе «бумажную рукопись Гомера».</w:t>
      </w:r>
    </w:p>
    <w:p>
      <w:pPr>
        <w:pStyle w:val="Normal"/>
        <w:ind w:firstLine="426"/>
        <w:jc w:val="both"/>
        <w:rPr>
          <w:sz w:val="24"/>
        </w:rPr>
      </w:pPr>
      <w:r>
        <w:rPr>
          <w:color w:val="000000"/>
          <w:sz w:val="24"/>
        </w:rPr>
        <w:t>Научный сотрудник архива С.А. Белокуров, к которому Тремер обратился за справкой, высказал предположение, что Маттеи просматривал «бумажную рукопись Гомера» не позже 1780 года, когда был выпущен тот самый каталог, в котором он упоминал об этой рукописи. Значит, в то время она находилась в архиве и, по-видимому, еще не была разделена надвое.</w:t>
      </w:r>
    </w:p>
    <w:p>
      <w:pPr>
        <w:pStyle w:val="Normal"/>
        <w:ind w:firstLine="426"/>
        <w:jc w:val="both"/>
        <w:rPr>
          <w:sz w:val="24"/>
        </w:rPr>
      </w:pPr>
      <w:r>
        <w:rPr>
          <w:color w:val="000000"/>
          <w:sz w:val="24"/>
        </w:rPr>
        <w:t>Не была ли часть рукописи изъята именно во время этого просмотра? И как раз та часть, которая через несколько лет оказалась собственностью Маттеи? Вот какой напрашивался щекотливый вопрос!</w:t>
      </w:r>
    </w:p>
    <w:p>
      <w:pPr>
        <w:pStyle w:val="Normal"/>
        <w:ind w:firstLine="426"/>
        <w:jc w:val="both"/>
        <w:rPr>
          <w:sz w:val="24"/>
        </w:rPr>
      </w:pPr>
      <w:r>
        <w:rPr>
          <w:color w:val="000000"/>
          <w:sz w:val="24"/>
        </w:rPr>
        <w:t>Профессор Тремер, осведомленный о безупречной репутации знаменитого эллиниста, не допускал, конечно, такой оскорбительной мысли. Но тут ему пришлось столкнуться с новыми фактами, установленными опытным архивным следопытом С.А. Белокуровым. После встречи с Тремером Белокуров тоже заинтересовался судьбой ценной греческой рукописи. Он решил выяснить, каким образом она раздвоилась и как могла потом одна ее половина таинственно исчезнуть из московского архива и очутиться через некоторое время на родине изучавшего ее иностранного ученого?</w:t>
      </w:r>
    </w:p>
    <w:p>
      <w:pPr>
        <w:pStyle w:val="Normal"/>
        <w:ind w:firstLine="426"/>
        <w:jc w:val="both"/>
        <w:rPr>
          <w:sz w:val="24"/>
        </w:rPr>
      </w:pPr>
      <w:r>
        <w:rPr>
          <w:color w:val="000000"/>
          <w:sz w:val="24"/>
        </w:rPr>
        <w:t>Белокуров решил прежде всего навести кое-какие справки в канцелярии Московского университета, по приглашению которого Маттеи еще в 1772 году впервые приехал в Россию. Но архив этой канцелярии сгорел вместе с университетской библиотекой во время пожара Москвы при нашествии французов в 1812 году.</w:t>
      </w:r>
    </w:p>
    <w:p>
      <w:pPr>
        <w:pStyle w:val="Normal"/>
        <w:ind w:firstLine="426"/>
        <w:jc w:val="both"/>
        <w:rPr>
          <w:sz w:val="24"/>
        </w:rPr>
      </w:pPr>
      <w:r>
        <w:rPr>
          <w:color w:val="000000"/>
          <w:sz w:val="24"/>
        </w:rPr>
        <w:t xml:space="preserve">По случайно уцелевшим в университете документам удалось установить, что указом Екатерины </w:t>
      </w:r>
      <w:r>
        <w:rPr>
          <w:color w:val="000000"/>
          <w:sz w:val="24"/>
          <w:lang w:val="en-US"/>
        </w:rPr>
        <w:t>II</w:t>
      </w:r>
      <w:r>
        <w:rPr>
          <w:color w:val="000000"/>
          <w:sz w:val="24"/>
        </w:rPr>
        <w:t xml:space="preserve"> от 28 апреля 1782 года ординарному профессору</w:t>
      </w:r>
      <w:r>
        <w:rPr>
          <w:rStyle w:val="FootnoteCharacters"/>
          <w:rStyle w:val="FootnoteAnchor"/>
          <w:color w:val="000000"/>
          <w:sz w:val="24"/>
        </w:rPr>
        <w:footnoteReference w:id="5"/>
      </w:r>
      <w:r>
        <w:rPr>
          <w:color w:val="000000"/>
          <w:sz w:val="24"/>
        </w:rPr>
        <w:t xml:space="preserve"> Московского университета Христиану Фридриху Маттеи было присвоено звание коллежского асессора. В 1784 году он стал уже надворным советником, но в том же году неожиданно уволился «по нездоровью своему и фамильным нуждам» и вернулся на родину.</w:t>
      </w:r>
    </w:p>
    <w:p>
      <w:pPr>
        <w:pStyle w:val="Normal"/>
        <w:ind w:firstLine="426"/>
        <w:jc w:val="both"/>
        <w:rPr>
          <w:sz w:val="24"/>
        </w:rPr>
      </w:pPr>
      <w:r>
        <w:rPr>
          <w:color w:val="000000"/>
          <w:sz w:val="24"/>
        </w:rPr>
        <w:t>Когда же князь Потемкин через русского посла при саксонском дворе предложил ученому снова приехать в Россию для занятия кафедры древней филологии в создаваемом в Екатеринославе университете, Маттеи опять сослался на недомогание, не помешавшее ему, впрочем, исполнять хлопотливую должность ректора известной Мейссенской провинциальной школы, а также преподавать в Виттенбергском университете. Но в 1804 году эллинист после двадцатилетнего перерыва все же возвратился в Москву, где в 1811 году и умер. Могила его и сейчас выделяется на бывшем Немецком кладбище своим огромным гранитным памятником.</w:t>
      </w:r>
    </w:p>
    <w:p>
      <w:pPr>
        <w:pStyle w:val="Normal"/>
        <w:ind w:firstLine="426"/>
        <w:jc w:val="both"/>
        <w:rPr>
          <w:sz w:val="24"/>
        </w:rPr>
      </w:pPr>
      <w:r>
        <w:rPr>
          <w:color w:val="000000"/>
          <w:sz w:val="24"/>
        </w:rPr>
        <w:t>«Христиан Фридрих Маттеи, – прочел Белокуров в «Словаре профессоров и преподавателей Московского университета», – был истинно ученый и просвещенный муж, пользовавшийся величайшим уважением не только при Московском университете и вообще в России, но и во всем ученом европейском мире. Он обладал обширными и разносторонними познаниями по различным отраслям наук».</w:t>
      </w:r>
    </w:p>
    <w:p>
      <w:pPr>
        <w:pStyle w:val="Normal"/>
        <w:ind w:firstLine="426"/>
        <w:jc w:val="both"/>
        <w:rPr>
          <w:sz w:val="24"/>
        </w:rPr>
      </w:pPr>
      <w:r>
        <w:rPr>
          <w:color w:val="000000"/>
          <w:sz w:val="24"/>
        </w:rPr>
        <w:t>Но Белокурова интересовала не столько служебная деятельность маститого ученого, сколько та, которая протекала вне стен университета. О ней тоже не забыл упомянуть словоохотливый биограф.</w:t>
      </w:r>
    </w:p>
    <w:p>
      <w:pPr>
        <w:pStyle w:val="Normal"/>
        <w:ind w:firstLine="426"/>
        <w:jc w:val="both"/>
        <w:rPr>
          <w:sz w:val="24"/>
        </w:rPr>
      </w:pPr>
      <w:r>
        <w:rPr>
          <w:color w:val="000000"/>
          <w:sz w:val="24"/>
        </w:rPr>
        <w:t>«Два наших книгохранилища, библиотеки святейшего синода и синодальной типографии, представляли обильный и драгоценный материал для искусного деятеля на поприще классической древности», – сообщал автор этой большой биографической статьи.</w:t>
      </w:r>
    </w:p>
    <w:p>
      <w:pPr>
        <w:pStyle w:val="Normal"/>
        <w:ind w:firstLine="426"/>
        <w:jc w:val="both"/>
        <w:rPr>
          <w:sz w:val="24"/>
        </w:rPr>
      </w:pPr>
      <w:r>
        <w:rPr>
          <w:color w:val="000000"/>
          <w:sz w:val="24"/>
        </w:rPr>
        <w:t>Двенадцать лет подряд занимался Маттеи описанием рукописей двух московских синодальных библиотек и в течение этого времени издавал свои труды, неизменно посвящая их какому-нибудь влиятельному лицу: князю Потемкину, самой императрице, а позже – ее сыну и внукам.</w:t>
      </w:r>
    </w:p>
    <w:p>
      <w:pPr>
        <w:pStyle w:val="Normal"/>
        <w:ind w:firstLine="426"/>
        <w:jc w:val="both"/>
        <w:rPr>
          <w:sz w:val="24"/>
        </w:rPr>
      </w:pPr>
      <w:r>
        <w:rPr>
          <w:color w:val="000000"/>
          <w:sz w:val="24"/>
        </w:rPr>
        <w:t xml:space="preserve">Так, Александру </w:t>
      </w:r>
      <w:r>
        <w:rPr>
          <w:color w:val="000000"/>
          <w:sz w:val="24"/>
          <w:lang w:val="en-US"/>
        </w:rPr>
        <w:t>I</w:t>
      </w:r>
      <w:r>
        <w:rPr>
          <w:color w:val="000000"/>
          <w:sz w:val="24"/>
        </w:rPr>
        <w:t xml:space="preserve"> он сделал пять «всеподданнейших подношений, за которые каждый раз получал от царя бриллиантовый перстень. Кроме того, ему была выдана еще тысяча талеров из «кабинета его величества».</w:t>
      </w:r>
    </w:p>
    <w:p>
      <w:pPr>
        <w:pStyle w:val="Normal"/>
        <w:ind w:firstLine="426"/>
        <w:jc w:val="both"/>
        <w:rPr>
          <w:sz w:val="24"/>
        </w:rPr>
      </w:pPr>
      <w:r>
        <w:rPr>
          <w:color w:val="000000"/>
          <w:sz w:val="24"/>
        </w:rPr>
        <w:t>В списке древних рукописей, ставших известными научному миру благодаря Маттеи, был упомянут – это не ускользнуло от внимания Белокурова – и не находившийся в патриаршей библиотеке Гомеров «Гимн Деметре».</w:t>
      </w:r>
    </w:p>
    <w:p>
      <w:pPr>
        <w:pStyle w:val="Normal"/>
        <w:ind w:firstLine="426"/>
        <w:jc w:val="both"/>
        <w:rPr>
          <w:sz w:val="24"/>
        </w:rPr>
      </w:pPr>
      <w:r>
        <w:rPr>
          <w:color w:val="000000"/>
          <w:sz w:val="24"/>
        </w:rPr>
        <w:t>Все, что узнал Белокуров о Маттеи из официальных источников, сводилось к тому, что «он был одним из тех знаменитых иностранцев, которые вполне оправдали свое призвание и сделались достойными уважения и благодарности при жизни и после смерти».</w:t>
      </w:r>
    </w:p>
    <w:p>
      <w:pPr>
        <w:pStyle w:val="Normal"/>
        <w:ind w:firstLine="426"/>
        <w:jc w:val="both"/>
        <w:rPr>
          <w:sz w:val="24"/>
        </w:rPr>
      </w:pPr>
      <w:r>
        <w:rPr>
          <w:color w:val="000000"/>
          <w:sz w:val="24"/>
        </w:rPr>
        <w:t>Такой бескорыстный служитель науки, конечно, не мог похитить драгоценную рукопись и продать ее за границу. Но Белокуров привык верить только фактам и поэтому решил собрать исчерпывающие сведения о вероятном похитителе рукописи, установив прежде всего, кто такой коллежский асессор Карташов.</w:t>
      </w:r>
    </w:p>
    <w:p>
      <w:pPr>
        <w:pStyle w:val="Normal"/>
        <w:ind w:firstLine="426"/>
        <w:jc w:val="both"/>
        <w:rPr>
          <w:sz w:val="24"/>
        </w:rPr>
      </w:pPr>
      <w:r>
        <w:rPr>
          <w:color w:val="000000"/>
          <w:sz w:val="24"/>
        </w:rPr>
        <w:t>Белокуров выяснил, что чиновник с такой фамилией никогда не служил в Главном архиве министерства иностранных дел. Белокуров просмотрел сведения, представленные московскими домовладельцами вплоть до 1793 года, и нашел одного майора, одного купца и одного дворового человека, носивших фамилию Карташов. Коллежский же асессор с такой фамилией нигде не числился.</w:t>
      </w:r>
    </w:p>
    <w:p>
      <w:pPr>
        <w:pStyle w:val="Normal"/>
        <w:ind w:firstLine="426"/>
        <w:jc w:val="both"/>
        <w:rPr>
          <w:sz w:val="24"/>
        </w:rPr>
      </w:pPr>
      <w:r>
        <w:rPr>
          <w:color w:val="000000"/>
          <w:sz w:val="24"/>
        </w:rPr>
        <w:t>Маттеи писал Рункену, что господин Карташов (имени и отчества его он почему-то не указал) был родственником профессора красноречия в Московском университете и зятем протопресвитера Успенского собора. Белокуров проверил и эти сведения.</w:t>
      </w:r>
    </w:p>
    <w:p>
      <w:pPr>
        <w:pStyle w:val="Normal"/>
        <w:ind w:firstLine="426"/>
        <w:jc w:val="both"/>
        <w:rPr>
          <w:sz w:val="24"/>
        </w:rPr>
      </w:pPr>
      <w:r>
        <w:rPr>
          <w:color w:val="000000"/>
          <w:sz w:val="24"/>
        </w:rPr>
        <w:t>Выяснилось, что в то время обучал студентов ораторскому искусству профессор А.А. Барсов; никакой родственной связи его с «господином Карташовым» установить не удалось. Оставался открытым также вопрос, могла ли эта таинственная личность быть зятем протопресвитера Успенского собора. Белокуров смог только узнать, что должность протопресвитера занимал в то время брат московского митрополита Александр Левшин.</w:t>
      </w:r>
    </w:p>
    <w:p>
      <w:pPr>
        <w:pStyle w:val="Normal"/>
        <w:ind w:firstLine="426"/>
        <w:jc w:val="both"/>
        <w:rPr>
          <w:sz w:val="24"/>
        </w:rPr>
      </w:pPr>
      <w:r>
        <w:rPr>
          <w:color w:val="000000"/>
          <w:sz w:val="24"/>
        </w:rPr>
        <w:t>Зная существующие в архиве порядки, Белокуров пришел к выводу, что протопресвитер не мог завладеть рукописью уже потому, что даже библейские тексты хранились в то время в запечатанных сургучной печатью шкафах.</w:t>
      </w:r>
    </w:p>
    <w:p>
      <w:pPr>
        <w:pStyle w:val="Normal"/>
        <w:ind w:firstLine="426"/>
        <w:jc w:val="both"/>
        <w:rPr>
          <w:sz w:val="24"/>
        </w:rPr>
      </w:pPr>
      <w:r>
        <w:rPr>
          <w:color w:val="000000"/>
          <w:sz w:val="24"/>
        </w:rPr>
        <w:t>Все это заставляло предположить, что названный ученым-эллинистом владелец рукописи был лицом явно вымышленным. Но такое предположение еще не могло служить основанием для того, чтобы заподозрить самого Маттеи.</w:t>
      </w:r>
    </w:p>
    <w:p>
      <w:pPr>
        <w:pStyle w:val="Normal"/>
        <w:ind w:firstLine="426"/>
        <w:jc w:val="both"/>
        <w:rPr/>
      </w:pPr>
      <w:r>
        <w:rPr>
          <w:color w:val="000000"/>
          <w:sz w:val="24"/>
        </w:rPr>
        <w:t>Неожиданно на помощь Белокурову пришли авторитетные свидетели, хотя и давно вычеркнутые из списков живых,</w:t>
      </w:r>
    </w:p>
    <w:p>
      <w:pPr>
        <w:pStyle w:val="Normal"/>
        <w:jc w:val="center"/>
        <w:rPr>
          <w:color w:val="000000"/>
          <w:sz w:val="24"/>
        </w:rPr>
      </w:pPr>
      <w:r>
        <w:rPr>
          <w:color w:val="000000"/>
          <w:sz w:val="24"/>
        </w:rPr>
      </w:r>
    </w:p>
    <w:p>
      <w:pPr>
        <w:pStyle w:val="Normal"/>
        <w:jc w:val="center"/>
        <w:rPr>
          <w:sz w:val="24"/>
        </w:rPr>
      </w:pPr>
      <w:r>
        <w:rPr>
          <w:b/>
          <w:color w:val="000000"/>
          <w:sz w:val="24"/>
        </w:rPr>
        <w:t>НЕОПРОВЕРЖИМЫЕ УЛИКИ</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Неизвестно какими путями попавший в Россию уроженец острова Кефалонии Афанасий Скиада был зачислен сначала «аудитором» (делопроизводителем) в один из конных полков. Но Петр </w:t>
      </w:r>
      <w:r>
        <w:rPr>
          <w:color w:val="000000"/>
          <w:sz w:val="24"/>
          <w:lang w:val="en-US"/>
        </w:rPr>
        <w:t>I</w:t>
      </w:r>
      <w:r>
        <w:rPr>
          <w:color w:val="000000"/>
          <w:sz w:val="24"/>
        </w:rPr>
        <w:t xml:space="preserve"> вскоре определил его профессором греческого языка в Московское типографское училище.</w:t>
      </w:r>
    </w:p>
    <w:p>
      <w:pPr>
        <w:pStyle w:val="Normal"/>
        <w:ind w:firstLine="426"/>
        <w:jc w:val="both"/>
        <w:rPr>
          <w:sz w:val="24"/>
        </w:rPr>
      </w:pPr>
      <w:r>
        <w:rPr>
          <w:color w:val="000000"/>
          <w:sz w:val="24"/>
        </w:rPr>
        <w:t>Скромный кефалониец на этом, по всей вероятности, и закончил бы свою карьеру, если бы приехавший в 1722 году в Москву голштинский герцог Карл Фридрих не захотел осмотреть библиотеку московского патриарха.</w:t>
      </w:r>
    </w:p>
    <w:p>
      <w:pPr>
        <w:pStyle w:val="Normal"/>
        <w:ind w:firstLine="426"/>
        <w:jc w:val="both"/>
        <w:rPr>
          <w:sz w:val="24"/>
        </w:rPr>
      </w:pPr>
      <w:r>
        <w:rPr>
          <w:color w:val="000000"/>
          <w:sz w:val="24"/>
        </w:rPr>
        <w:t>Скиаде было предложено срочно составить для высокого лица список хранящихся в этой библиотеке древнегреческих рукописей.</w:t>
      </w:r>
    </w:p>
    <w:p>
      <w:pPr>
        <w:pStyle w:val="Normal"/>
        <w:ind w:firstLine="426"/>
        <w:jc w:val="both"/>
        <w:rPr>
          <w:sz w:val="24"/>
        </w:rPr>
      </w:pPr>
      <w:r>
        <w:rPr>
          <w:color w:val="000000"/>
          <w:sz w:val="24"/>
        </w:rPr>
        <w:t>Недавний письмоводитель кавалерийского полка сначала растерялся – ведь многие рукописи не имели даты! Он подготовил для герцога краткий список только тех рукописей, «в коих означено время письма».</w:t>
      </w:r>
    </w:p>
    <w:p>
      <w:pPr>
        <w:pStyle w:val="Normal"/>
        <w:ind w:firstLine="426"/>
        <w:jc w:val="both"/>
        <w:rPr>
          <w:sz w:val="24"/>
        </w:rPr>
      </w:pPr>
      <w:r>
        <w:rPr>
          <w:color w:val="000000"/>
          <w:sz w:val="24"/>
        </w:rPr>
        <w:t xml:space="preserve">Во второй каталог Скиада включил триста четыре рукописи, «неизвестно когда писанные», которым сам он, по приметам, «означил век». И, наконец, ему пришлось составить еще один каталог, в который вошли рукописи, числившиеся в патриаршей типографской библиотеке. Все эти каталоги он соединил вместе и, отпечатав в типографии, посвятил «своему благодетелю» Петру </w:t>
      </w:r>
      <w:r>
        <w:rPr>
          <w:color w:val="000000"/>
          <w:sz w:val="24"/>
          <w:lang w:val="en-US"/>
        </w:rPr>
        <w:t>I</w:t>
      </w:r>
      <w:r>
        <w:rPr>
          <w:color w:val="000000"/>
          <w:sz w:val="24"/>
        </w:rPr>
        <w:t>.</w:t>
      </w:r>
    </w:p>
    <w:p>
      <w:pPr>
        <w:pStyle w:val="Normal"/>
        <w:ind w:firstLine="426"/>
        <w:jc w:val="both"/>
        <w:rPr>
          <w:sz w:val="24"/>
        </w:rPr>
      </w:pPr>
      <w:r>
        <w:rPr>
          <w:color w:val="000000"/>
          <w:sz w:val="24"/>
        </w:rPr>
        <w:t>Один экземпляр этого каталога, очень скоро ставшего библиографической редкостью, имелся и в библиотеке Главного архива министерства иностранных дел.</w:t>
      </w:r>
    </w:p>
    <w:p>
      <w:pPr>
        <w:pStyle w:val="Normal"/>
        <w:jc w:val="center"/>
        <w:rPr>
          <w:sz w:val="16"/>
        </w:rPr>
      </w:pPr>
      <w:r>
        <w:rPr>
          <w:sz w:val="16"/>
        </w:rPr>
      </w:r>
    </w:p>
    <w:p>
      <w:pPr>
        <w:pStyle w:val="Normal"/>
        <w:jc w:val="center"/>
        <w:rPr/>
      </w:pPr>
      <w:r>
        <w:rPr/>
        <w:drawing>
          <wp:inline distT="0" distB="0" distL="0" distR="0">
            <wp:extent cx="4069080" cy="2626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069080" cy="262699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Белокуров достал его с книжной полки и стал перелистывать. Он сразу же заметил, что несколько строчек предисловия, написанного составителем, были обведены красным карандашом, а на поле виднелась какая-то пометка.</w:t>
      </w:r>
    </w:p>
    <w:p>
      <w:pPr>
        <w:pStyle w:val="Normal"/>
        <w:ind w:firstLine="426"/>
        <w:jc w:val="both"/>
        <w:rPr>
          <w:sz w:val="24"/>
        </w:rPr>
      </w:pPr>
      <w:r>
        <w:rPr>
          <w:color w:val="000000"/>
          <w:sz w:val="24"/>
        </w:rPr>
        <w:t>«Сия предражайшая библиотека великороссийская, – рассуждал Скиада, – всегда бысть заключена, и положенные в ней книги иностранным не сведомы быша, каталог о них ни един сбыть сочинен...» Далее следовали строчки, обведенные красным карандашом, в которых говорилось о несовершенстве составленного Скиадой каталога, умалчивающего о том, что «в середине книги или при конце множицею прописана иная дела, яже в начале книги не суть означена»...</w:t>
      </w:r>
    </w:p>
    <w:p>
      <w:pPr>
        <w:pStyle w:val="Normal"/>
        <w:ind w:firstLine="426"/>
        <w:jc w:val="both"/>
        <w:rPr>
          <w:sz w:val="24"/>
        </w:rPr>
      </w:pPr>
      <w:r>
        <w:rPr>
          <w:color w:val="000000"/>
          <w:sz w:val="24"/>
        </w:rPr>
        <w:t>Иными словами, в середине и в конце некоторых рукописей встречался текст, не отраженный в каталоге.</w:t>
      </w:r>
    </w:p>
    <w:p>
      <w:pPr>
        <w:pStyle w:val="Normal"/>
        <w:ind w:firstLine="426"/>
        <w:jc w:val="both"/>
        <w:rPr>
          <w:sz w:val="24"/>
        </w:rPr>
      </w:pPr>
      <w:r>
        <w:rPr>
          <w:color w:val="000000"/>
          <w:sz w:val="24"/>
        </w:rPr>
        <w:t>Против этих строк тем же красным карандашом, довольно четким, но не современным почерком, показавшимся Белокурову знакомым, было написано:</w:t>
      </w:r>
    </w:p>
    <w:p>
      <w:pPr>
        <w:pStyle w:val="Normal"/>
        <w:ind w:firstLine="426"/>
        <w:jc w:val="both"/>
        <w:rPr>
          <w:sz w:val="24"/>
        </w:rPr>
      </w:pPr>
      <w:r>
        <w:rPr>
          <w:color w:val="000000"/>
          <w:sz w:val="24"/>
        </w:rPr>
        <w:t>«Вот чем Матей воспользовался для хищения».</w:t>
      </w:r>
    </w:p>
    <w:p>
      <w:pPr>
        <w:pStyle w:val="Normal"/>
        <w:ind w:firstLine="426"/>
        <w:jc w:val="both"/>
        <w:rPr>
          <w:sz w:val="24"/>
        </w:rPr>
      </w:pPr>
      <w:r>
        <w:rPr>
          <w:color w:val="000000"/>
          <w:sz w:val="24"/>
        </w:rPr>
        <w:t>Кто мог это написать? И о каком именно хищении, прикрытом пробелом в каталоге, могла здесь идти речь?</w:t>
      </w:r>
    </w:p>
    <w:p>
      <w:pPr>
        <w:pStyle w:val="Normal"/>
        <w:ind w:firstLine="426"/>
        <w:jc w:val="both"/>
        <w:rPr>
          <w:sz w:val="24"/>
        </w:rPr>
      </w:pPr>
      <w:r>
        <w:rPr>
          <w:color w:val="000000"/>
          <w:sz w:val="24"/>
        </w:rPr>
        <w:t>Во всяком случае, уже одно то, что какое-то «хищение» связывалось с именем известного эллиниста, побуждало продолжать поиски. Белокуров решил во что бы то ни стало установить автора пометки, сделанной красным карандашом.</w:t>
      </w:r>
    </w:p>
    <w:p>
      <w:pPr>
        <w:pStyle w:val="Normal"/>
        <w:ind w:firstLine="426"/>
        <w:jc w:val="both"/>
        <w:rPr>
          <w:sz w:val="24"/>
        </w:rPr>
      </w:pPr>
      <w:r>
        <w:rPr>
          <w:color w:val="000000"/>
          <w:sz w:val="24"/>
        </w:rPr>
        <w:t>Библиотекой архива со дня его основания пользовались все его сотрудники, от управляющего, имевшего обычно звание «академика», до простого «актуариуса»</w:t>
      </w:r>
      <w:r>
        <w:rPr>
          <w:rStyle w:val="FootnoteCharacters"/>
          <w:rStyle w:val="FootnoteAnchor"/>
          <w:color w:val="000000"/>
          <w:sz w:val="24"/>
        </w:rPr>
        <w:footnoteReference w:id="6"/>
      </w:r>
      <w:r>
        <w:rPr>
          <w:color w:val="000000"/>
          <w:sz w:val="24"/>
        </w:rPr>
        <w:t>. Но, конечно, далеко не каждый разрешил бы себе делать пометки на полях редких книг. Такое нарушение строгих архивных правил могла себе позволить только очень высокая персона. Красным карандашом также пользовались не все служащие, а главным образом высокое начальство и прежде всего управляющие архивом, резолюции и замечания которых Белокурову не раз приходилось видеть на разных документах. Вот почему этот почерк и показался ему знакомым.</w:t>
      </w:r>
    </w:p>
    <w:p>
      <w:pPr>
        <w:pStyle w:val="Normal"/>
        <w:ind w:firstLine="426"/>
        <w:jc w:val="both"/>
        <w:rPr>
          <w:sz w:val="24"/>
        </w:rPr>
      </w:pPr>
      <w:r>
        <w:rPr>
          <w:color w:val="000000"/>
          <w:sz w:val="24"/>
        </w:rPr>
        <w:t>Перебирая имена управляющих архивом со дня его основания, Белокуров пришел к выводу, что автором пометки не мог, конечно, быть самый первый из них, Собакин, не знавший Маттеи. Его сменил известный историограф академик Миллер, покровительствовавший Маттеи и предпочитавший, при всей своей приверженности к изучению русской истории, думать и писать по-немецки. Да и почерк Миллера не совпадал с почерком сделанной на рукописи пометки.</w:t>
      </w:r>
    </w:p>
    <w:p>
      <w:pPr>
        <w:pStyle w:val="Normal"/>
        <w:ind w:firstLine="426"/>
        <w:jc w:val="both"/>
        <w:rPr>
          <w:sz w:val="24"/>
        </w:rPr>
      </w:pPr>
      <w:r>
        <w:rPr>
          <w:color w:val="000000"/>
          <w:sz w:val="24"/>
        </w:rPr>
        <w:t>Скорее всего это был один из преемников академика Миллера, ближайший ученик его и помощник Николай Николаевич Бантыш-Каменский, первый настоящий хозяин архива, взявший на строгий учет все его богатства и спасший его от французов в 1812 году.</w:t>
      </w:r>
    </w:p>
    <w:p>
      <w:pPr>
        <w:pStyle w:val="Normal"/>
        <w:ind w:firstLine="426"/>
        <w:jc w:val="both"/>
        <w:rPr>
          <w:sz w:val="24"/>
        </w:rPr>
      </w:pPr>
      <w:r>
        <w:rPr>
          <w:color w:val="000000"/>
          <w:sz w:val="24"/>
        </w:rPr>
        <w:t>Современником Маттеи был и Алексей Федорович Малиновский, брат первого директора Царскосельского лицея, воспитавшего Пушкина. А.Ф. Малиновский начал свою работу еще при Миллере простым актуариусом и прослужил в архиве целых шестьдесят два года, из них двадцать семь в должности управляющего. Про него говорили, что он знал архив как свой кабинет и любил без памяти, считая его как бы «своей колыбелью и могилой».</w:t>
      </w:r>
    </w:p>
    <w:p>
      <w:pPr>
        <w:pStyle w:val="Normal"/>
        <w:ind w:firstLine="426"/>
        <w:jc w:val="both"/>
        <w:rPr>
          <w:sz w:val="24"/>
        </w:rPr>
      </w:pPr>
      <w:r>
        <w:rPr>
          <w:color w:val="000000"/>
          <w:sz w:val="24"/>
        </w:rPr>
        <w:t>Почерки этих двух выдающихся архивистов были так схожи, что трудно было решить, кто же из них мог быть автором пометки.</w:t>
      </w:r>
    </w:p>
    <w:p>
      <w:pPr>
        <w:pStyle w:val="Normal"/>
        <w:ind w:firstLine="426"/>
        <w:jc w:val="both"/>
        <w:rPr>
          <w:sz w:val="16"/>
        </w:rPr>
      </w:pPr>
      <w:r>
        <w:rPr>
          <w:sz w:val="16"/>
        </w:rPr>
      </w:r>
    </w:p>
    <w:p>
      <w:pPr>
        <w:pStyle w:val="Normal"/>
        <w:jc w:val="center"/>
        <w:rPr/>
      </w:pPr>
      <w:r>
        <w:rPr/>
        <w:drawing>
          <wp:inline distT="0" distB="0" distL="0" distR="0">
            <wp:extent cx="3943985" cy="1877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3943985" cy="18776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Наконец все сомнения отпали. В одной из бумаг Малиновский сделал именно такую закорючку в букве «щ», какая была в написанном на полях предисловия Скиады слове «хищение». Н.Н. Бантыш-Каменский писал эту букву иначе.</w:t>
      </w:r>
    </w:p>
    <w:p>
      <w:pPr>
        <w:pStyle w:val="Normal"/>
        <w:ind w:firstLine="426"/>
        <w:jc w:val="both"/>
        <w:rPr>
          <w:sz w:val="24"/>
        </w:rPr>
      </w:pPr>
      <w:r>
        <w:rPr>
          <w:color w:val="000000"/>
          <w:sz w:val="24"/>
        </w:rPr>
        <w:t>Ну, разумеется, это должен был быть Малиновский! В юные годы он заигрывал с музами, писал и переводил с французского слащаво-сентиментальные пьески и благодаря этому начал приобретать известность в литературных кругах. Но эти литературные опыты он совмещал со службой в архиве, в которой была своя романтика. Исследование и описание древних рукописей постепенно стало его второй, а затем и главной специальностью. Дослужившись до должности управляющего, Малиновский застегнулся на все пуговицы и стал смотреть на посетителей архива как на своих личных врагов. Каждый выданный из архива и опубликованный в печати документ уподоблялся в его глазах обесценившейся бумажной ассигнации. Однако при нем архив не понес никаких потерь, наоборот, обогатился многими ценными рукописями, причем некоторые из них он покупал на свои средства. Именно при нем в архиве были введены такие строгости, что Клоссиус, несмотря на «высочайшее соизволение», так и не смог осмотреть рукописи, лежавшие в запечатанном шкафу. Когда же он пожаловался на это Малиновскому, тот очень любезно послал немецкому ученому список всего, что его интересовало. Но одно дело послать список, другое – допустить к самим рукописям, как это практиковал, например, предшественник Малиновского Миллер, разрешавший Маттеи брать рукописи даже домой.</w:t>
      </w:r>
    </w:p>
    <w:p>
      <w:pPr>
        <w:pStyle w:val="Normal"/>
        <w:ind w:firstLine="426"/>
        <w:jc w:val="both"/>
        <w:rPr>
          <w:sz w:val="24"/>
        </w:rPr>
      </w:pPr>
      <w:r>
        <w:rPr>
          <w:color w:val="000000"/>
          <w:sz w:val="24"/>
        </w:rPr>
        <w:t>Не потому ли Малиновский стал таким «цербером», что на примере Маттеи убедился, как опасно доверять некоторым иноземным гостям архивные сокровища? Но почему же он не решился все-таки объявить об этом вслух? Почему не сказал, какую именно рукопись и откуда похитил Маттеи?</w:t>
      </w:r>
    </w:p>
    <w:p>
      <w:pPr>
        <w:pStyle w:val="Normal"/>
        <w:ind w:firstLine="426"/>
        <w:jc w:val="both"/>
        <w:rPr>
          <w:sz w:val="24"/>
        </w:rPr>
      </w:pPr>
      <w:r>
        <w:rPr>
          <w:color w:val="000000"/>
          <w:sz w:val="24"/>
        </w:rPr>
        <w:t>У директора архива, очевидно, были какие-то основания не делать этого. С другой стороны, пометка на полях общедоступ</w:t>
        <w:softHyphen/>
        <w:t>ного каталога говорила о том, что он не очень заботился о сохранении в тайне своей догадки.</w:t>
      </w:r>
    </w:p>
    <w:p>
      <w:pPr>
        <w:pStyle w:val="Normal"/>
        <w:ind w:firstLine="426"/>
        <w:jc w:val="both"/>
        <w:rPr>
          <w:sz w:val="24"/>
        </w:rPr>
      </w:pPr>
      <w:r>
        <w:rPr>
          <w:color w:val="000000"/>
          <w:sz w:val="24"/>
        </w:rPr>
        <w:t>Малиновский, кроме должности управляющего архивом, занимал еще пост члена сената по уголовным делам. Не имея веских доказательств, он вряд ли отважился бы бросить Маттеи даже анонимное обвинение. Но он, конечно, заметил, что драгоценная рукопись «Илиады» с гимнами Гомера после «изучения» ее Маттеи уменьшилась вдвое...</w:t>
      </w:r>
    </w:p>
    <w:p>
      <w:pPr>
        <w:pStyle w:val="Normal"/>
        <w:ind w:firstLine="426"/>
        <w:jc w:val="both"/>
        <w:rPr>
          <w:sz w:val="24"/>
        </w:rPr>
      </w:pPr>
      <w:r>
        <w:rPr>
          <w:color w:val="000000"/>
          <w:sz w:val="24"/>
        </w:rPr>
        <w:t>То, чего не хватало в пометке Малиновского, Белокуров нашел в другом письменном свидетельстве, оставленном не менее авторитетным лицом.</w:t>
      </w:r>
    </w:p>
    <w:p>
      <w:pPr>
        <w:pStyle w:val="Normal"/>
        <w:ind w:firstLine="426"/>
        <w:jc w:val="both"/>
        <w:rPr>
          <w:sz w:val="24"/>
        </w:rPr>
      </w:pPr>
      <w:r>
        <w:rPr>
          <w:color w:val="000000"/>
          <w:sz w:val="24"/>
        </w:rPr>
        <w:t xml:space="preserve">Этим лицом был крупнейший русский писатель и знаменитый историк конца </w:t>
      </w:r>
      <w:r>
        <w:rPr>
          <w:color w:val="000000"/>
          <w:sz w:val="24"/>
          <w:lang w:val="en-US"/>
        </w:rPr>
        <w:t>XVIII</w:t>
      </w:r>
      <w:r>
        <w:rPr>
          <w:color w:val="000000"/>
          <w:sz w:val="24"/>
        </w:rPr>
        <w:t xml:space="preserve"> – начала </w:t>
      </w:r>
      <w:r>
        <w:rPr>
          <w:color w:val="000000"/>
          <w:sz w:val="24"/>
          <w:lang w:val="en-US"/>
        </w:rPr>
        <w:t>XIX</w:t>
      </w:r>
      <w:r>
        <w:rPr>
          <w:color w:val="000000"/>
          <w:sz w:val="24"/>
        </w:rPr>
        <w:t xml:space="preserve"> столетия, знаток древнерусских рукописей, автор «Истории государства Российского», Николай Михайлович Карамзин.</w:t>
      </w:r>
    </w:p>
    <w:p>
      <w:pPr>
        <w:pStyle w:val="Normal"/>
        <w:ind w:firstLine="426"/>
        <w:jc w:val="both"/>
        <w:rPr>
          <w:sz w:val="24"/>
        </w:rPr>
      </w:pPr>
      <w:r>
        <w:rPr>
          <w:color w:val="000000"/>
          <w:sz w:val="24"/>
        </w:rPr>
        <w:t>В 1789 году, еще в самом начале своей литературной деятельности, Карамзин предпринял длительную заграничную поездку. Находясь в Германии, он не упустил случая посетить такой богатый памятниками искусства и культурными ценностями город, каким был в то время Дрезден. Он осмотрел знаменитую Дрезденскую картинную галерею и, конечно, заглянул и в городскую библиотеку, где он прежде всего заинтересовался хранившимися в ней старинными книгами и рукописями.</w:t>
      </w:r>
    </w:p>
    <w:p>
      <w:pPr>
        <w:pStyle w:val="Normal"/>
        <w:ind w:firstLine="426"/>
        <w:jc w:val="both"/>
        <w:rPr>
          <w:sz w:val="24"/>
        </w:rPr>
      </w:pPr>
      <w:r>
        <w:rPr>
          <w:color w:val="000000"/>
          <w:sz w:val="24"/>
        </w:rPr>
        <w:t>В одном из писем, передавая свои впечатления от посещения библиотеки, Карамзин сообщил:</w:t>
      </w:r>
    </w:p>
    <w:p>
      <w:pPr>
        <w:pStyle w:val="Normal"/>
        <w:ind w:firstLine="426"/>
        <w:jc w:val="both"/>
        <w:rPr>
          <w:sz w:val="24"/>
        </w:rPr>
      </w:pPr>
      <w:r>
        <w:rPr>
          <w:color w:val="000000"/>
          <w:sz w:val="24"/>
        </w:rPr>
        <w:t>«Между греческими манускриптами показывают весьма древний список одной Еврипидовой трагедии, проданной в библиотеку бывшим московским профессором Маттеи. За этот манускрипт вместе с некоторыми другими взял он с курфюрста около 1500 талеров. Хотел бы я знать, где г. Маттеи достал свои рукописи?»</w:t>
      </w:r>
    </w:p>
    <w:p>
      <w:pPr>
        <w:pStyle w:val="Normal"/>
        <w:ind w:firstLine="426"/>
        <w:jc w:val="both"/>
        <w:rPr>
          <w:sz w:val="24"/>
        </w:rPr>
      </w:pPr>
      <w:r>
        <w:rPr>
          <w:color w:val="000000"/>
          <w:sz w:val="24"/>
        </w:rPr>
        <w:t>Но Карамзин, так же как и Малиновский, не решился публично заклеймить обласканного высокими покровителями иностранного ученого. Автор «Истории государства Российского» был прежде всего царедворец и дипломат.</w:t>
      </w:r>
    </w:p>
    <w:p>
      <w:pPr>
        <w:pStyle w:val="Normal"/>
        <w:ind w:firstLine="426"/>
        <w:jc w:val="both"/>
        <w:rPr>
          <w:sz w:val="24"/>
        </w:rPr>
      </w:pPr>
      <w:r>
        <w:rPr>
          <w:color w:val="000000"/>
          <w:sz w:val="24"/>
        </w:rPr>
        <w:t>На вопрос Карамзина, где Маттеи взял проданную им Дрезденской библиотеке рукопись, дал ответ небезызвестный в середине прошлого века литературовед Степан Шевырев. В изданной им в 1859 году «Истории русской словесности» было сказано вполне отчетливо, что виденную Карамзиным в Дрездене рукопись Еврипидовой трагедии Маттеи взял из Московской патриаршей библиотеки.</w:t>
      </w:r>
    </w:p>
    <w:p>
      <w:pPr>
        <w:pStyle w:val="Normal"/>
        <w:ind w:firstLine="426"/>
        <w:jc w:val="both"/>
        <w:rPr>
          <w:sz w:val="24"/>
        </w:rPr>
      </w:pPr>
      <w:r>
        <w:rPr>
          <w:color w:val="000000"/>
          <w:sz w:val="24"/>
        </w:rPr>
        <w:t>Итак, не только Гомер, но и Еврипид, и не только архивная, но и патриаршая библиотека сделались жертвами Маттеи! Лей</w:t>
        <w:softHyphen/>
        <w:t>денская нить обрывалась. Но вместо нее появилась другая, уводившая исследователей в бывшую библиотеку московского патриарха – одно из самых древних книгохранилищ Москвы.</w:t>
      </w:r>
    </w:p>
    <w:p>
      <w:pPr>
        <w:pStyle w:val="Normal"/>
        <w:ind w:firstLine="426"/>
        <w:jc w:val="both"/>
        <w:rPr>
          <w:sz w:val="24"/>
        </w:rPr>
      </w:pPr>
      <w:r>
        <w:rPr>
          <w:color w:val="000000"/>
          <w:sz w:val="24"/>
        </w:rPr>
        <w:t xml:space="preserve">Первый вклад в нее был сделан еще в конце </w:t>
      </w:r>
      <w:r>
        <w:rPr>
          <w:color w:val="000000"/>
          <w:sz w:val="24"/>
          <w:lang w:val="en-US"/>
        </w:rPr>
        <w:t>XVI</w:t>
      </w:r>
      <w:r>
        <w:rPr>
          <w:color w:val="000000"/>
          <w:sz w:val="24"/>
        </w:rPr>
        <w:t xml:space="preserve"> века будущим митрополитом Филаретом, обладателем ценного собрания из почти пятисот рукописных церковнославянских книг. Разрослась библиотека при фактическом ее основателе – патриархе Никоне.</w:t>
      </w:r>
    </w:p>
    <w:p>
      <w:pPr>
        <w:pStyle w:val="Normal"/>
        <w:ind w:firstLine="426"/>
        <w:jc w:val="both"/>
        <w:rPr>
          <w:sz w:val="24"/>
        </w:rPr>
      </w:pPr>
      <w:r>
        <w:rPr>
          <w:color w:val="000000"/>
          <w:sz w:val="24"/>
        </w:rPr>
        <w:t>Именно на эту тему, еще девятнадцатилетним юношей, С.А. Белокуров написал свое первое самостоятельное исследование под названием «Собирание патриархом Никоном рукописей с Востока».</w:t>
      </w:r>
    </w:p>
    <w:p>
      <w:pPr>
        <w:pStyle w:val="Normal"/>
        <w:ind w:firstLine="426"/>
        <w:jc w:val="both"/>
        <w:rPr>
          <w:sz w:val="24"/>
        </w:rPr>
      </w:pPr>
      <w:r>
        <w:rPr>
          <w:color w:val="000000"/>
          <w:sz w:val="24"/>
        </w:rPr>
        <w:t>Эта работа привела Белокурова к другой, тесно связанной с ней</w:t>
      </w:r>
      <w:r>
        <w:rPr>
          <w:smallCaps/>
          <w:color w:val="000000"/>
          <w:sz w:val="24"/>
        </w:rPr>
        <w:t xml:space="preserve"> </w:t>
      </w:r>
      <w:r>
        <w:rPr>
          <w:color w:val="000000"/>
          <w:sz w:val="24"/>
        </w:rPr>
        <w:t>теме – описанию жизни человека, выполнившего важное поручение патриарха: просвещенный и расторопный старец Арсений Суханов из чужих земель привез для патриаршей библиотеки пятьсот иноязычных старопечатных книг и древних рукописей – почти столько же, сколько их, судя по «списку Да</w:t>
        <w:softHyphen/>
        <w:t>белова», было в библиотеке Ивана Грозного.</w:t>
      </w:r>
    </w:p>
    <w:p>
      <w:pPr>
        <w:pStyle w:val="Normal"/>
        <w:ind w:firstLine="426"/>
        <w:jc w:val="both"/>
        <w:rPr>
          <w:sz w:val="24"/>
        </w:rPr>
      </w:pPr>
      <w:r>
        <w:rPr>
          <w:color w:val="000000"/>
          <w:sz w:val="24"/>
        </w:rPr>
        <w:t>Большинство рукописей и книг, привезенных Сухановым, кроме, может быть, нескольких десятков, прихваченных им в своем личном багаже, имело один отличительный признак: отбирая их для отсылки в Москву, Суханов обычно писал свое имя «Арсений» на нижнем поле одного из первых листов. Вряд ли кто-нибудь другой из его современников оставил потомству столько автографов! Вот по этим-то пометкам, а в тех случаях, когда первые листы были оторваны, – по другим признакам, Белокуров сумел через двести с лишним лет разыскать четыреста тридцать три древнегреческие книги из четырехсот девяноста восьми, доставленных Сухановым с Востока.</w:t>
      </w:r>
    </w:p>
    <w:p>
      <w:pPr>
        <w:pStyle w:val="Normal"/>
        <w:jc w:val="center"/>
        <w:rPr>
          <w:sz w:val="16"/>
        </w:rPr>
      </w:pPr>
      <w:r>
        <w:rPr>
          <w:sz w:val="16"/>
        </w:rPr>
      </w:r>
    </w:p>
    <w:p>
      <w:pPr>
        <w:pStyle w:val="Normal"/>
        <w:jc w:val="center"/>
        <w:rPr>
          <w:sz w:val="24"/>
        </w:rPr>
      </w:pPr>
      <w:r>
        <w:rPr/>
        <w:drawing>
          <wp:inline distT="0" distB="0" distL="0" distR="0">
            <wp:extent cx="1264920" cy="1011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6" r="-28" b="-36"/>
                    <a:stretch>
                      <a:fillRect/>
                    </a:stretch>
                  </pic:blipFill>
                  <pic:spPr bwMode="auto">
                    <a:xfrm>
                      <a:off x="0" y="0"/>
                      <a:ext cx="1264920" cy="10115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азалось бы, можно было удовлетвориться этим великолепным результатом! Не хватало всего какой-нибудь полусотни рукописей. Но неутомимому следопыту этого было мало! «Синодальные библиотеки, – говорил он, – это не бакалейные лавки, в которых некоторую недостачу всегда можно объяснить усушкой или утруской. Куда могли эти рукописи деваться?!»</w:t>
      </w:r>
    </w:p>
    <w:p>
      <w:pPr>
        <w:pStyle w:val="Normal"/>
        <w:ind w:firstLine="426"/>
        <w:jc w:val="both"/>
        <w:rPr>
          <w:sz w:val="24"/>
        </w:rPr>
      </w:pPr>
      <w:r>
        <w:rPr>
          <w:color w:val="000000"/>
          <w:sz w:val="24"/>
        </w:rPr>
        <w:t>Перебирая в памяти фамилии людей, которым на протяже</w:t>
        <w:softHyphen/>
        <w:t>нии двух веков разрешалось пользоваться архивными богатствами (знатоков древнегреческого языка было не так уж много), Белокуров самостоятельно, не имея еще в руках лейденской ни</w:t>
        <w:softHyphen/>
        <w:t>точки, подошел к вопросу: не мог ли часть этих рукописей присвоить Маттеи? Ведь именно в патриаршей библиотеке в течение двенадцати лет проводил свои научные исследования знаменитый эллинист!</w:t>
      </w:r>
    </w:p>
    <w:p>
      <w:pPr>
        <w:pStyle w:val="Normal"/>
        <w:ind w:firstLine="426"/>
        <w:jc w:val="both"/>
        <w:rPr>
          <w:color w:val="000000"/>
          <w:sz w:val="24"/>
        </w:rPr>
      </w:pPr>
      <w:r>
        <w:rPr>
          <w:color w:val="000000"/>
          <w:sz w:val="24"/>
        </w:rPr>
        <w:t>Запрос Белокурова в Дрезденскую библиотеку, где Карамзин видел неизвестно откуда взятую Маттеи рукопись Еврипида, дал неожиданный результат.</w:t>
      </w:r>
    </w:p>
    <w:p>
      <w:pPr>
        <w:pStyle w:val="Normal"/>
        <w:jc w:val="center"/>
        <w:rPr>
          <w:color w:val="000000"/>
          <w:sz w:val="24"/>
        </w:rPr>
      </w:pPr>
      <w:r>
        <w:rPr>
          <w:color w:val="000000"/>
          <w:sz w:val="24"/>
        </w:rPr>
      </w:r>
    </w:p>
    <w:p>
      <w:pPr>
        <w:pStyle w:val="Normal"/>
        <w:jc w:val="center"/>
        <w:rPr>
          <w:sz w:val="24"/>
        </w:rPr>
      </w:pPr>
      <w:r>
        <w:rPr>
          <w:b/>
          <w:color w:val="000000"/>
          <w:sz w:val="24"/>
        </w:rPr>
        <w:t>ТОРЖЕСТВО СЛЕДОПЫТА</w:t>
      </w:r>
    </w:p>
    <w:p>
      <w:pPr>
        <w:pStyle w:val="Normal"/>
        <w:jc w:val="center"/>
        <w:rPr>
          <w:color w:val="000000"/>
          <w:sz w:val="16"/>
        </w:rPr>
      </w:pPr>
      <w:r>
        <w:rPr>
          <w:color w:val="000000"/>
          <w:sz w:val="16"/>
        </w:rPr>
      </w:r>
    </w:p>
    <w:p>
      <w:pPr>
        <w:pStyle w:val="Normal"/>
        <w:ind w:firstLine="426"/>
        <w:jc w:val="both"/>
        <w:rPr>
          <w:sz w:val="24"/>
        </w:rPr>
      </w:pPr>
      <w:r>
        <w:rPr>
          <w:color w:val="000000"/>
          <w:sz w:val="24"/>
        </w:rPr>
        <w:t>Даже при поверхностном ознакомлении с любезно присланным Белокурову из Дрездена каталогом нетрудно было догадаться, где находится большинство исчезнувших из Московской патриаршей библиотеки рукописей. Но, чтобы иметь право громко заявить об этом, Белокуров нуждался в некоторых дополнительных справках.</w:t>
      </w:r>
    </w:p>
    <w:p>
      <w:pPr>
        <w:pStyle w:val="Normal"/>
        <w:ind w:firstLine="426"/>
        <w:jc w:val="both"/>
        <w:rPr>
          <w:sz w:val="24"/>
        </w:rPr>
      </w:pPr>
      <w:r>
        <w:rPr>
          <w:color w:val="000000"/>
          <w:sz w:val="24"/>
        </w:rPr>
        <w:t>Как раз в это время одному немецкому филологу, Оскару фон Гебгардту, профессору того самого Лейпцигского университета, в котором когда-то преподавал и Маттеи, понадобились сведения о некоторых древних книгах, поступивших в 1690 году в московский Посольский приказ. Посылая иностранному коллеге эти сведения, Белокуров, в свою очередь, обратился к нему с просьбой навести подробные справки о кое-каких греческих ру</w:t>
        <w:softHyphen/>
        <w:t>кописях, принадлежащих Дрезденской библиотеке. Добропорядочный саксонец внимательно отнесся к просьбе русского ученого.</w:t>
      </w:r>
    </w:p>
    <w:p>
      <w:pPr>
        <w:pStyle w:val="Normal"/>
        <w:ind w:firstLine="426"/>
        <w:jc w:val="both"/>
        <w:rPr>
          <w:sz w:val="24"/>
        </w:rPr>
      </w:pPr>
      <w:r>
        <w:rPr>
          <w:color w:val="000000"/>
          <w:sz w:val="24"/>
        </w:rPr>
        <w:t>Белокуров сообщил Гебгардту приметы некоторых древнегреческих рукописей патриаршей библиотеки, имеющих те или иные изъяны, сохранившихся неполностью, утративших не</w:t>
        <w:softHyphen/>
        <w:t>сколько листов. По этим приметам лейпцигский филолог мог установить, не попали ли утраченные части московских рукописей в какую-либо из немецких библиотек.</w:t>
      </w:r>
    </w:p>
    <w:p>
      <w:pPr>
        <w:pStyle w:val="Normal"/>
        <w:ind w:firstLine="426"/>
        <w:jc w:val="both"/>
        <w:rPr>
          <w:sz w:val="24"/>
        </w:rPr>
      </w:pPr>
      <w:r>
        <w:rPr>
          <w:color w:val="000000"/>
          <w:sz w:val="24"/>
        </w:rPr>
        <w:t>Искушенный в палеографии профессор Гебгардт предпринял тщательную проверку всех рукописей, приобретенных у Маттеи, и сообщил Белокурову о возникших у него в процессе этой проверки сомнениях и подозрениях.</w:t>
      </w:r>
    </w:p>
    <w:p>
      <w:pPr>
        <w:pStyle w:val="Normal"/>
        <w:ind w:firstLine="426"/>
        <w:jc w:val="both"/>
        <w:rPr>
          <w:sz w:val="24"/>
        </w:rPr>
      </w:pPr>
      <w:r>
        <w:rPr>
          <w:color w:val="000000"/>
          <w:sz w:val="24"/>
        </w:rPr>
        <w:t>Превратившись из исследователя в следователя, молодой русский ученый прежде всего внимательно изучил и сличил все каталоги, в составлении которых принимал участие и которыми мог пользоваться пресловутый эллинист.</w:t>
      </w:r>
    </w:p>
    <w:p>
      <w:pPr>
        <w:pStyle w:val="Normal"/>
        <w:ind w:firstLine="426"/>
        <w:jc w:val="both"/>
        <w:rPr>
          <w:sz w:val="24"/>
        </w:rPr>
      </w:pPr>
      <w:r>
        <w:rPr>
          <w:color w:val="000000"/>
          <w:sz w:val="24"/>
        </w:rPr>
        <w:t>Изучение и сопоставление описей и каталогов, прослеживание путей, по которым странствовали рукописи на протяжении ряда веков, всегда было любимым занятием московского источниковеда. И Белокуров стал упорно искать те лазейки в описях, которыми мог воспользоваться в преступных целях опытный палеограф Маттеи.</w:t>
      </w:r>
    </w:p>
    <w:p>
      <w:pPr>
        <w:pStyle w:val="Normal"/>
        <w:ind w:firstLine="426"/>
        <w:jc w:val="both"/>
        <w:rPr>
          <w:sz w:val="24"/>
        </w:rPr>
      </w:pPr>
      <w:r>
        <w:rPr>
          <w:color w:val="000000"/>
          <w:sz w:val="24"/>
        </w:rPr>
        <w:t>Первое, что он должен был отметить со всей объективностью, – это, что общее количество греческих рукописей по сравнению с прежними каталогами отнюдь не уменьшилось.</w:t>
      </w:r>
    </w:p>
    <w:p>
      <w:pPr>
        <w:pStyle w:val="Normal"/>
        <w:ind w:firstLine="426"/>
        <w:jc w:val="both"/>
        <w:rPr>
          <w:sz w:val="24"/>
        </w:rPr>
      </w:pPr>
      <w:r>
        <w:rPr>
          <w:color w:val="000000"/>
          <w:sz w:val="24"/>
        </w:rPr>
        <w:t>В патриаршей библиотеке одной из лучших считалась опись 1773 года, составленная тремя церковнослужителями: игуменом Софроном, иеродиаконом Гедеоном и протоиереем Харламовым. Так как никто из них не знал древнегреческого языка, то к описанию греческих текстов был привлечен только что приехавший в Москву Маттеи.</w:t>
      </w:r>
    </w:p>
    <w:p>
      <w:pPr>
        <w:pStyle w:val="Normal"/>
        <w:ind w:firstLine="426"/>
        <w:jc w:val="both"/>
        <w:rPr>
          <w:sz w:val="24"/>
        </w:rPr>
      </w:pPr>
      <w:r>
        <w:rPr>
          <w:color w:val="000000"/>
          <w:sz w:val="24"/>
        </w:rPr>
        <w:t>Рукописи были переписаны в алфавитном порядке, разделены по формату – в лист, в четверть и в осьмушку, названия написаны на двух языках: русском и греческом или латинском. Сопоставляя эту опись с другими, Белокуров все же обнаружил, что названия и другие приметы некоторых рукописей не совпадают. Не меняясь по количеству, они не всегда оказывались одинаковыми по содержанию. Объем некоторых рукописей также вызывал сомнения. Но так как в старых каталогах они были описаны очень неточно, характер происшедших с ними изменений трудно было установить.</w:t>
      </w:r>
    </w:p>
    <w:p>
      <w:pPr>
        <w:pStyle w:val="Normal"/>
        <w:ind w:firstLine="426"/>
        <w:jc w:val="both"/>
        <w:rPr>
          <w:sz w:val="24"/>
        </w:rPr>
      </w:pPr>
      <w:r>
        <w:rPr>
          <w:color w:val="000000"/>
          <w:sz w:val="24"/>
        </w:rPr>
        <w:t>Не было ли первое описание греческих рукописей составлено после того, как Маттеи успел отделить от них какую-то часть или заменить одни рукописи другими?</w:t>
      </w:r>
    </w:p>
    <w:p>
      <w:pPr>
        <w:pStyle w:val="Normal"/>
        <w:ind w:firstLine="426"/>
        <w:jc w:val="both"/>
        <w:rPr>
          <w:sz w:val="24"/>
        </w:rPr>
      </w:pPr>
      <w:r>
        <w:rPr>
          <w:color w:val="000000"/>
          <w:sz w:val="24"/>
        </w:rPr>
        <w:t>Эти подозрения углубились еще больше, когда Белокуров от изучения каталогов перешел к исследованию самих рукописей.</w:t>
      </w:r>
    </w:p>
    <w:p>
      <w:pPr>
        <w:pStyle w:val="Normal"/>
        <w:ind w:firstLine="426"/>
        <w:jc w:val="both"/>
        <w:rPr>
          <w:sz w:val="24"/>
        </w:rPr>
      </w:pPr>
      <w:r>
        <w:rPr>
          <w:color w:val="000000"/>
          <w:sz w:val="24"/>
        </w:rPr>
        <w:t>Старинные рукописи обычно состоят из сшитых вместе тетрадей. Восемь согнутых пополам листов пергамена образуют тетрадь из шестнадцати страниц. Корешок тетради прошивался веревкой или тонким ремнем, концы которого прикреплялись к обтянутым кожей или тканью доскам переплета. Достаточно было вытащить или перерезать веревку, и тетрадь свободно извлекалась из переплета. Порядковый номер в виде цифровой буквы ставился не на каждой странице, а только на лицевой стороне первого и на обороте последнего листа. Так как остальные листы не нумеровались, то при незнании языка, на котором была написана рукопись, пропажа одного или даже нескольких листов могла не сразу броситься в глаза.</w:t>
      </w:r>
    </w:p>
    <w:p>
      <w:pPr>
        <w:pStyle w:val="Normal"/>
        <w:ind w:firstLine="426"/>
        <w:jc w:val="both"/>
        <w:rPr>
          <w:sz w:val="24"/>
        </w:rPr>
      </w:pPr>
      <w:r>
        <w:rPr>
          <w:color w:val="000000"/>
          <w:sz w:val="24"/>
        </w:rPr>
        <w:t>Но Белокуров знал греческий язык и, исследовав тексты, сра</w:t>
        <w:softHyphen/>
        <w:t>зу же установил, что во многих рукописях недостает одной или даже нескольких тетрадей. В некоторых, особенно древних, были утрачены отдельные листы. Это можно было объяснить их ветхостью. Однако Белокурову бросилась в глаза своеобразная закономерность: исчезли не случайно выпавшие листы, а чаще всего имеющие самостоятельное значение, представляющие и в отдельности какую-нибудь ценность. Если рукопись состояла из нескольких глав и статей, они не были разрознены как попало, а отдельные главы были выдраны целиком.</w:t>
      </w:r>
    </w:p>
    <w:p>
      <w:pPr>
        <w:pStyle w:val="Normal"/>
        <w:ind w:firstLine="426"/>
        <w:jc w:val="both"/>
        <w:rPr>
          <w:sz w:val="24"/>
        </w:rPr>
      </w:pPr>
      <w:r>
        <w:rPr>
          <w:color w:val="000000"/>
          <w:sz w:val="24"/>
        </w:rPr>
        <w:t>Белокуров сначала очень удивился, когда Гебгардт сообщил ему, что ни на одной греческой рукописи, находящейся в Дрезденской библиотеке, он не нашел подписи Арсения. Гебгардт обнаружил на них только пометки об их бывшей принадлежности какому-то Афонскому монастырю.</w:t>
      </w:r>
    </w:p>
    <w:p>
      <w:pPr>
        <w:pStyle w:val="Normal"/>
        <w:ind w:firstLine="426"/>
        <w:jc w:val="both"/>
        <w:rPr>
          <w:sz w:val="24"/>
        </w:rPr>
      </w:pPr>
      <w:r>
        <w:rPr>
          <w:color w:val="000000"/>
          <w:sz w:val="24"/>
        </w:rPr>
        <w:t>Теперь Белокуров нашел этому объяснение. Тщательно маскируя следы своих хищений, Маттеи вырывал тетради и отдельные листы, чаще всего из середины или же из заключительной части рукописи. Если же он изымал какой-нибудь отрывок из начала, то ту страницу, на которой стояла подпись Суханова, он «обходил».</w:t>
      </w:r>
    </w:p>
    <w:p>
      <w:pPr>
        <w:pStyle w:val="Normal"/>
        <w:ind w:firstLine="426"/>
        <w:jc w:val="both"/>
        <w:rPr>
          <w:sz w:val="24"/>
        </w:rPr>
      </w:pPr>
      <w:r>
        <w:rPr>
          <w:color w:val="000000"/>
          <w:sz w:val="24"/>
        </w:rPr>
        <w:t xml:space="preserve">Просматривая одну за другой все греческие рукописи патриаршей библиотеки, Белокуров делал открытие за открытием. Так, проверяя уже виденную им раньше пергаменную рукопись поучений Иоанна Златоуста, написанную в </w:t>
      </w:r>
      <w:r>
        <w:rPr>
          <w:color w:val="000000"/>
          <w:sz w:val="24"/>
          <w:lang w:val="en-US"/>
        </w:rPr>
        <w:t>IX</w:t>
      </w:r>
      <w:r>
        <w:rPr>
          <w:color w:val="000000"/>
          <w:sz w:val="24"/>
        </w:rPr>
        <w:t xml:space="preserve"> веке, значившуюся по каталогу под № 128, Белокуров обнаружил, что цифры, определяющие последовательность поучений, были смыты, а поля с номерами страниц обрезаны. Он сверился с оглавлением. В рукописи не хватало одиннадцати поучений, которые могли занимать примерно сорок два – сорок три пергаменных листа. Московский ученый написал об этом Гебгардту и попросил исследовать числившиеся в дрезденском каталоге под № А66а сочинения того же автора. Гебгардт ответил, что они состоят как раз из одиннадцати поучений Иоанна Златоуста, занимают сорок три листа и были приобретены у Маттеи.</w:t>
      </w:r>
    </w:p>
    <w:p>
      <w:pPr>
        <w:pStyle w:val="Normal"/>
        <w:ind w:firstLine="426"/>
        <w:jc w:val="both"/>
        <w:rPr>
          <w:sz w:val="24"/>
        </w:rPr>
      </w:pPr>
      <w:r>
        <w:rPr>
          <w:color w:val="000000"/>
          <w:sz w:val="24"/>
        </w:rPr>
        <w:t xml:space="preserve">В принадлежащей патриаршей библиотеке древнейшей пергаменной рукописи </w:t>
      </w:r>
      <w:r>
        <w:rPr>
          <w:color w:val="000000"/>
          <w:sz w:val="24"/>
          <w:lang w:val="en-US"/>
        </w:rPr>
        <w:t>X</w:t>
      </w:r>
      <w:r>
        <w:rPr>
          <w:color w:val="000000"/>
          <w:sz w:val="24"/>
        </w:rPr>
        <w:t xml:space="preserve"> века, записанной под № 131, не хватало восьмидесяти девяти листов, вырванных из самой середины. Они нашлись в Дрездене под № А67а. Конец этой рукописи оставался в Москве. Маттеи пощадил его, щадя себя. Но и Дрезден он не хотел обидеть: как сообщал Гебгардт, к дрезденской рукописи Маттеи добавил окончание, переписанное собственноручно.</w:t>
      </w:r>
    </w:p>
    <w:p>
      <w:pPr>
        <w:pStyle w:val="Normal"/>
        <w:ind w:firstLine="426"/>
        <w:jc w:val="both"/>
        <w:rPr>
          <w:sz w:val="24"/>
        </w:rPr>
      </w:pPr>
      <w:r>
        <w:rPr>
          <w:color w:val="000000"/>
          <w:sz w:val="24"/>
        </w:rPr>
        <w:t>Рассматривая старинное евангелие, числившееся в каталоге патриаршей библиотеки под № 47 и состоявшее из повествований двух апостолов Матфея и Марка, Белокуров не нашел в нем никаких дефектов. Странным казалось только то, что в каталоге Скиады оно было отнесено к 1482 году, а на самой рукописи не было этой даты.</w:t>
      </w:r>
    </w:p>
    <w:p>
      <w:pPr>
        <w:pStyle w:val="Normal"/>
        <w:ind w:firstLine="426"/>
        <w:jc w:val="both"/>
        <w:rPr>
          <w:sz w:val="24"/>
        </w:rPr>
      </w:pPr>
      <w:r>
        <w:rPr>
          <w:color w:val="000000"/>
          <w:sz w:val="24"/>
        </w:rPr>
        <w:t>Узнав из немецкого каталога, что и в Дрездене есть древнегреческое евангелие, состоящее из повествований двух других апостолов, Луки и Иоанна, Белокуров попросил Гебгардта сообщить, какая дата стоит на дрезденском экземпляре. Ответ пришел очень быстро – 1482 год!</w:t>
      </w:r>
    </w:p>
    <w:p>
      <w:pPr>
        <w:pStyle w:val="Normal"/>
        <w:ind w:firstLine="426"/>
        <w:jc w:val="both"/>
        <w:rPr>
          <w:sz w:val="24"/>
        </w:rPr>
      </w:pPr>
      <w:r>
        <w:rPr>
          <w:color w:val="000000"/>
          <w:sz w:val="24"/>
        </w:rPr>
        <w:t>Затем по другим сообщенным Гебгардтом приметам Белокуров убедился, что рукопись патриаршей библиотеки № 47 первоначально состояла из повествований четырех авторов евангелия, но набожный католик Маттеи решил разделить ее пополам, так же как «Илиаду» и гимны Гомера. Евангелие «От Матфея» и «От Марка» он милостиво оставил в Москве, а «От Луки» и «От Иоанна» продал в Дрезден.</w:t>
      </w:r>
    </w:p>
    <w:p>
      <w:pPr>
        <w:pStyle w:val="Normal"/>
        <w:ind w:firstLine="426"/>
        <w:jc w:val="both"/>
        <w:rPr>
          <w:sz w:val="24"/>
        </w:rPr>
      </w:pPr>
      <w:r>
        <w:rPr>
          <w:color w:val="000000"/>
          <w:sz w:val="24"/>
        </w:rPr>
        <w:t>Стараясь поискусней замаскировать кражу, Маттеи часто прибегал к такому приему: как составитель описи он делал в ней пометку: «Рукопись с изъяном, не хватает столько-то страниц». Само собой разумеется, что такая пометка должна была создать впечатление, будто рукопись пострадала где-то в другом месте, до того как попала в руки к Маттеи.</w:t>
      </w:r>
    </w:p>
    <w:p>
      <w:pPr>
        <w:pStyle w:val="Normal"/>
        <w:ind w:firstLine="426"/>
        <w:jc w:val="both"/>
        <w:rPr/>
      </w:pPr>
      <w:r>
        <w:rPr>
          <w:color w:val="000000"/>
          <w:sz w:val="24"/>
        </w:rPr>
        <w:t>Так, по поводу находившейся в той же библиотеке рукописи № 230 Маттеи сделал оговорку, что «после 290 листа имеется недочет». Недостающие страницы оказались, конечно, в Дрездене.</w:t>
      </w:r>
    </w:p>
    <w:p>
      <w:pPr>
        <w:pStyle w:val="Normal"/>
        <w:ind w:firstLine="426"/>
        <w:jc w:val="both"/>
        <w:rPr>
          <w:color w:val="000000"/>
          <w:sz w:val="16"/>
        </w:rPr>
      </w:pPr>
      <w:r>
        <w:rPr>
          <w:color w:val="000000"/>
          <w:sz w:val="16"/>
        </w:rPr>
      </w:r>
    </w:p>
    <w:p>
      <w:pPr>
        <w:pStyle w:val="Normal"/>
        <w:jc w:val="center"/>
        <w:rPr/>
      </w:pPr>
      <w:r>
        <w:rPr/>
        <w:drawing>
          <wp:inline distT="0" distB="0" distL="0" distR="0">
            <wp:extent cx="3980180" cy="2206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3980180" cy="22066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Из рукописи № 392 «Притчи Соломони» он вырвал целиком семь тетрадей. Они составили дрезденскую рукопись под № А107. Из рукописи № 295 улетучилось третье, шестое и двенадцатое поучения Иоанна Богослова. Два из них нашлись в Дрезденской библиотеке, третье Маттеи, очевидно, пристроил еще куда-то.</w:t>
      </w:r>
    </w:p>
    <w:p>
      <w:pPr>
        <w:pStyle w:val="Normal"/>
        <w:ind w:firstLine="426"/>
        <w:jc w:val="both"/>
        <w:rPr>
          <w:sz w:val="24"/>
        </w:rPr>
      </w:pPr>
      <w:r>
        <w:rPr>
          <w:color w:val="000000"/>
          <w:sz w:val="24"/>
        </w:rPr>
        <w:t>Но с присущим ученому беспристрастием Белокуров должен был в то же время отметить и другое: если для маскировки хищения нужно было украсить рукопись, изворотливый Маттеи не жалел для этого труда.</w:t>
      </w:r>
    </w:p>
    <w:p>
      <w:pPr>
        <w:pStyle w:val="Normal"/>
        <w:ind w:firstLine="426"/>
        <w:jc w:val="both"/>
        <w:rPr>
          <w:sz w:val="24"/>
        </w:rPr>
      </w:pPr>
      <w:r>
        <w:rPr>
          <w:color w:val="000000"/>
          <w:sz w:val="24"/>
        </w:rPr>
        <w:t>В древние времена писцы любили украшать рукописи затейливыми заставками, тщательно выписанными золотом или киноварью заглавными буквами, иногда даже нарисованными с большим мастерством миниатюрами. Вырезая как-то из одной рукописи целую главу, Маттеи заметил, что в верхней части первой страницы остались три строчки из предыдущего, не тронутого им текста. Опытный палеограф не растерялся. Счистил с помощью какого-то химического средства эти строчки, он на</w:t>
        <w:softHyphen/>
        <w:t>рисовал на том же месте четырехугольную заставку.</w:t>
      </w:r>
    </w:p>
    <w:p>
      <w:pPr>
        <w:pStyle w:val="Normal"/>
        <w:ind w:firstLine="426"/>
        <w:jc w:val="both"/>
        <w:rPr>
          <w:sz w:val="24"/>
        </w:rPr>
      </w:pPr>
      <w:r>
        <w:rPr>
          <w:color w:val="000000"/>
          <w:sz w:val="24"/>
        </w:rPr>
        <w:t>Но чаще всего Маттеи обходился без химии и ножниц. Пользуясь тем, что составители общего каталога не владели древнегреческим языком, он подменял одни рукописи другими, а некоторые и без всякой замены ухитрялся присваивать целиком.</w:t>
      </w:r>
    </w:p>
    <w:p>
      <w:pPr>
        <w:pStyle w:val="Normal"/>
        <w:ind w:firstLine="426"/>
        <w:jc w:val="both"/>
        <w:rPr>
          <w:sz w:val="24"/>
        </w:rPr>
      </w:pPr>
      <w:r>
        <w:rPr>
          <w:color w:val="000000"/>
          <w:sz w:val="24"/>
        </w:rPr>
        <w:t>В 1789 году, после отъезда Маттеи из России, Новоспасский архимандрит Павел, осматривая собрание рукописей патриаршей библиотеки, обратил внимание на некоторое несоответствие их названий с содержанием.</w:t>
      </w:r>
    </w:p>
    <w:p>
      <w:pPr>
        <w:pStyle w:val="Normal"/>
        <w:ind w:firstLine="426"/>
        <w:jc w:val="both"/>
        <w:rPr>
          <w:sz w:val="16"/>
        </w:rPr>
      </w:pPr>
      <w:r>
        <w:rPr>
          <w:sz w:val="16"/>
        </w:rPr>
      </w:r>
    </w:p>
    <w:p>
      <w:pPr>
        <w:pStyle w:val="Normal"/>
        <w:jc w:val="center"/>
        <w:rPr/>
      </w:pPr>
      <w:r>
        <w:rPr/>
        <w:drawing>
          <wp:inline distT="0" distB="0" distL="0" distR="0">
            <wp:extent cx="2440940" cy="177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 r="-15" b="-20"/>
                    <a:stretch>
                      <a:fillRect/>
                    </a:stretch>
                  </pic:blipFill>
                  <pic:spPr bwMode="auto">
                    <a:xfrm>
                      <a:off x="0" y="0"/>
                      <a:ext cx="2440940" cy="177355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Так, под № 358 в каталоге числилась трагедия великого древнегреческого драматурга Софокла. Просмотрев эту рукопись, любознательный архимандрит, очевидно понимавший по-гречески, счел нужным в каталоге пометить: «Не Софоклова трагедия, а духовная книга». Обнаружив эту пометку, Белокуров выяснил через Гебгардта, что Софоклова трагедия находится там же, где Карамзин видел трагедию Еврипида.</w:t>
      </w:r>
    </w:p>
    <w:p>
      <w:pPr>
        <w:pStyle w:val="Normal"/>
        <w:ind w:firstLine="426"/>
        <w:jc w:val="both"/>
        <w:rPr>
          <w:sz w:val="24"/>
        </w:rPr>
      </w:pPr>
      <w:r>
        <w:rPr>
          <w:color w:val="000000"/>
          <w:sz w:val="24"/>
        </w:rPr>
        <w:t>Под № 340 оказались «Полидоровы писания», под № 386 – старый греческий учебник физики, не числившиеся под этими номерами в старом каталоге. Выкраденные Маттеи в каком-нибудь другом месте, они были подброшены взамен изъятых им несравненно более ценных рукописей. Простодушный архимандрит этого не заметил. Только против рукописи № 270, записанной в каталоге под названием «Галеновы две книги медицинские», он деликатно пометил: «Одна, а не две».</w:t>
      </w:r>
    </w:p>
    <w:p>
      <w:pPr>
        <w:pStyle w:val="Normal"/>
        <w:ind w:firstLine="426"/>
        <w:jc w:val="both"/>
        <w:rPr/>
      </w:pPr>
      <w:r>
        <w:rPr>
          <w:color w:val="000000"/>
          <w:sz w:val="24"/>
        </w:rPr>
        <w:t>Добросовестный Гебгардт, собравший во время этих розысков обширный материал для специальной работы на щекотливую тему «О происхождении дрезденских рукописей», стал посте</w:t>
        <w:softHyphen/>
        <w:t>пенно входить в азарт. Он съездил в Геттинген и разыскал в местной библиотеке купленные у Маттеи творения Пиндара. Разумеется, Гебгардт не обошел и Лейден. Кроме знаменитых гимнов Гомера, в книгохранилище тамошнего университета оказались еще четыре московские рукописи, купленные у Маттеи.</w:t>
      </w:r>
    </w:p>
    <w:p>
      <w:pPr>
        <w:pStyle w:val="Normal"/>
        <w:ind w:firstLine="426"/>
        <w:jc w:val="both"/>
        <w:rPr>
          <w:color w:val="000000"/>
          <w:sz w:val="16"/>
        </w:rPr>
      </w:pPr>
      <w:r>
        <w:rPr>
          <w:color w:val="000000"/>
          <w:sz w:val="16"/>
        </w:rPr>
      </w:r>
    </w:p>
    <w:p>
      <w:pPr>
        <w:pStyle w:val="Normal"/>
        <w:jc w:val="center"/>
        <w:rPr/>
      </w:pPr>
      <w:r>
        <w:rPr/>
        <w:drawing>
          <wp:inline distT="0" distB="0" distL="0" distR="0">
            <wp:extent cx="1276985" cy="196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8" r="-28" b="-18"/>
                    <a:stretch>
                      <a:fillRect/>
                    </a:stretch>
                  </pic:blipFill>
                  <pic:spPr bwMode="auto">
                    <a:xfrm>
                      <a:off x="0" y="0"/>
                      <a:ext cx="1276985" cy="19627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Оставалось еще проверить, не запустил ли Маттеи свою корыстную руку и в бывшую библиотеку при патриаршей типографии. Белокурову удалось выяснить, что Маттеи сумел подменить «Оппиана философа вирши» малоценными выписками из сочинений Симеона Фессалоникийского. Такой же участи подверглись еще один список песен Гомера, замененный записью какой-то речи на новогреческом языке, и сочинения Афанасия Великого. Вместо них Маттеи подсунул ничем не примечательный сборник из произведений безымянных авторов.</w:t>
      </w:r>
    </w:p>
    <w:p>
      <w:pPr>
        <w:pStyle w:val="Normal"/>
        <w:ind w:firstLine="426"/>
        <w:jc w:val="both"/>
        <w:rPr>
          <w:sz w:val="24"/>
        </w:rPr>
      </w:pPr>
      <w:r>
        <w:rPr>
          <w:color w:val="000000"/>
          <w:sz w:val="24"/>
        </w:rPr>
        <w:t>Совместными усилиями двух ученых, путем сличения каталогов и тщательного исследования самих текстов, удалось документально доказать хищение двадцати восьми рукописей из московских книгохранилищ и продажу их в немецкие библиотеки. При дальнейшем расследовании эта цифра удвоилась.</w:t>
      </w:r>
    </w:p>
    <w:p>
      <w:pPr>
        <w:pStyle w:val="Normal"/>
        <w:ind w:firstLine="426"/>
        <w:jc w:val="both"/>
        <w:rPr>
          <w:sz w:val="24"/>
        </w:rPr>
      </w:pPr>
      <w:r>
        <w:rPr>
          <w:color w:val="000000"/>
          <w:sz w:val="24"/>
        </w:rPr>
        <w:t>Из присланной директором Дрезденской библиотеки выписки Белокуров узнал, что первую большую партию рукописей Маттеи продал еще в 1788 году, вскоре после своего возвращения из России. В Дрездене сохранился также набросок письма Маттеи к известному коллекционеру графу Марколини от 14 октября 1788 года, в котором он предлагал купить за две тысячи талеров рукописи, «собранные» им в Москве.</w:t>
      </w:r>
    </w:p>
    <w:p>
      <w:pPr>
        <w:pStyle w:val="Normal"/>
        <w:ind w:firstLine="426"/>
        <w:jc w:val="both"/>
        <w:rPr>
          <w:sz w:val="24"/>
        </w:rPr>
      </w:pPr>
      <w:r>
        <w:rPr>
          <w:color w:val="000000"/>
          <w:sz w:val="24"/>
        </w:rPr>
        <w:t>Осыпанный милостями меценатов – князей Потемкина и Юсупова и четырех «особ царской фамилии», «почтенный профессор» Маттеи за время своего долголетнего пребывания в России сумел разными способами изъять из московских библиотек и продать за границу более полусотни древних рукописей. Как раз такого количества и недосчитался Белокуров, прослеживая судьбу привезенных Арсением Сухановым из Афона рукописных книг.</w:t>
      </w:r>
    </w:p>
    <w:p>
      <w:pPr>
        <w:pStyle w:val="Normal"/>
        <w:ind w:firstLine="426"/>
        <w:jc w:val="both"/>
        <w:rPr>
          <w:sz w:val="24"/>
        </w:rPr>
      </w:pPr>
      <w:r>
        <w:rPr>
          <w:color w:val="000000"/>
          <w:sz w:val="24"/>
        </w:rPr>
        <w:t>Белокуров разыскал в пострадавшем от пожара архиве Московского университета и в некоторых других местах несколько документов, относящихся к последнему периоду пребывания Маттеи в Москве. В одном из них говорилось, что, по представлению попечителя университета графа Разумовского, профессор Маттеи утвержден деканом факультета.</w:t>
      </w:r>
    </w:p>
    <w:p>
      <w:pPr>
        <w:pStyle w:val="Normal"/>
        <w:ind w:firstLine="426"/>
        <w:jc w:val="both"/>
        <w:rPr>
          <w:sz w:val="24"/>
        </w:rPr>
      </w:pPr>
      <w:r>
        <w:rPr>
          <w:color w:val="000000"/>
          <w:sz w:val="24"/>
        </w:rPr>
        <w:t>В архиве синода сохранилась копия решения, дозволяющего Маттеи снова за</w:t>
        <w:softHyphen/>
        <w:t>ниматься в патриаршей библиотеке, но «под наблюдением синодального ризничего»</w:t>
      </w:r>
      <w:r>
        <w:rPr>
          <w:rStyle w:val="FootnoteCharacters"/>
          <w:rStyle w:val="FootnoteAnchor"/>
          <w:color w:val="000000"/>
          <w:sz w:val="24"/>
        </w:rPr>
        <w:footnoteReference w:id="7"/>
      </w:r>
      <w:r>
        <w:rPr>
          <w:color w:val="000000"/>
          <w:sz w:val="24"/>
        </w:rPr>
        <w:t xml:space="preserve"> и с обязательным условием «книг домой не брать». Маттеи нашел, однако, лазейку для обхода этого решения. Он перенес свои занятия в библиотеку синодальной типографии. В старом каталоге греческих рукописей, изданном этой библиотекой, под № 25 числилась древняя «Оривасиева лекарственная книга». На той же странице Белокуров обнаружил следующую запись: «Сия книга, по сообщению из императорского Московского университета, отослана в оный университет, где и отдана профессору Маттеи. 1806 года февраля 13 дня».</w:t>
      </w:r>
    </w:p>
    <w:p>
      <w:pPr>
        <w:pStyle w:val="Normal"/>
        <w:ind w:firstLine="426"/>
        <w:jc w:val="both"/>
        <w:rPr>
          <w:sz w:val="24"/>
        </w:rPr>
      </w:pPr>
      <w:r>
        <w:rPr>
          <w:color w:val="000000"/>
          <w:sz w:val="24"/>
        </w:rPr>
        <w:t>Книга эта, как выяснил Белокуров, в библиотеку больше не вернулась.</w:t>
      </w:r>
    </w:p>
    <w:p>
      <w:pPr>
        <w:pStyle w:val="Normal"/>
        <w:jc w:val="center"/>
        <w:rPr>
          <w:sz w:val="24"/>
        </w:rPr>
      </w:pPr>
      <w:r>
        <w:rPr>
          <w:sz w:val="24"/>
        </w:rPr>
      </w:r>
    </w:p>
    <w:p>
      <w:pPr>
        <w:pStyle w:val="Normal"/>
        <w:jc w:val="center"/>
        <w:rPr>
          <w:sz w:val="24"/>
        </w:rPr>
      </w:pPr>
      <w:r>
        <w:rPr>
          <w:b/>
          <w:color w:val="000000"/>
          <w:sz w:val="24"/>
        </w:rPr>
        <w:t>НАСЛЕДСТВО «ВЕЛИКОГО ПРОТОСИНКЕЛЛА</w:t>
      </w:r>
      <w:r>
        <w:rPr>
          <w:rStyle w:val="FootnoteCharacters"/>
          <w:rStyle w:val="FootnoteAnchor"/>
          <w:b/>
          <w:color w:val="000000"/>
          <w:sz w:val="24"/>
        </w:rPr>
        <w:footnoteReference w:id="8"/>
      </w:r>
      <w:r>
        <w:rPr>
          <w:b/>
          <w:color w:val="000000"/>
          <w:sz w:val="24"/>
        </w:rPr>
        <w:t>»</w:t>
      </w:r>
    </w:p>
    <w:p>
      <w:pPr>
        <w:pStyle w:val="Normal"/>
        <w:jc w:val="center"/>
        <w:rPr>
          <w:color w:val="000000"/>
          <w:sz w:val="24"/>
        </w:rPr>
      </w:pPr>
      <w:r>
        <w:rPr>
          <w:color w:val="000000"/>
          <w:sz w:val="24"/>
        </w:rPr>
      </w:r>
    </w:p>
    <w:p>
      <w:pPr>
        <w:pStyle w:val="Normal"/>
        <w:ind w:firstLine="426"/>
        <w:jc w:val="both"/>
        <w:rPr>
          <w:sz w:val="24"/>
        </w:rPr>
      </w:pPr>
      <w:r>
        <w:rPr>
          <w:color w:val="000000"/>
          <w:sz w:val="24"/>
        </w:rPr>
        <w:t>Пока профессор Тремер, о котором читатель успел уже, наверное, забыть, производил в Москве свои розыски, Белокуров еще не смог определить полностью размеров ущерба, нанесенного Маттеи московским книгохранилищам. Поэтому во время своих бесед со страсбургским филологом о библиотеке Ивана Грозного Белокуров сообщил ему только часть разоблачающих Маттеи фактов. Тремер недоверчиво качал головой. Ему казалось неправдоподобным, чтобы тот самый «великий Маттеи», который, по убеждению Тремера, «открыл ученому миру сокровища Московской синодальной библиотеки», собственноручно их расхищал.</w:t>
      </w:r>
    </w:p>
    <w:p>
      <w:pPr>
        <w:pStyle w:val="Normal"/>
        <w:ind w:firstLine="426"/>
        <w:jc w:val="both"/>
        <w:rPr>
          <w:sz w:val="24"/>
        </w:rPr>
      </w:pPr>
      <w:r>
        <w:rPr>
          <w:color w:val="000000"/>
          <w:sz w:val="24"/>
        </w:rPr>
        <w:t>Но сообщение Белокурова все же произвело на страсбургского ученого достаточно сильное впечатление, потому что после своего возвращения в Германию Тремер сам стал наводить справки о Маттеи, и первые результаты этого расследования изложил в статье, помещенной в «Мюнхенской всеобщей газете» за 1892 год в номере от 4 января. В этой статье Тремер признал, что Маттеи похитил в России шестьдесят одну рукопись, из которых «большая часть находится в библиотеке саксонского курфюрста в Дрездене, а небольшая часть приобретена Лейденской библиотекой».</w:t>
      </w:r>
    </w:p>
    <w:p>
      <w:pPr>
        <w:pStyle w:val="Normal"/>
        <w:ind w:firstLine="426"/>
        <w:jc w:val="both"/>
        <w:rPr>
          <w:sz w:val="24"/>
        </w:rPr>
      </w:pPr>
      <w:r>
        <w:rPr>
          <w:color w:val="000000"/>
          <w:sz w:val="24"/>
        </w:rPr>
        <w:t>«Частная библиотека Карташова, – вынужден был со всей прямотой заявить Тремер, – обман, на ее место выступает Государственный архив, как, по всей вероятности, богатый источник для бессовестного собирателя рукописей. Бывшее у Маттеи собрание греческих рукописей образовалось через похищения из Государственного архива и синодальной (патриаршей) библиотеки».</w:t>
      </w:r>
    </w:p>
    <w:p>
      <w:pPr>
        <w:pStyle w:val="Normal"/>
        <w:ind w:firstLine="426"/>
        <w:jc w:val="both"/>
        <w:rPr>
          <w:sz w:val="24"/>
        </w:rPr>
      </w:pPr>
      <w:r>
        <w:rPr>
          <w:color w:val="000000"/>
          <w:sz w:val="24"/>
        </w:rPr>
        <w:t>По мнению Тремера, гораздо важнее, чем установление этого возмутительного факта, был другой вывод, также сделанный им с помощью Белокурова. На нолях хранившейся в Главном архиве министерства иностранных дел рукописи «Илиады», составлявшей раньше одно це</w:t>
        <w:softHyphen/>
        <w:t>лое с Лейденской, Тремер увидел какие-то замечания. Занимаясь расследованием хищений Маттеи, Белокуров мимоходом установил, что такие же пометки имелись и на ряде других рукописей, хранящихся в архиве.</w:t>
      </w:r>
    </w:p>
    <w:p>
      <w:pPr>
        <w:pStyle w:val="Normal"/>
        <w:ind w:firstLine="426"/>
        <w:jc w:val="both"/>
        <w:rPr>
          <w:sz w:val="24"/>
        </w:rPr>
      </w:pPr>
      <w:r>
        <w:rPr>
          <w:color w:val="000000"/>
          <w:sz w:val="24"/>
        </w:rPr>
        <w:t xml:space="preserve">– </w:t>
      </w:r>
      <w:r>
        <w:rPr>
          <w:color w:val="000000"/>
          <w:sz w:val="24"/>
        </w:rPr>
        <w:t>Не означает ли это, – спросил Тремер, – что все эти рукописи, так же как и Лейденская, были когда-то в знаменитой библиотеке Ивана Грозного?</w:t>
      </w:r>
    </w:p>
    <w:p>
      <w:pPr>
        <w:pStyle w:val="Normal"/>
        <w:ind w:firstLine="426"/>
        <w:jc w:val="both"/>
        <w:rPr>
          <w:sz w:val="24"/>
        </w:rPr>
      </w:pPr>
      <w:r>
        <w:rPr>
          <w:color w:val="000000"/>
          <w:sz w:val="24"/>
        </w:rPr>
        <w:t>Но Белокурову пришлось его разочаровать. Он выяснил, что такие пометки имеются только на рукописях из собрания архи</w:t>
        <w:softHyphen/>
        <w:t>мандрита Дионисия и написаны его почерком.</w:t>
      </w:r>
    </w:p>
    <w:p>
      <w:pPr>
        <w:pStyle w:val="Normal"/>
        <w:ind w:firstLine="426"/>
        <w:jc w:val="both"/>
        <w:rPr>
          <w:color w:val="000000"/>
          <w:sz w:val="24"/>
        </w:rPr>
      </w:pPr>
      <w:r>
        <w:rPr>
          <w:color w:val="000000"/>
          <w:sz w:val="24"/>
        </w:rPr>
        <w:t xml:space="preserve">– </w:t>
      </w:r>
      <w:r>
        <w:rPr>
          <w:color w:val="000000"/>
          <w:sz w:val="24"/>
        </w:rPr>
        <w:t>А кто же был этот Дионисий? – заинтересовался Тремер.</w:t>
      </w:r>
    </w:p>
    <w:p>
      <w:pPr>
        <w:pStyle w:val="Normal"/>
        <w:ind w:firstLine="426"/>
        <w:jc w:val="both"/>
        <w:rPr>
          <w:sz w:val="24"/>
        </w:rPr>
      </w:pPr>
      <w:r>
        <w:rPr>
          <w:color w:val="000000"/>
          <w:sz w:val="24"/>
        </w:rPr>
        <w:t>Белокуров достал из письменного стола выцветшую грамоту. Это был указ молодых царей Ивана и Петра, в котором упоминалось имя архимандрита Дионисия.</w:t>
      </w:r>
    </w:p>
    <w:p>
      <w:pPr>
        <w:pStyle w:val="Normal"/>
        <w:ind w:firstLine="426"/>
        <w:jc w:val="both"/>
        <w:rPr>
          <w:sz w:val="16"/>
        </w:rPr>
      </w:pPr>
      <w:r>
        <w:rPr>
          <w:sz w:val="16"/>
        </w:rPr>
      </w:r>
    </w:p>
    <w:p>
      <w:pPr>
        <w:pStyle w:val="Normal"/>
        <w:jc w:val="center"/>
        <w:rPr/>
      </w:pPr>
      <w:r>
        <w:rPr/>
        <w:drawing>
          <wp:inline distT="0" distB="0" distL="0" distR="0">
            <wp:extent cx="2108835" cy="2600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 r="-17" b="-14"/>
                    <a:stretch>
                      <a:fillRect/>
                    </a:stretch>
                  </pic:blipFill>
                  <pic:spPr bwMode="auto">
                    <a:xfrm>
                      <a:off x="0" y="0"/>
                      <a:ext cx="2108835" cy="26003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Великие государи, – говорилось в этой грамоте, – указали царского величества подданному, гетману И.С. Мазепе сыскать в Нежине греческие книги, которые оставил Македонский земли Николаевского монастыря архимандрит Дионисий у гречанина у Зофиря или у кого он, Зофирь, скажет;  сыскав и описав их имянно, как которая книга имянуется, прислать в Севск, к воеводам» для отправки в Москву.</w:t>
      </w:r>
    </w:p>
    <w:p>
      <w:pPr>
        <w:pStyle w:val="Normal"/>
        <w:ind w:firstLine="426"/>
        <w:jc w:val="both"/>
        <w:rPr>
          <w:sz w:val="24"/>
        </w:rPr>
      </w:pPr>
      <w:r>
        <w:rPr>
          <w:color w:val="000000"/>
          <w:sz w:val="24"/>
        </w:rPr>
        <w:t xml:space="preserve">Гетман Мазепа, тот самый, который пятнадцать лет спустя изменил Петру </w:t>
      </w:r>
      <w:r>
        <w:rPr>
          <w:color w:val="000000"/>
          <w:sz w:val="24"/>
          <w:lang w:val="en-US"/>
        </w:rPr>
        <w:t>I</w:t>
      </w:r>
      <w:r>
        <w:rPr>
          <w:color w:val="000000"/>
          <w:sz w:val="24"/>
        </w:rPr>
        <w:t xml:space="preserve"> и России, выполнил указ. С нарочным казаком он прислал в Севск две коробки оставшихся после смерти архимандрита Дионисия греческих книг и рукописей, которые потом и были доставлены в Москву.</w:t>
      </w:r>
    </w:p>
    <w:p>
      <w:pPr>
        <w:pStyle w:val="Normal"/>
        <w:ind w:firstLine="426"/>
        <w:jc w:val="both"/>
        <w:rPr>
          <w:sz w:val="24"/>
        </w:rPr>
      </w:pPr>
      <w:r>
        <w:rPr>
          <w:color w:val="000000"/>
          <w:sz w:val="24"/>
        </w:rPr>
        <w:t xml:space="preserve">Просматривая сохранившиеся на полях этих книг и рукописей пометки и записи, Белокуров смог выяснить, что в 70-х и 80-х годах </w:t>
      </w:r>
      <w:r>
        <w:rPr>
          <w:color w:val="000000"/>
          <w:sz w:val="24"/>
          <w:lang w:val="en-US"/>
        </w:rPr>
        <w:t>XVII</w:t>
      </w:r>
      <w:r>
        <w:rPr>
          <w:color w:val="000000"/>
          <w:sz w:val="24"/>
        </w:rPr>
        <w:t xml:space="preserve"> века архимандрит Дионисий жил в Константинополе, точнее, в предместье его, Галате, и занимал там почетную должность «великого протосинкелла» при патриархе. Потом он переселился в Валахию</w:t>
      </w:r>
      <w:r>
        <w:rPr>
          <w:rStyle w:val="FootnoteCharacters"/>
          <w:rStyle w:val="FootnoteAnchor"/>
          <w:color w:val="000000"/>
          <w:sz w:val="24"/>
        </w:rPr>
        <w:footnoteReference w:id="9"/>
      </w:r>
      <w:r>
        <w:rPr>
          <w:color w:val="000000"/>
          <w:sz w:val="24"/>
        </w:rPr>
        <w:t xml:space="preserve">, но в конце </w:t>
      </w:r>
      <w:r>
        <w:rPr>
          <w:color w:val="000000"/>
          <w:sz w:val="24"/>
          <w:lang w:val="en-US"/>
        </w:rPr>
        <w:t>XVII</w:t>
      </w:r>
      <w:r>
        <w:rPr>
          <w:color w:val="000000"/>
          <w:sz w:val="24"/>
        </w:rPr>
        <w:t xml:space="preserve"> столетия снова оказался в Московском государстве. Белокурову не удалось установить причину переезда архимандрита Дионисия в город Нежин, где жило много бежавших из Турции греков, у одного из которых он и оставил свои книги. Но это и не интересовало Тремера. Самым важным было то, что Белокуров положил перед ним на стол подлинную перечневую роспись книг и рукописей Дионисия, составленную по указу гетмана Мазепы. Этот очень старательно написанный полковым грамотеем примитивный каталог окончательно выяснил вопрос о происхождении Лейденской рукописи.</w:t>
      </w:r>
    </w:p>
    <w:p>
      <w:pPr>
        <w:pStyle w:val="Normal"/>
        <w:ind w:firstLine="426"/>
        <w:jc w:val="both"/>
        <w:rPr>
          <w:sz w:val="24"/>
        </w:rPr>
      </w:pPr>
      <w:r>
        <w:rPr>
          <w:color w:val="000000"/>
          <w:sz w:val="24"/>
        </w:rPr>
        <w:t>Опись состояла из двух списков, одного на украинском, другого на русском языках. Белокуров сообщил, что был список еще и на греческом, но он, к сожалению, затерялся.</w:t>
      </w:r>
    </w:p>
    <w:p>
      <w:pPr>
        <w:pStyle w:val="Normal"/>
        <w:ind w:firstLine="426"/>
        <w:jc w:val="both"/>
        <w:rPr>
          <w:sz w:val="24"/>
        </w:rPr>
      </w:pPr>
      <w:r>
        <w:rPr>
          <w:color w:val="000000"/>
          <w:sz w:val="24"/>
        </w:rPr>
        <w:t>На девятой строке описи, перечислявшей содержание первой коробки, Тремер прочел по-русски показавшиеся ему непонятными слова</w:t>
      </w:r>
    </w:p>
    <w:p>
      <w:pPr>
        <w:pStyle w:val="Normal"/>
        <w:jc w:val="center"/>
        <w:rPr>
          <w:sz w:val="24"/>
        </w:rPr>
      </w:pPr>
      <w:r>
        <w:rPr>
          <w:color w:val="000000"/>
          <w:sz w:val="24"/>
        </w:rPr>
        <w:t>ОМИРОВА ТВОРЦА О ТРОАДЕ</w:t>
      </w:r>
    </w:p>
    <w:p>
      <w:pPr>
        <w:pStyle w:val="Normal"/>
        <w:jc w:val="both"/>
        <w:rPr>
          <w:sz w:val="24"/>
        </w:rPr>
      </w:pPr>
      <w:r>
        <w:rPr>
          <w:color w:val="000000"/>
          <w:sz w:val="24"/>
        </w:rPr>
        <w:t>и с недоумением посмотрел на Белокурова.</w:t>
      </w:r>
    </w:p>
    <w:p>
      <w:pPr>
        <w:pStyle w:val="Normal"/>
        <w:ind w:firstLine="426"/>
        <w:jc w:val="both"/>
        <w:rPr>
          <w:sz w:val="24"/>
        </w:rPr>
      </w:pPr>
      <w:r>
        <w:rPr>
          <w:color w:val="000000"/>
          <w:sz w:val="24"/>
        </w:rPr>
        <w:t xml:space="preserve">– </w:t>
      </w:r>
      <w:r>
        <w:rPr>
          <w:color w:val="000000"/>
          <w:sz w:val="24"/>
        </w:rPr>
        <w:t>Омир, – поспешил объяснить его собеседник, – так звали Гомера, по убеждению пыхтевшего над этим каталогом нежинского канцеляриста, а Троада – это, конечно, Троя. Да вот, сверьтесь с украинским списком, там это выражено гораздо проще.</w:t>
      </w:r>
    </w:p>
    <w:p>
      <w:pPr>
        <w:pStyle w:val="Normal"/>
        <w:ind w:firstLine="426"/>
        <w:jc w:val="both"/>
        <w:rPr>
          <w:sz w:val="24"/>
        </w:rPr>
      </w:pPr>
      <w:r>
        <w:rPr>
          <w:color w:val="000000"/>
          <w:sz w:val="24"/>
        </w:rPr>
        <w:t>В самом деле, девятая строка украинского каталога состояла всего из двух слов:</w:t>
      </w:r>
    </w:p>
    <w:p>
      <w:pPr>
        <w:pStyle w:val="Normal"/>
        <w:jc w:val="center"/>
        <w:rPr>
          <w:sz w:val="24"/>
        </w:rPr>
      </w:pPr>
      <w:r>
        <w:rPr>
          <w:color w:val="000000"/>
          <w:sz w:val="24"/>
        </w:rPr>
        <w:t>ОМИР ИЛИЯДО.</w:t>
      </w:r>
    </w:p>
    <w:p>
      <w:pPr>
        <w:pStyle w:val="Normal"/>
        <w:ind w:firstLine="426"/>
        <w:jc w:val="both"/>
        <w:rPr>
          <w:sz w:val="24"/>
        </w:rPr>
      </w:pPr>
      <w:r>
        <w:rPr>
          <w:color w:val="000000"/>
          <w:sz w:val="24"/>
        </w:rPr>
        <w:t xml:space="preserve">– </w:t>
      </w:r>
      <w:r>
        <w:rPr>
          <w:color w:val="000000"/>
          <w:sz w:val="24"/>
        </w:rPr>
        <w:t>Теперь, – продолжал Белокуров, – остается только проверить это по более позднему каталогу 1784 года, где эта же рукопись значится под № 92, и по последнему, где она числится под № 797/6. Это уже настоящий каталог, составленный не недоучкой Скиадой и – не сердитесь на меня – без участия вашего маститого эллиниста Маттеи, а Вуколом Михайловичем Ундольским, одним из наших лучших библиографов, известным собирателем памятников древней русской письменности, страстным любителем и большим знатоком старины.</w:t>
      </w:r>
    </w:p>
    <w:p>
      <w:pPr>
        <w:pStyle w:val="Normal"/>
        <w:ind w:firstLine="426"/>
        <w:jc w:val="both"/>
        <w:rPr>
          <w:sz w:val="24"/>
        </w:rPr>
      </w:pPr>
      <w:r>
        <w:rPr>
          <w:color w:val="000000"/>
          <w:sz w:val="24"/>
        </w:rPr>
        <w:t>Белокуров раскрыл страницу печатного каталога, озаглавленную:</w:t>
      </w:r>
    </w:p>
    <w:p>
      <w:pPr>
        <w:pStyle w:val="Normal"/>
        <w:jc w:val="center"/>
        <w:rPr>
          <w:color w:val="000000"/>
          <w:sz w:val="24"/>
        </w:rPr>
      </w:pPr>
      <w:r>
        <w:rPr>
          <w:color w:val="000000"/>
          <w:sz w:val="24"/>
        </w:rPr>
        <w:t>«ГРЕЧЕСКИЕ И ЛАТИНСКИЕ РУКОПИСИ БИБЛИОТЕКИ МОСКОВСКОГО ГЛАВНОГО АРХИВА МИНИСТЕРСТВА ИНОСТРАННЫХ ДЕЛ</w:t>
      </w:r>
    </w:p>
    <w:p>
      <w:pPr>
        <w:pStyle w:val="Normal"/>
        <w:jc w:val="center"/>
        <w:rPr>
          <w:sz w:val="24"/>
        </w:rPr>
      </w:pPr>
      <w:r>
        <w:rPr>
          <w:color w:val="000000"/>
          <w:sz w:val="24"/>
        </w:rPr>
        <w:t>А. ГРЕЧЕСКИЕ РУКОПИСИ</w:t>
      </w:r>
    </w:p>
    <w:p>
      <w:pPr>
        <w:pStyle w:val="Normal"/>
        <w:ind w:firstLine="426"/>
        <w:jc w:val="both"/>
        <w:rPr>
          <w:sz w:val="24"/>
        </w:rPr>
      </w:pPr>
      <w:r>
        <w:rPr>
          <w:color w:val="000000"/>
          <w:sz w:val="24"/>
          <w:lang w:val="en-US"/>
        </w:rPr>
        <w:t>IV</w:t>
      </w:r>
      <w:r>
        <w:rPr>
          <w:color w:val="000000"/>
          <w:sz w:val="24"/>
        </w:rPr>
        <w:t xml:space="preserve"> По старому каталогу № 797, по новому № 6</w:t>
      </w:r>
    </w:p>
    <w:p>
      <w:pPr>
        <w:pStyle w:val="Normal"/>
        <w:jc w:val="both"/>
        <w:rPr/>
      </w:pPr>
      <w:r>
        <w:rPr>
          <w:color w:val="000000"/>
          <w:sz w:val="24"/>
        </w:rPr>
        <w:t xml:space="preserve">ГОМЕРОВА ИЛИАДА, ПИСАНО НА ТОЛСТОЙ БУМАГЕ С ЗАВОДСКИМИ ЗНАКАМИ НОЖНИЦ, А НА ДРУГИХ ЛИСТАХ ЧЕГО-ТО ПОХОЖЕГО НА КОРОНУ ИЛИ ШАПКУ. ТЕКСТ ПИСАН В 2 СТОЛБЦА, СРЕДНЕЮ СКОРОПИСЬЮ НАЧАЛА </w:t>
      </w:r>
      <w:r>
        <w:rPr>
          <w:color w:val="000000"/>
          <w:sz w:val="24"/>
          <w:lang w:val="en-US"/>
        </w:rPr>
        <w:t>XVI</w:t>
      </w:r>
      <w:r>
        <w:rPr>
          <w:color w:val="000000"/>
          <w:sz w:val="24"/>
        </w:rPr>
        <w:t xml:space="preserve"> ВЕКА, А НЕКОТОРЫЕ ПРИМЕЧАНИЯ, ПОМЕЩЕННЫЕ НА ПОЛЯХ И МЕЖДУ СТРОКАМИ, ПОПОЗЖЕ. ЦВЕТ ЧЕРНИЛ ТЕКСТА ПОРЫЖЕЛ, А В ПРИМЕЧАНИЯХ, ВПИСАННЫХ МЕЛКИМ ШРИФТОМ, СОХРАНИЛ СВОЮ СВЕЖЕСТЬ, РУКОПИСЬ СОСТОИТ ИЗ 91 ЛИСТА</w:t>
      </w:r>
    </w:p>
    <w:p>
      <w:pPr>
        <w:pStyle w:val="Normal"/>
        <w:ind w:firstLine="3402"/>
        <w:jc w:val="both"/>
        <w:rPr>
          <w:sz w:val="24"/>
        </w:rPr>
      </w:pPr>
      <w:r>
        <w:rPr>
          <w:color w:val="000000"/>
          <w:sz w:val="24"/>
        </w:rPr>
        <w:t xml:space="preserve"> </w:t>
      </w:r>
      <w:r>
        <w:rPr>
          <w:color w:val="000000"/>
          <w:sz w:val="24"/>
        </w:rPr>
        <w:t>ЛИСТ 1 ПЕСНЬ 1-Я</w:t>
      </w:r>
    </w:p>
    <w:p>
      <w:pPr>
        <w:pStyle w:val="Normal"/>
        <w:ind w:firstLine="3402"/>
        <w:jc w:val="both"/>
        <w:rPr>
          <w:sz w:val="24"/>
        </w:rPr>
      </w:pPr>
      <w:r>
        <w:rPr>
          <w:color w:val="000000"/>
          <w:sz w:val="24"/>
        </w:rPr>
        <w:t>13 » » 2-Я</w:t>
      </w:r>
    </w:p>
    <w:p>
      <w:pPr>
        <w:pStyle w:val="Normal"/>
        <w:ind w:firstLine="3402"/>
        <w:jc w:val="both"/>
        <w:rPr>
          <w:sz w:val="24"/>
        </w:rPr>
      </w:pPr>
      <w:r>
        <w:rPr>
          <w:color w:val="000000"/>
          <w:sz w:val="24"/>
        </w:rPr>
        <w:t>» 26 (ОБОРОТ) ПЕСНЬ 3-Я</w:t>
      </w:r>
    </w:p>
    <w:p>
      <w:pPr>
        <w:pStyle w:val="Normal"/>
        <w:ind w:firstLine="3402"/>
        <w:jc w:val="both"/>
        <w:rPr>
          <w:sz w:val="24"/>
        </w:rPr>
      </w:pPr>
      <w:r>
        <w:rPr>
          <w:color w:val="000000"/>
          <w:sz w:val="24"/>
        </w:rPr>
        <w:t>» 35 » 4-Я</w:t>
      </w:r>
    </w:p>
    <w:p>
      <w:pPr>
        <w:pStyle w:val="Normal"/>
        <w:ind w:firstLine="3402"/>
        <w:jc w:val="both"/>
        <w:rPr>
          <w:sz w:val="24"/>
        </w:rPr>
      </w:pPr>
      <w:r>
        <w:rPr>
          <w:color w:val="000000"/>
          <w:sz w:val="24"/>
        </w:rPr>
        <w:t>» 46 ПЕСНЬ 5-Я</w:t>
      </w:r>
    </w:p>
    <w:p>
      <w:pPr>
        <w:pStyle w:val="Normal"/>
        <w:ind w:firstLine="3402"/>
        <w:jc w:val="both"/>
        <w:rPr>
          <w:sz w:val="24"/>
        </w:rPr>
      </w:pPr>
      <w:r>
        <w:rPr>
          <w:color w:val="000000"/>
          <w:sz w:val="24"/>
        </w:rPr>
        <w:t>» 64 » 7-Я</w:t>
      </w:r>
    </w:p>
    <w:p>
      <w:pPr>
        <w:pStyle w:val="Normal"/>
        <w:ind w:firstLine="3402"/>
        <w:jc w:val="both"/>
        <w:rPr>
          <w:sz w:val="24"/>
        </w:rPr>
      </w:pPr>
      <w:r>
        <w:rPr>
          <w:color w:val="000000"/>
          <w:sz w:val="24"/>
        </w:rPr>
        <w:t>» 74 » 8-Я</w:t>
      </w:r>
    </w:p>
    <w:p>
      <w:pPr>
        <w:pStyle w:val="Normal"/>
        <w:ind w:firstLine="3402"/>
        <w:jc w:val="both"/>
        <w:rPr>
          <w:sz w:val="24"/>
        </w:rPr>
      </w:pPr>
      <w:r>
        <w:rPr>
          <w:color w:val="000000"/>
          <w:sz w:val="24"/>
        </w:rPr>
        <w:t>» 83 (ОБОРОТ) ПЕСНЬ 9-Я НЕ ПОЛНА,</w:t>
      </w:r>
    </w:p>
    <w:p>
      <w:pPr>
        <w:pStyle w:val="Normal"/>
        <w:jc w:val="both"/>
        <w:rPr>
          <w:sz w:val="24"/>
        </w:rPr>
      </w:pPr>
      <w:r>
        <w:rPr>
          <w:color w:val="000000"/>
          <w:sz w:val="24"/>
        </w:rPr>
        <w:t>ОКАНЧИВАЕТСЯ 434-М СТИХОМ, А ВСЕХ В ЭТОЙ ПЕСНЕ ДОЛЖНО БЫТЬ 551 СТИХ.</w:t>
      </w:r>
    </w:p>
    <w:p>
      <w:pPr>
        <w:pStyle w:val="Normal"/>
        <w:jc w:val="both"/>
        <w:rPr>
          <w:sz w:val="24"/>
        </w:rPr>
      </w:pPr>
      <w:r>
        <w:rPr>
          <w:color w:val="000000"/>
          <w:sz w:val="24"/>
        </w:rPr>
        <w:t>ЭТА РУКОПИСЬ БЫЛА ПОСЫЛАЕМА МИЛЛЕРОМ К МАТТЕИ (СМ. ПРЕДИСЛОВИЕ К ЕГО КАТАЛОГУ ГРЕЧЕСКИХ РУКОПИСЕЙ СИНОДАЛЬНОЙ И ТИПОГРАФСКОЙ БИБЛИОТЕК, СПБ (1780 г)».</w:t>
      </w:r>
    </w:p>
    <w:p>
      <w:pPr>
        <w:pStyle w:val="Normal"/>
        <w:ind w:firstLine="426"/>
        <w:jc w:val="both"/>
        <w:rPr>
          <w:sz w:val="24"/>
        </w:rPr>
      </w:pPr>
      <w:r>
        <w:rPr>
          <w:color w:val="000000"/>
          <w:sz w:val="24"/>
        </w:rPr>
        <w:t xml:space="preserve">– </w:t>
      </w:r>
      <w:r>
        <w:rPr>
          <w:color w:val="000000"/>
          <w:sz w:val="24"/>
        </w:rPr>
        <w:t>Вукол Михайлович не пометил здесь, – продолжал свои объяснения Белокуров, – что эта рукопись есть начало Лейден</w:t>
        <w:softHyphen/>
        <w:t>ской, так как он, наверное, считал, что правильнее было бы указать в лейденском каталоге, что она происходит от Московской. Но вы здесь сами можете сравнить примечания на ее полях с пометками на других рукописях из собрания архимандрита Дионисия. Их в нашем архиве больше двадцати. Как видите, круг замкнулся. Выяснение происхождения Лейденской рукописи увело нас в сторону. Я принялся за расследование хищений Маттеи, а эти розыски, в свою очередь, помогли нам узнать, как попали в наш архив «Илиада» и гимны Гомера, Теперь вы знаете, что так называемая Лейденская рукопись не могла находиться в библиотеке Ивана Грозного, если бы мы даже убедились, что эта библиотека действительно когда-то существовала.</w:t>
      </w:r>
    </w:p>
    <w:p>
      <w:pPr>
        <w:pStyle w:val="Normal"/>
        <w:ind w:firstLine="426"/>
        <w:jc w:val="both"/>
        <w:rPr>
          <w:sz w:val="24"/>
        </w:rPr>
      </w:pPr>
      <w:r>
        <w:rPr>
          <w:color w:val="000000"/>
          <w:sz w:val="24"/>
        </w:rPr>
        <w:t xml:space="preserve">– </w:t>
      </w:r>
      <w:r>
        <w:rPr>
          <w:color w:val="000000"/>
          <w:sz w:val="24"/>
        </w:rPr>
        <w:t>Ну, а куда же все-таки, по-вашему, она девалась? – спросил Тремер. – Или, может быть, вы станете меня уверять, что ее надо искать не в России, а в Германии, потому что находившиеся в ней рукописи тоже украл Маттеи?</w:t>
      </w:r>
    </w:p>
    <w:p>
      <w:pPr>
        <w:pStyle w:val="Normal"/>
        <w:ind w:firstLine="426"/>
        <w:jc w:val="both"/>
        <w:rPr>
          <w:sz w:val="24"/>
        </w:rPr>
      </w:pPr>
      <w:r>
        <w:rPr>
          <w:color w:val="000000"/>
          <w:sz w:val="24"/>
        </w:rPr>
        <w:t>Белокуров, улыбнувшись, ответил:</w:t>
      </w:r>
    </w:p>
    <w:p>
      <w:pPr>
        <w:pStyle w:val="Normal"/>
        <w:ind w:firstLine="426"/>
        <w:jc w:val="both"/>
        <w:rPr>
          <w:color w:val="000000"/>
          <w:sz w:val="24"/>
        </w:rPr>
      </w:pPr>
      <w:r>
        <w:rPr>
          <w:color w:val="000000"/>
          <w:sz w:val="24"/>
        </w:rPr>
        <w:t xml:space="preserve">– </w:t>
      </w:r>
      <w:r>
        <w:rPr>
          <w:color w:val="000000"/>
          <w:sz w:val="24"/>
        </w:rPr>
        <w:t>Нет, что именно было похищено Маттеи, уже установлено. Жаль только, что ваша библиотеки не отдадут нам обратно эти рукописи. Что же касается исчезнувшей «либереи» Ивана Грозного, то след ее действительно трудно отыскать...</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 Октябрьской революции государственные архивы пополнились ценнейшими документами, и некоторые рукописи, считавшиеся навсегда утраченными, нашлись.</w:t>
      </w:r>
    </w:p>
    <w:p>
      <w:pPr>
        <w:pStyle w:val="Normal"/>
        <w:ind w:firstLine="426"/>
        <w:jc w:val="both"/>
        <w:rPr>
          <w:sz w:val="24"/>
        </w:rPr>
      </w:pPr>
      <w:r>
        <w:rPr>
          <w:color w:val="000000"/>
          <w:sz w:val="24"/>
        </w:rPr>
        <w:t>Но энтузиаста архивного дела С.Л. Белокурова уже не было в живых, когда снова вернулись на свое место и почти все похищенные Маттеи рукописи.</w:t>
      </w:r>
    </w:p>
    <w:p>
      <w:pPr>
        <w:pStyle w:val="Normal"/>
        <w:ind w:firstLine="426"/>
        <w:jc w:val="both"/>
        <w:rPr/>
      </w:pPr>
      <w:r>
        <w:rPr>
          <w:color w:val="000000"/>
          <w:sz w:val="24"/>
        </w:rPr>
        <w:t>Это произошло в 1945 году, после вступления советских войск на бывшую землю саксонского курфюрста, умевшего по</w:t>
        <w:softHyphen/>
        <w:t>купать древние рукописи по сходной цене, не слишком интересуясь их происхождением.</w:t>
      </w:r>
    </w:p>
    <w:p>
      <w:pPr>
        <w:pStyle w:val="Normal"/>
        <w:jc w:val="center"/>
        <w:rPr>
          <w:color w:val="000000"/>
          <w:sz w:val="24"/>
        </w:rPr>
      </w:pPr>
      <w:r>
        <w:rPr>
          <w:color w:val="000000"/>
          <w:sz w:val="24"/>
        </w:rPr>
      </w:r>
    </w:p>
    <w:p>
      <w:pPr>
        <w:pStyle w:val="Normal"/>
        <w:jc w:val="center"/>
        <w:rPr>
          <w:sz w:val="24"/>
        </w:rPr>
      </w:pPr>
      <w:r>
        <w:rPr>
          <w:b/>
          <w:color w:val="000000"/>
          <w:sz w:val="24"/>
        </w:rPr>
        <w:t>«НЕ НА ЗЕМЛЕ, А ПОД ЗЕМЛЕЙ»</w:t>
      </w:r>
    </w:p>
    <w:p>
      <w:pPr>
        <w:pStyle w:val="Normal"/>
        <w:jc w:val="center"/>
        <w:rPr>
          <w:color w:val="000000"/>
          <w:sz w:val="16"/>
        </w:rPr>
      </w:pPr>
      <w:r>
        <w:rPr>
          <w:color w:val="000000"/>
          <w:sz w:val="16"/>
        </w:rPr>
      </w:r>
    </w:p>
    <w:p>
      <w:pPr>
        <w:pStyle w:val="Normal"/>
        <w:ind w:firstLine="426"/>
        <w:jc w:val="both"/>
        <w:rPr>
          <w:sz w:val="24"/>
        </w:rPr>
      </w:pPr>
      <w:r>
        <w:rPr>
          <w:color w:val="000000"/>
          <w:sz w:val="24"/>
        </w:rPr>
        <w:t>Итак, несмотря на все разочарования, профессор Тремер мог поздравить себя с несомненной удачей: происхождение Лейденской рукописи, наконец, было установлено.</w:t>
      </w:r>
    </w:p>
    <w:p>
      <w:pPr>
        <w:pStyle w:val="Normal"/>
        <w:ind w:firstLine="426"/>
        <w:jc w:val="both"/>
        <w:rPr>
          <w:sz w:val="24"/>
        </w:rPr>
      </w:pPr>
      <w:r>
        <w:rPr>
          <w:color w:val="000000"/>
          <w:sz w:val="24"/>
        </w:rPr>
        <w:t>Он мог бы осенью 1891 года, возвратясь в Страсбург, начать свою первую лекцию сообщением о том, что наиболее полный текст гимнов Гомера попал в Москву из Византии. Его последним обладателем был вовсе не Маттеи и не выдуманный им мифический московский чиновник Карташов, якобы продавший ему эту рукопись, а великий протосинкелл греческой церкви в Константинополе архимандрит Дионисий. Притесняемый турками, он искал покровительства в Москве. Щекотливый вопрос о том, каким образом гимны Гомера все же очутились в Лейдене, на лекциях можно было бы не уточнять. Но что ответить, если любознательные студенты спросят, чем же кончились предпринятые им поиски библиотеки Ивана Грозного, слухи о которых просочились и в немецкую печать? Что эта библиотека – миф? Что сведения, сообщаемые о ней справочником Бутковского, нуждаются в серьезной проверке? Что вопрос о существовании библиотеки Ивана Грозного оспаривается теперь даже некоторыми русскими учеными? И он, Тремер, несмотря на все свои старания, не обнаружил ни малейших ее следов?</w:t>
      </w:r>
    </w:p>
    <w:p>
      <w:pPr>
        <w:pStyle w:val="Normal"/>
        <w:ind w:firstLine="426"/>
        <w:jc w:val="both"/>
        <w:rPr>
          <w:sz w:val="24"/>
        </w:rPr>
      </w:pPr>
      <w:r>
        <w:rPr>
          <w:color w:val="000000"/>
          <w:sz w:val="24"/>
        </w:rPr>
        <w:t>Тремер даже самому себе не хотел признаться, что выяснение истории Лейденской рукописи не могло вознаградить его за эту неудачу. Восемьдесят четыре дня провел он в крупнейшем из русских архивов, пересмотрел сотни древнейших рукописей и книг – и все напрасно!</w:t>
      </w:r>
    </w:p>
    <w:p>
      <w:pPr>
        <w:pStyle w:val="Normal"/>
        <w:ind w:firstLine="426"/>
        <w:jc w:val="both"/>
        <w:rPr>
          <w:sz w:val="24"/>
        </w:rPr>
      </w:pPr>
      <w:r>
        <w:rPr>
          <w:color w:val="000000"/>
          <w:sz w:val="24"/>
        </w:rPr>
        <w:t>«Ни одной книги из библиотеки Ивана Грозного в архиве нет!» – пришлось ему согласиться с Белокуровым. Но, не же</w:t>
        <w:softHyphen/>
        <w:t xml:space="preserve">лая возвращаться домой с пустыми руками, Тремер все же решил продолжать поиски в других местах. Он отправился в бывшее патриаршее книгохранилище, где успел так основательно похозяйничать Маттеи и где работал Клоссиус. Каталоги хранилища были в образцовом порядке – все тщательно прошнурованы, скреплены сургучными печатями и внушительными подписями. Познакомившись не только с этими каталогами, но и с самими рукописями, Тремер должен был признать, что подавляющее большинство их, в том числе и очень древние, поступили сюда уже в </w:t>
      </w:r>
      <w:r>
        <w:rPr>
          <w:color w:val="000000"/>
          <w:sz w:val="24"/>
          <w:lang w:val="en-US"/>
        </w:rPr>
        <w:t>XVII</w:t>
      </w:r>
      <w:r>
        <w:rPr>
          <w:color w:val="000000"/>
          <w:sz w:val="24"/>
        </w:rPr>
        <w:t xml:space="preserve"> леке, и поэтому «между синодальной (патриаршей) библиотекой и библиотекой Ивана Грозного не существует ни малейшей связи».</w:t>
      </w:r>
    </w:p>
    <w:p>
      <w:pPr>
        <w:pStyle w:val="Normal"/>
        <w:ind w:firstLine="426"/>
        <w:jc w:val="both"/>
        <w:rPr>
          <w:sz w:val="24"/>
        </w:rPr>
      </w:pPr>
      <w:r>
        <w:rPr>
          <w:color w:val="000000"/>
          <w:sz w:val="24"/>
        </w:rPr>
        <w:t>К таким же выводам пришел он и после обследования других старейших московских книгохранилищ, в частности быв</w:t>
        <w:softHyphen/>
        <w:t>шего Печатного двора.</w:t>
      </w:r>
    </w:p>
    <w:p>
      <w:pPr>
        <w:pStyle w:val="Normal"/>
        <w:ind w:firstLine="426"/>
        <w:jc w:val="both"/>
        <w:rPr>
          <w:sz w:val="24"/>
        </w:rPr>
      </w:pPr>
      <w:r>
        <w:rPr>
          <w:color w:val="000000"/>
          <w:sz w:val="24"/>
        </w:rPr>
        <w:t>В библиотеке Чудова монастыря не оказалось вообще ни одной греческой книги. В книжных шкафах Успенского собора Тремер нашел лишь одно древнегреческое евангелие, а в Троице-Сергиевской лавре – два евангелия и один служебник.</w:t>
      </w:r>
    </w:p>
    <w:p>
      <w:pPr>
        <w:pStyle w:val="Normal"/>
        <w:ind w:firstLine="426"/>
        <w:jc w:val="both"/>
        <w:rPr>
          <w:sz w:val="24"/>
        </w:rPr>
      </w:pPr>
      <w:r>
        <w:rPr>
          <w:color w:val="000000"/>
          <w:sz w:val="24"/>
        </w:rPr>
        <w:t xml:space="preserve">Приходилось признать, что не только в архиве и в патриаршей библиотеке, но и вообще «нигде нет и следа потерянных книжных сокровищ царя Ивана </w:t>
      </w:r>
      <w:r>
        <w:rPr>
          <w:color w:val="000000"/>
          <w:sz w:val="24"/>
          <w:lang w:val="en-US"/>
        </w:rPr>
        <w:t>IV</w:t>
      </w:r>
      <w:r>
        <w:rPr>
          <w:color w:val="000000"/>
          <w:sz w:val="24"/>
        </w:rPr>
        <w:t>».</w:t>
      </w:r>
    </w:p>
    <w:p>
      <w:pPr>
        <w:pStyle w:val="Normal"/>
        <w:ind w:firstLine="426"/>
        <w:jc w:val="both"/>
        <w:rPr>
          <w:sz w:val="24"/>
        </w:rPr>
      </w:pPr>
      <w:r>
        <w:rPr>
          <w:color w:val="000000"/>
          <w:sz w:val="24"/>
        </w:rPr>
        <w:t>«Неужели мне не остается ничего другого, как только согласиться во всем с этим неисправимым скептиком Белокуровым, с самого начала советовавшим отказаться от бесплодных поисков и присоединиться к мнению неудачника Клоссиуса?» – спраши</w:t>
        <w:softHyphen/>
        <w:t>вал себя Тремер. Однако он еще раз перечитал статью Клоссиуса и решил, что его вывод о гибели царских книжных сокровищ во время пожара также нуждается в тщательной проверке.</w:t>
      </w:r>
    </w:p>
    <w:p>
      <w:pPr>
        <w:pStyle w:val="Normal"/>
        <w:ind w:firstLine="426"/>
        <w:jc w:val="both"/>
        <w:rPr>
          <w:sz w:val="24"/>
        </w:rPr>
      </w:pPr>
      <w:r>
        <w:rPr>
          <w:color w:val="000000"/>
          <w:sz w:val="24"/>
        </w:rPr>
        <w:t>«Если действительно верно, что из восьмисот рукописей Ивана Грозного ни одна не перешла в какую-либо из нынешних библиотек, – объявил он Белокурову, – то сам собой возникает вопрос: действительно ли этот обширный и драгоценный клад совсем погиб или, быть может, он до сих пор остается сокрытым в своем тайном хранилище?»</w:t>
      </w:r>
    </w:p>
    <w:p>
      <w:pPr>
        <w:pStyle w:val="Normal"/>
        <w:ind w:firstLine="426"/>
        <w:jc w:val="both"/>
        <w:rPr>
          <w:sz w:val="24"/>
        </w:rPr>
      </w:pPr>
      <w:r>
        <w:rPr>
          <w:color w:val="000000"/>
          <w:sz w:val="24"/>
        </w:rPr>
        <w:t>Тремер решил не упаковывать своих чемоданов, прежде чем не изучит досконально историю подземного хозяйства Москвы и, в частности, Кремля. Кроме того, он считал необходимым пере</w:t>
        <w:softHyphen/>
        <w:t>читать подлинные документы и свидетельства летописцев обо всех пожарах, опустошавших Москву с древнейших времен. Тут ему опять пришел на помощь Белокуров, откопавший в архиве все нужные сведения, в том числе любопытную грамоту – подлинный текст проекта пожарной сигнализации, составленный в 1668 году лично царем Алексеем Михайловичем.</w:t>
      </w:r>
    </w:p>
    <w:p>
      <w:pPr>
        <w:pStyle w:val="Normal"/>
        <w:ind w:firstLine="426"/>
        <w:jc w:val="both"/>
        <w:rPr>
          <w:sz w:val="24"/>
        </w:rPr>
      </w:pPr>
      <w:r>
        <w:rPr>
          <w:color w:val="000000"/>
          <w:sz w:val="24"/>
        </w:rPr>
        <w:t>«...Будет загоритца в Кремле городе, в котором месте нибудь, и в тою пору бить во все три набата в оба края поскору.</w:t>
      </w:r>
    </w:p>
    <w:p>
      <w:pPr>
        <w:pStyle w:val="Normal"/>
        <w:ind w:firstLine="426"/>
        <w:jc w:val="both"/>
        <w:rPr>
          <w:sz w:val="24"/>
        </w:rPr>
      </w:pPr>
      <w:r>
        <w:rPr>
          <w:color w:val="000000"/>
          <w:sz w:val="24"/>
        </w:rPr>
        <w:t>А будет загоритца в Китае</w:t>
      </w:r>
      <w:r>
        <w:rPr>
          <w:rStyle w:val="FootnoteCharacters"/>
          <w:rStyle w:val="FootnoteAnchor"/>
          <w:color w:val="000000"/>
          <w:sz w:val="24"/>
        </w:rPr>
        <w:footnoteReference w:id="10"/>
      </w:r>
      <w:r>
        <w:rPr>
          <w:color w:val="000000"/>
          <w:sz w:val="24"/>
        </w:rPr>
        <w:t>, в котором месте нибудь, и в тою пору бить (оба же края полехче) один край скоро же. А будет загоритца в Белом городе от Тверских ворот по правой стороне где-нибудь до Москвы реки, и в тою пору бить в Спасской же набат в оба ж края потише.</w:t>
      </w:r>
    </w:p>
    <w:p>
      <w:pPr>
        <w:pStyle w:val="Normal"/>
        <w:ind w:firstLine="426"/>
        <w:jc w:val="both"/>
        <w:rPr>
          <w:sz w:val="24"/>
        </w:rPr>
      </w:pPr>
      <w:r>
        <w:rPr>
          <w:color w:val="000000"/>
          <w:sz w:val="24"/>
        </w:rPr>
        <w:t>А будет в Земляном, в обои же края и тово тише...»</w:t>
      </w:r>
    </w:p>
    <w:p>
      <w:pPr>
        <w:pStyle w:val="Normal"/>
        <w:ind w:firstLine="426"/>
        <w:jc w:val="both"/>
        <w:rPr/>
      </w:pPr>
      <w:r>
        <w:rPr>
          <w:color w:val="000000"/>
          <w:sz w:val="24"/>
        </w:rPr>
        <w:t xml:space="preserve">– </w:t>
      </w:r>
      <w:r>
        <w:rPr>
          <w:color w:val="000000"/>
          <w:sz w:val="24"/>
        </w:rPr>
        <w:t>Сколько же раз должна была гореть Москва для того, чтобы сам царь взялся за составление пожарной инструкции? – спросил Тремер.</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2140585" cy="304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 r="-13" b="-9"/>
                    <a:stretch>
                      <a:fillRect/>
                    </a:stretch>
                  </pic:blipFill>
                  <pic:spPr bwMode="auto">
                    <a:xfrm>
                      <a:off x="0" y="0"/>
                      <a:ext cx="2140585" cy="3042920"/>
                    </a:xfrm>
                    <a:prstGeom prst="rect">
                      <a:avLst/>
                    </a:prstGeom>
                  </pic:spPr>
                </pic:pic>
              </a:graphicData>
            </a:graphic>
          </wp:inline>
        </w:drawing>
      </w:r>
    </w:p>
    <w:p>
      <w:pPr>
        <w:pStyle w:val="Normal"/>
        <w:jc w:val="center"/>
        <w:rPr/>
      </w:pPr>
      <w:r>
        <w:rPr/>
        <w:drawing>
          <wp:inline distT="0" distB="0" distL="0" distR="0">
            <wp:extent cx="1224915"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00" r="-29" b="-100"/>
                    <a:stretch>
                      <a:fillRect/>
                    </a:stretch>
                  </pic:blipFill>
                  <pic:spPr bwMode="auto">
                    <a:xfrm>
                      <a:off x="0" y="0"/>
                      <a:ext cx="1224915" cy="3594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color w:val="000000"/>
          <w:sz w:val="24"/>
        </w:rPr>
      </w:pPr>
      <w:r>
        <w:rPr>
          <w:color w:val="000000"/>
          <w:sz w:val="24"/>
        </w:rPr>
        <w:t>Белокуров молча протянул ему исписанный цифрами листок:</w:t>
      </w:r>
    </w:p>
    <w:p>
      <w:pPr>
        <w:pStyle w:val="Normal"/>
        <w:jc w:val="center"/>
        <w:rPr>
          <w:color w:val="000000"/>
          <w:sz w:val="24"/>
        </w:rPr>
      </w:pPr>
      <w:r>
        <w:rPr>
          <w:color w:val="000000"/>
          <w:sz w:val="24"/>
        </w:rPr>
        <w:t>6839, 6843, 6845, 6851, 6862, 6873, 6890, 6897, 6932,</w:t>
      </w:r>
    </w:p>
    <w:p>
      <w:pPr>
        <w:pStyle w:val="Normal"/>
        <w:jc w:val="center"/>
        <w:rPr/>
      </w:pPr>
      <w:r>
        <w:rPr>
          <w:color w:val="000000"/>
          <w:sz w:val="24"/>
        </w:rPr>
        <w:t>6953, 6954, 6961, 6966, 6978, 6981, 6983, 6984, 6988,</w:t>
      </w:r>
    </w:p>
    <w:p>
      <w:pPr>
        <w:pStyle w:val="Normal"/>
        <w:jc w:val="center"/>
        <w:rPr>
          <w:sz w:val="24"/>
        </w:rPr>
      </w:pPr>
      <w:r>
        <w:rPr>
          <w:color w:val="000000"/>
          <w:sz w:val="24"/>
        </w:rPr>
        <w:t>6993, 7001, 7055, 7079.</w:t>
      </w:r>
    </w:p>
    <w:p>
      <w:pPr>
        <w:pStyle w:val="Normal"/>
        <w:ind w:firstLine="426"/>
        <w:jc w:val="both"/>
        <w:rPr>
          <w:sz w:val="24"/>
        </w:rPr>
      </w:pPr>
      <w:r>
        <w:rPr>
          <w:color w:val="000000"/>
          <w:sz w:val="24"/>
        </w:rPr>
        <w:t xml:space="preserve">– </w:t>
      </w:r>
      <w:r>
        <w:rPr>
          <w:color w:val="000000"/>
          <w:sz w:val="24"/>
        </w:rPr>
        <w:t>Что это? Таблица логарифмов? – пошутил Тремер.</w:t>
      </w:r>
    </w:p>
    <w:p>
      <w:pPr>
        <w:pStyle w:val="Normal"/>
        <w:ind w:firstLine="426"/>
        <w:jc w:val="both"/>
        <w:rPr>
          <w:sz w:val="24"/>
        </w:rPr>
      </w:pPr>
      <w:r>
        <w:rPr>
          <w:color w:val="000000"/>
          <w:sz w:val="24"/>
        </w:rPr>
        <w:t xml:space="preserve">– </w:t>
      </w:r>
      <w:r>
        <w:rPr>
          <w:color w:val="000000"/>
          <w:sz w:val="24"/>
        </w:rPr>
        <w:t>Нет, – поспешил объяснить Белокуров, – это всего только краткий перечень годов по старому летосчислению</w:t>
      </w:r>
      <w:r>
        <w:rPr>
          <w:rStyle w:val="FootnoteCharacters"/>
          <w:rStyle w:val="FootnoteAnchor"/>
          <w:color w:val="000000"/>
          <w:sz w:val="24"/>
        </w:rPr>
        <w:footnoteReference w:id="11"/>
      </w:r>
      <w:r>
        <w:rPr>
          <w:color w:val="000000"/>
          <w:sz w:val="24"/>
        </w:rPr>
        <w:t>, когда в Москве были такие крупные пожары, что сгорал почти весь город. Я сделал эти выписки из древних летописей.</w:t>
      </w:r>
    </w:p>
    <w:p>
      <w:pPr>
        <w:pStyle w:val="Normal"/>
        <w:ind w:firstLine="426"/>
        <w:jc w:val="both"/>
        <w:rPr>
          <w:sz w:val="24"/>
        </w:rPr>
      </w:pPr>
      <w:r>
        <w:rPr>
          <w:color w:val="000000"/>
          <w:sz w:val="24"/>
        </w:rPr>
        <w:t xml:space="preserve">Тремера интересовали только кремлевские пожары со второй половины </w:t>
      </w:r>
      <w:r>
        <w:rPr>
          <w:color w:val="000000"/>
          <w:sz w:val="24"/>
          <w:lang w:val="en-US"/>
        </w:rPr>
        <w:t>XV</w:t>
      </w:r>
      <w:r>
        <w:rPr>
          <w:color w:val="000000"/>
          <w:sz w:val="24"/>
        </w:rPr>
        <w:t xml:space="preserve"> столетия. Тогда московским великим князем был правнук и тёзка Ивана Калиты – Иван </w:t>
      </w:r>
      <w:r>
        <w:rPr>
          <w:color w:val="000000"/>
          <w:sz w:val="24"/>
          <w:lang w:val="en-US"/>
        </w:rPr>
        <w:t>III</w:t>
      </w:r>
      <w:r>
        <w:rPr>
          <w:color w:val="000000"/>
          <w:sz w:val="24"/>
        </w:rPr>
        <w:t xml:space="preserve">, первый владелец библиотеки, ставшей потом собственностью четвертого Ивана – Ивана Грозного. При Иване </w:t>
      </w:r>
      <w:r>
        <w:rPr>
          <w:color w:val="000000"/>
          <w:sz w:val="24"/>
          <w:lang w:val="en-US"/>
        </w:rPr>
        <w:t>III</w:t>
      </w:r>
      <w:r>
        <w:rPr>
          <w:color w:val="000000"/>
          <w:sz w:val="24"/>
        </w:rPr>
        <w:t>, в 1470 году, Москва сгорела дотла. «Только три двора осталось», – бесстрастно отметил летописец.</w:t>
      </w:r>
    </w:p>
    <w:p>
      <w:pPr>
        <w:pStyle w:val="Normal"/>
        <w:ind w:firstLine="426"/>
        <w:jc w:val="both"/>
        <w:rPr>
          <w:sz w:val="24"/>
        </w:rPr>
      </w:pPr>
      <w:r>
        <w:rPr>
          <w:color w:val="000000"/>
          <w:sz w:val="24"/>
        </w:rPr>
        <w:t>Следующий большой пожар был через три года. Он начался в Кремле от лампадки или от церковной свечки, как и знаменитый «всехсвятский» пожар 1365 года, когда весь деревянный город сгорел от опрокинутой лампадки в церкви «Всех святых». В 1473 году отстояли только царские хоромы, а весь «Житный двор»</w:t>
      </w:r>
      <w:r>
        <w:rPr>
          <w:rStyle w:val="FootnoteCharacters"/>
          <w:rStyle w:val="FootnoteAnchor"/>
          <w:color w:val="000000"/>
          <w:sz w:val="24"/>
        </w:rPr>
        <w:footnoteReference w:id="12"/>
      </w:r>
      <w:r>
        <w:rPr>
          <w:color w:val="000000"/>
          <w:sz w:val="24"/>
        </w:rPr>
        <w:t xml:space="preserve"> погиб в огне. После этого пожара город целых двадцать лет отстраивался. В одном только 1493 году, когда Иван </w:t>
      </w:r>
      <w:r>
        <w:rPr>
          <w:color w:val="000000"/>
          <w:sz w:val="24"/>
          <w:lang w:val="en-US"/>
        </w:rPr>
        <w:t>III</w:t>
      </w:r>
      <w:r>
        <w:rPr>
          <w:color w:val="000000"/>
          <w:sz w:val="24"/>
        </w:rPr>
        <w:t>, взявший себе жену из Византии, давно уже был обладателем привезенной ею «либереи», Москва горела еще два раза – в апреле пламя уничтожило почти весь город, а в июле огонь собрал весь Кремль с новым царским двором и все примыкавшие к нему посады.</w:t>
      </w:r>
    </w:p>
    <w:p>
      <w:pPr>
        <w:pStyle w:val="Normal"/>
        <w:ind w:firstLine="426"/>
        <w:jc w:val="both"/>
        <w:rPr>
          <w:sz w:val="24"/>
        </w:rPr>
      </w:pPr>
      <w:r>
        <w:rPr>
          <w:color w:val="000000"/>
          <w:sz w:val="24"/>
        </w:rPr>
        <w:t xml:space="preserve">Тогда было приказано расчистить большое пространство вокруг обгоревшего Кремля, чтобы огонь больше не мог до него добраться, и стали возводить на пепелище каменные стены. Отец Ивана Грозного Василий </w:t>
      </w:r>
      <w:r>
        <w:rPr>
          <w:color w:val="000000"/>
          <w:sz w:val="24"/>
          <w:lang w:val="en-US"/>
        </w:rPr>
        <w:t>III</w:t>
      </w:r>
      <w:r>
        <w:rPr>
          <w:color w:val="000000"/>
          <w:sz w:val="24"/>
        </w:rPr>
        <w:t xml:space="preserve"> жил уже в благоустроенном кирпичном дворце и таким и передал его своему сыну. Но 21 июня 1547 года в этом обновленном Кремле опять бесновался огонь, о чем в «Царственной книге» сохранилась такая запись:</w:t>
      </w:r>
    </w:p>
    <w:p>
      <w:pPr>
        <w:pStyle w:val="Normal"/>
        <w:ind w:firstLine="426"/>
        <w:jc w:val="both"/>
        <w:rPr>
          <w:sz w:val="24"/>
        </w:rPr>
      </w:pPr>
      <w:r>
        <w:rPr>
          <w:color w:val="000000"/>
          <w:sz w:val="24"/>
        </w:rPr>
        <w:t>«...И Оружничая палата вся погоре с воиньскым оружием, и Постелная палата с казною выгоре вся; и в погребех на царьском дворе, под палатами, выгоре вся древяная в них».</w:t>
      </w:r>
    </w:p>
    <w:p>
      <w:pPr>
        <w:pStyle w:val="Normal"/>
        <w:ind w:firstLine="426"/>
        <w:jc w:val="both"/>
        <w:rPr>
          <w:sz w:val="24"/>
        </w:rPr>
      </w:pPr>
      <w:r>
        <w:rPr>
          <w:color w:val="000000"/>
          <w:sz w:val="24"/>
        </w:rPr>
        <w:t>Приумолкший в начале этого разговора немецкий ученый задумчиво проговорил:</w:t>
      </w:r>
    </w:p>
    <w:p>
      <w:pPr>
        <w:pStyle w:val="Normal"/>
        <w:ind w:firstLine="426"/>
        <w:jc w:val="both"/>
        <w:rPr>
          <w:sz w:val="24"/>
        </w:rPr>
      </w:pPr>
      <w:r>
        <w:rPr>
          <w:color w:val="000000"/>
          <w:sz w:val="24"/>
        </w:rPr>
        <w:t xml:space="preserve">– </w:t>
      </w:r>
      <w:r>
        <w:rPr>
          <w:color w:val="000000"/>
          <w:sz w:val="24"/>
        </w:rPr>
        <w:t>Пожаров в деревянной Москве в те тревожные времена, как видно из вашего списка, было очень много. Но в конечном счете совсем не важно, сколько раз они пожирали Кремль и сколько раз обходили его... Интересно установить по «Хронике Ниенштедта», в каком приблизительно году были показаны Веттерману книги из библиотеки Ивана Грозного?</w:t>
      </w:r>
    </w:p>
    <w:p>
      <w:pPr>
        <w:pStyle w:val="Normal"/>
        <w:ind w:firstLine="426"/>
        <w:jc w:val="both"/>
        <w:rPr>
          <w:sz w:val="24"/>
        </w:rPr>
      </w:pPr>
      <w:r>
        <w:rPr>
          <w:color w:val="000000"/>
          <w:sz w:val="24"/>
        </w:rPr>
        <w:t xml:space="preserve">– </w:t>
      </w:r>
      <w:r>
        <w:rPr>
          <w:color w:val="000000"/>
          <w:sz w:val="24"/>
        </w:rPr>
        <w:t>Это можно сейчас высчитать, – предложил Белокуров, – Иван Грозный выслал немцев из Дерпта в июне 1565 года и разрешил им вернуться ровно через пять лет – в июле 1570 года. Значит, и разговор с Веттерманом о переводе книг должен был происходить не позже этого времени.</w:t>
      </w:r>
    </w:p>
    <w:p>
      <w:pPr>
        <w:pStyle w:val="Normal"/>
        <w:ind w:firstLine="426"/>
        <w:jc w:val="both"/>
        <w:rPr>
          <w:sz w:val="24"/>
        </w:rPr>
      </w:pPr>
      <w:r>
        <w:rPr>
          <w:color w:val="000000"/>
          <w:sz w:val="24"/>
        </w:rPr>
        <w:t xml:space="preserve">– </w:t>
      </w:r>
      <w:r>
        <w:rPr>
          <w:color w:val="000000"/>
          <w:sz w:val="24"/>
        </w:rPr>
        <w:t>Совершенно верно, – подхватил Тремер, – иными словами, через каких-нибудь двадцать с небольшим лет после этого опустошительного пожара приближенные к Ивану Грозному дьяки как ни в чем не бывало спускаются в подземелье, выносят оттуда отлично сохранившиеся редчайшие книги, принадлежавшие деду царя, и показывают их Веттерману и еще трем немцам. Веттерман утверждал, что библиотека Ивана Грозного помещалась, «как драгоценный клад, около покоев царя в трех двухсводчатых подвалах», то есть, по-видимому, под теперешним теремным дворцом. Эти тайники находились, очевидно, на очень большой глубине и отличались такой массивной постройкой, что огонь не мог им повредить. Таким образом, – с воодушевлением закончил Тремер. – история кремлевских пожаров, повергнувших в такое уныние Клоссиуса, ободряет меня. Надо продолжать поиски уже не на земле, а под землей.</w:t>
      </w:r>
    </w:p>
    <w:p>
      <w:pPr>
        <w:pStyle w:val="Normal"/>
        <w:ind w:firstLine="426"/>
        <w:jc w:val="both"/>
        <w:rPr>
          <w:sz w:val="24"/>
        </w:rPr>
      </w:pPr>
      <w:r>
        <w:rPr>
          <w:color w:val="000000"/>
          <w:sz w:val="24"/>
        </w:rPr>
        <w:t xml:space="preserve">С тем же рвением, с каким Тремер начал изучать историю московских пожаров, он занялся теперь исследованием вопроса о существующих под Кремлем подземельях. «Три двойных сводчатых подвала, – решил он после беседы с московскими архитекторами, – это «тайные подвалы с двойным дном». Как раз такие подвалы могли находиться в подклеточном этаже теремного дворца, возведенного на белокаменных погребах. Строил этот дворец приглашенный Иваном </w:t>
      </w:r>
      <w:r>
        <w:rPr>
          <w:color w:val="000000"/>
          <w:sz w:val="24"/>
          <w:lang w:val="en-US"/>
        </w:rPr>
        <w:t>III</w:t>
      </w:r>
      <w:r>
        <w:rPr>
          <w:color w:val="000000"/>
          <w:sz w:val="24"/>
        </w:rPr>
        <w:t xml:space="preserve"> итальянский архитектор Алевиз.</w:t>
      </w:r>
    </w:p>
    <w:p>
      <w:pPr>
        <w:pStyle w:val="Normal"/>
        <w:ind w:firstLine="426"/>
        <w:jc w:val="both"/>
        <w:rPr>
          <w:sz w:val="24"/>
        </w:rPr>
      </w:pPr>
      <w:r>
        <w:rPr>
          <w:color w:val="000000"/>
          <w:sz w:val="24"/>
        </w:rPr>
        <w:t>По сохранившимся в архивах старинным планам и чертежам дотошный немецкий ученый познакомился с расположением зданий в древнем Кремле. Но особенно полезные сведения, подкрепившие его собственные умозаключения, он нашел в трудах Ивана Егоровича Забелина, неутомимого и самоотверженного исследователя старой Москвы.</w:t>
      </w:r>
    </w:p>
    <w:p>
      <w:pPr>
        <w:pStyle w:val="Normal"/>
        <w:ind w:firstLine="426"/>
        <w:jc w:val="both"/>
        <w:rPr>
          <w:sz w:val="24"/>
        </w:rPr>
      </w:pPr>
      <w:r>
        <w:rPr>
          <w:color w:val="000000"/>
          <w:sz w:val="24"/>
        </w:rPr>
        <w:t>В своих работах Забелин доказывал, что сложенные еще под наблюдением Алевиза каменные фундаменты теремного дворца оставались неизменными в течение нескольких веков. После каждого пожара их только надстраивали. В них-то на большой глубине и должны были находиться тайники.</w:t>
      </w:r>
    </w:p>
    <w:p>
      <w:pPr>
        <w:pStyle w:val="Normal"/>
        <w:ind w:firstLine="426"/>
        <w:jc w:val="both"/>
        <w:rPr>
          <w:sz w:val="24"/>
        </w:rPr>
      </w:pPr>
      <w:r>
        <w:rPr>
          <w:color w:val="000000"/>
          <w:sz w:val="24"/>
        </w:rPr>
        <w:t xml:space="preserve">Профессора Тремера особенно обрадовало почерпнутое им из газетных вырезок сообщение, что еще совсем недавно, уже в </w:t>
      </w:r>
      <w:r>
        <w:rPr>
          <w:color w:val="000000"/>
          <w:sz w:val="24"/>
          <w:lang w:val="en-US"/>
        </w:rPr>
        <w:t>XIX</w:t>
      </w:r>
      <w:r>
        <w:rPr>
          <w:color w:val="000000"/>
          <w:sz w:val="24"/>
        </w:rPr>
        <w:t xml:space="preserve"> столетии, в том же теремном дворце под мусором и боч</w:t>
        <w:softHyphen/>
        <w:t>ками с дегтем была неожиданно обнаружена небольшая дворцовая церковь. Такая находка подавала надежду на успешный розыск подземного тайника.</w:t>
      </w:r>
    </w:p>
    <w:p>
      <w:pPr>
        <w:pStyle w:val="Normal"/>
        <w:ind w:firstLine="426"/>
        <w:jc w:val="both"/>
        <w:rPr>
          <w:sz w:val="24"/>
        </w:rPr>
      </w:pPr>
      <w:r>
        <w:rPr>
          <w:color w:val="000000"/>
          <w:sz w:val="24"/>
        </w:rPr>
        <w:t xml:space="preserve">Тремер захотел сам возглавить поиски и так же, как когда-то Клоссиус, обратился за разрешением к царю. Александр </w:t>
      </w:r>
      <w:r>
        <w:rPr>
          <w:color w:val="000000"/>
          <w:sz w:val="24"/>
          <w:lang w:val="en-US"/>
        </w:rPr>
        <w:t>III</w:t>
      </w:r>
      <w:r>
        <w:rPr>
          <w:color w:val="000000"/>
          <w:sz w:val="24"/>
        </w:rPr>
        <w:t xml:space="preserve"> удовлетворил просьбу иностранного ученого, и специализировавшийся на древнегреческой литературе страсбургский филолог неожиданно для самого себя превратился в археолога.</w:t>
      </w:r>
    </w:p>
    <w:p>
      <w:pPr>
        <w:pStyle w:val="Normal"/>
        <w:ind w:firstLine="426"/>
        <w:jc w:val="both"/>
        <w:rPr>
          <w:sz w:val="24"/>
        </w:rPr>
      </w:pPr>
      <w:r>
        <w:rPr>
          <w:color w:val="000000"/>
          <w:sz w:val="24"/>
        </w:rPr>
        <w:t>Проведенные Тремером на территории Кремля обследования, однако, не дали никаких результатов.</w:t>
      </w:r>
    </w:p>
    <w:p>
      <w:pPr>
        <w:pStyle w:val="Normal"/>
        <w:ind w:firstLine="426"/>
        <w:jc w:val="both"/>
        <w:rPr>
          <w:sz w:val="24"/>
        </w:rPr>
      </w:pPr>
      <w:r>
        <w:rPr>
          <w:color w:val="000000"/>
          <w:sz w:val="24"/>
        </w:rPr>
        <w:t xml:space="preserve">– </w:t>
      </w:r>
      <w:r>
        <w:rPr>
          <w:color w:val="000000"/>
          <w:sz w:val="24"/>
        </w:rPr>
        <w:t xml:space="preserve">Осмотренные подвалы в восточной части царских теремов в Кремле (стены из белого камня, связанные со сводами из больших кирпичей), – заявил Тремер после окончания поисков, – оказались отлично сохранившимися частями дворца Василия </w:t>
      </w:r>
      <w:r>
        <w:rPr>
          <w:color w:val="000000"/>
          <w:sz w:val="24"/>
          <w:lang w:val="en-US"/>
        </w:rPr>
        <w:t>IV</w:t>
      </w:r>
      <w:r>
        <w:rPr>
          <w:color w:val="000000"/>
          <w:sz w:val="24"/>
        </w:rPr>
        <w:t xml:space="preserve"> (Тремер, видимо, ошибся: этот дворец был построен Василием </w:t>
      </w:r>
      <w:r>
        <w:rPr>
          <w:color w:val="000000"/>
          <w:sz w:val="24"/>
          <w:lang w:val="en-US"/>
        </w:rPr>
        <w:t>III</w:t>
      </w:r>
      <w:r>
        <w:rPr>
          <w:color w:val="000000"/>
          <w:sz w:val="24"/>
        </w:rPr>
        <w:t>), но разыскиваемые тайники не могли быть там найдены. В нескольких местах был взломан пол и стены и исследована почва: за искусственным сооружением оказывался материк</w:t>
      </w:r>
      <w:r>
        <w:rPr>
          <w:rStyle w:val="FootnoteCharacters"/>
          <w:rStyle w:val="FootnoteAnchor"/>
          <w:color w:val="000000"/>
          <w:sz w:val="24"/>
        </w:rPr>
        <w:footnoteReference w:id="13"/>
      </w:r>
      <w:r>
        <w:rPr>
          <w:color w:val="000000"/>
          <w:sz w:val="24"/>
        </w:rPr>
        <w:t>, разрушавший все надежды обнаружить за ним желанные тайники или подвалы со сводами.</w:t>
      </w:r>
    </w:p>
    <w:p>
      <w:pPr>
        <w:pStyle w:val="Normal"/>
        <w:ind w:firstLine="426"/>
        <w:jc w:val="both"/>
        <w:rPr>
          <w:sz w:val="24"/>
        </w:rPr>
      </w:pPr>
      <w:r>
        <w:rPr>
          <w:color w:val="000000"/>
          <w:sz w:val="24"/>
        </w:rPr>
        <w:t>Тремер вынужден был прекратить дальнейшие поиски, требовавшие больших денежных средств, которыми он не располагал. Но неудача этих розысков не расхолодила ученого. Он продолжал верить в существование библиотеки Ивана Грозного.</w:t>
      </w:r>
    </w:p>
    <w:p>
      <w:pPr>
        <w:pStyle w:val="Normal"/>
        <w:ind w:firstLine="426"/>
        <w:jc w:val="both"/>
        <w:rPr>
          <w:sz w:val="24"/>
        </w:rPr>
      </w:pPr>
      <w:r>
        <w:rPr>
          <w:color w:val="000000"/>
          <w:sz w:val="24"/>
        </w:rPr>
        <w:t xml:space="preserve">– </w:t>
      </w:r>
      <w:r>
        <w:rPr>
          <w:color w:val="000000"/>
          <w:sz w:val="24"/>
        </w:rPr>
        <w:t>При первом зондировании мы начали не с того пункта, откуда нужно было производить раскопки, – уверенно заявил Тремер перед своим отъездом и посоветовал возобновить поиски в другом месте – в ближайшем соседстве с церковью Святого Лазаря, той маленькой дворцовой церквушкой, которая была найдена в теремном дворце под мусором и старыми бочками.</w:t>
      </w:r>
    </w:p>
    <w:p>
      <w:pPr>
        <w:pStyle w:val="Normal"/>
        <w:ind w:firstLine="426"/>
        <w:jc w:val="both"/>
        <w:rPr>
          <w:sz w:val="24"/>
        </w:rPr>
      </w:pPr>
      <w:r>
        <w:rPr>
          <w:color w:val="000000"/>
          <w:sz w:val="24"/>
        </w:rPr>
        <w:t>Одну из своих последних бесед с русскими учеными Тремер закончил словами:</w:t>
      </w:r>
    </w:p>
    <w:p>
      <w:pPr>
        <w:pStyle w:val="Normal"/>
        <w:ind w:firstLine="426"/>
        <w:jc w:val="both"/>
        <w:rPr>
          <w:color w:val="000000"/>
          <w:sz w:val="24"/>
        </w:rPr>
      </w:pPr>
      <w:r>
        <w:rPr>
          <w:color w:val="000000"/>
          <w:sz w:val="24"/>
        </w:rPr>
        <w:t xml:space="preserve">– </w:t>
      </w:r>
      <w:r>
        <w:rPr>
          <w:color w:val="000000"/>
          <w:sz w:val="24"/>
        </w:rPr>
        <w:t>Наука поздравит Россию, если ей удастся отыскать свой затерянный клад.</w:t>
      </w:r>
    </w:p>
    <w:p>
      <w:pPr>
        <w:pStyle w:val="Normal"/>
        <w:jc w:val="center"/>
        <w:rPr>
          <w:color w:val="000000"/>
          <w:sz w:val="24"/>
        </w:rPr>
      </w:pPr>
      <w:r>
        <w:rPr>
          <w:color w:val="000000"/>
          <w:sz w:val="24"/>
        </w:rPr>
      </w:r>
    </w:p>
    <w:p>
      <w:pPr>
        <w:pStyle w:val="Normal"/>
        <w:jc w:val="center"/>
        <w:rPr>
          <w:sz w:val="24"/>
        </w:rPr>
      </w:pPr>
      <w:r>
        <w:rPr>
          <w:b/>
          <w:color w:val="000000"/>
          <w:sz w:val="24"/>
        </w:rPr>
        <w:t>ТАИНСТВЕННАЯ ПОКЛАЖА</w:t>
      </w:r>
    </w:p>
    <w:p>
      <w:pPr>
        <w:pStyle w:val="Normal"/>
        <w:jc w:val="center"/>
        <w:rPr>
          <w:color w:val="000000"/>
          <w:sz w:val="16"/>
        </w:rPr>
      </w:pPr>
      <w:r>
        <w:rPr>
          <w:color w:val="000000"/>
          <w:sz w:val="16"/>
        </w:rPr>
      </w:r>
    </w:p>
    <w:p>
      <w:pPr>
        <w:pStyle w:val="Normal"/>
        <w:ind w:firstLine="426"/>
        <w:jc w:val="both"/>
        <w:rPr>
          <w:sz w:val="24"/>
        </w:rPr>
      </w:pPr>
      <w:r>
        <w:rPr>
          <w:color w:val="000000"/>
          <w:sz w:val="24"/>
        </w:rPr>
        <w:t>Читатель вправе задать вопрос: почему книжные сокровища Ивана Грозного так усердно разыскивали главным образом иностранцы? Ну, а что же русские ученые? Относились к этим поискам равнодушно и лишь помогали иностранцам справками и советами?.. Нет, такой вывод был бы ошибочным.</w:t>
      </w:r>
    </w:p>
    <w:p>
      <w:pPr>
        <w:pStyle w:val="Normal"/>
        <w:ind w:firstLine="426"/>
        <w:jc w:val="both"/>
        <w:rPr>
          <w:sz w:val="24"/>
        </w:rPr>
      </w:pPr>
      <w:r>
        <w:rPr>
          <w:color w:val="000000"/>
          <w:sz w:val="24"/>
        </w:rPr>
        <w:t>Интерес иностранцев к библиотеке Ивана Грозного понятен. Ведь, судя по свидетельствам Максима Грека и Иоганна Веттермана, в ней было много иноязычных, давно разыскиваемых учеными всего мира сочинений древнегреческих и римских писателей. Русских исследователей их произведения, конечно, тоже интересовали, но они лучше иностранцев знали историю и состав своих книгохранилищ. Некоторые из русских ученых давно уже самостоятельно пришли к тому же заключению, которое впервые высказал в печати Вальтер Клоссиус; другие поспешили согласиться с ним. Находились и скептики, которые, не утруждая себя кропотливыми исследованиями, авторитетным тоном утверждали, что все, что уцелело от Ивана Грозного, поступило в книгохранилище московского патриарха и растворилось в нем; следовательно, рукописи эти нечего и искать.</w:t>
      </w:r>
    </w:p>
    <w:p>
      <w:pPr>
        <w:pStyle w:val="Normal"/>
        <w:ind w:firstLine="426"/>
        <w:jc w:val="both"/>
        <w:rPr>
          <w:sz w:val="24"/>
        </w:rPr>
      </w:pPr>
      <w:r>
        <w:rPr>
          <w:color w:val="000000"/>
          <w:sz w:val="24"/>
        </w:rPr>
        <w:t>Приезд в Москву страсбургского филолога Тремера и предпринятые им поиски все же вызвали среди русских ученых горячие споры. Появилась потребность пересмотреть и проверить все, что было сказано и написано о библиотеке Ивана Грозного, и выработать программу дальнейших действий.</w:t>
      </w:r>
    </w:p>
    <w:p>
      <w:pPr>
        <w:pStyle w:val="Normal"/>
        <w:ind w:firstLine="426"/>
        <w:jc w:val="both"/>
        <w:rPr>
          <w:sz w:val="24"/>
        </w:rPr>
      </w:pPr>
      <w:r>
        <w:rPr>
          <w:color w:val="000000"/>
          <w:sz w:val="24"/>
        </w:rPr>
        <w:t>19 марта 1893 года один из крупнейших русских палеографов Николай Петрович Лихачев выступил в Петербургском обществе любителей древней письменности со специальным докладом о библиотеке московских государей.</w:t>
      </w:r>
    </w:p>
    <w:p>
      <w:pPr>
        <w:pStyle w:val="Normal"/>
        <w:ind w:firstLine="426"/>
        <w:jc w:val="both"/>
        <w:rPr>
          <w:sz w:val="24"/>
        </w:rPr>
      </w:pPr>
      <w:r>
        <w:rPr>
          <w:color w:val="000000"/>
          <w:sz w:val="24"/>
        </w:rPr>
        <w:t>Он не отрицал, что Максим Грек и Иоганн Веттерман знакомились с богатствами этой библиотеки. Но не все в их отзывах казалось ему правдоподобным. Каким образом, например, мог Иоганн Веттерман видеть, что тайники были открыты или взломаны, если дьяки Ивана Грозного показывали ему не самую библиотеку, а только несколько хранившихся в ней книг? Более же всего подозрений внушал Лихачеву каталог этих книг, составленный каким-то неизвестным немцем, найденный правоведом Дабеловым и затем бесследно исчезнувший.</w:t>
      </w:r>
    </w:p>
    <w:p>
      <w:pPr>
        <w:pStyle w:val="Normal"/>
        <w:ind w:firstLine="426"/>
        <w:jc w:val="both"/>
        <w:rPr>
          <w:sz w:val="24"/>
        </w:rPr>
      </w:pPr>
      <w:r>
        <w:rPr>
          <w:color w:val="000000"/>
          <w:sz w:val="24"/>
        </w:rPr>
        <w:t>Разгоревшаяся в Петербурге дискуссия не могла, конечно, ускользнуть от внимания московских историков и исследователей старины, объединенных в Московском обществе истории и древностей российских. Ведь если эта библиотека, вопреки утверждениям петербургских скептиков, все же уцелела, то искать ее надо было в древнем Московском Кремле. Особенно сильно задели эти споры крупнейшего знатока старой Москвы и, в частности, кремлевских древностей Ивана Егоровича Забелина.</w:t>
      </w:r>
    </w:p>
    <w:p>
      <w:pPr>
        <w:pStyle w:val="Normal"/>
        <w:ind w:firstLine="426"/>
        <w:jc w:val="both"/>
        <w:rPr>
          <w:sz w:val="24"/>
        </w:rPr>
      </w:pPr>
      <w:r>
        <w:rPr>
          <w:color w:val="000000"/>
          <w:sz w:val="24"/>
        </w:rPr>
        <w:t>Все ждали с интересом, что скажет маститый ученый: где искать библиотеку и следует ли ее вообще искать?</w:t>
      </w:r>
    </w:p>
    <w:p>
      <w:pPr>
        <w:pStyle w:val="Normal"/>
        <w:ind w:firstLine="426"/>
        <w:jc w:val="both"/>
        <w:rPr>
          <w:sz w:val="24"/>
        </w:rPr>
      </w:pPr>
      <w:r>
        <w:rPr>
          <w:color w:val="000000"/>
          <w:sz w:val="24"/>
        </w:rPr>
        <w:t>Забелин уже давно пытался с помощью летописей уточнить предполагаемое местонахождение библиотеки. При жизни Гроз</w:t>
        <w:softHyphen/>
        <w:t>ного оно могло быть известно лишь немногим его приближенным. Но почти все они были царем казнены.</w:t>
      </w:r>
    </w:p>
    <w:p>
      <w:pPr>
        <w:pStyle w:val="Normal"/>
        <w:ind w:firstLine="426"/>
        <w:jc w:val="both"/>
        <w:rPr>
          <w:sz w:val="24"/>
        </w:rPr>
      </w:pPr>
      <w:r>
        <w:rPr>
          <w:color w:val="000000"/>
          <w:sz w:val="24"/>
        </w:rPr>
        <w:t>В «Хронике Ниенштедта» было только одно наводящее указание: библиотека помещалась в двух или трех каменных сводчатых подвалах «вблизи царских покоев». И.Е. Забелин не придавал значения разноречиям в тексте рукописей. Говорилось ли в них о подвалах или склепах, то есть подклетах, двух- или трехсводчатых, ясно было одно: Иван Грозный хранил свою библиотеку под землей в тщательно спрятанном от посторонних глаз помещении.</w:t>
      </w:r>
    </w:p>
    <w:p>
      <w:pPr>
        <w:pStyle w:val="Normal"/>
        <w:ind w:firstLine="426"/>
        <w:jc w:val="both"/>
        <w:rPr>
          <w:sz w:val="24"/>
        </w:rPr>
      </w:pPr>
      <w:r>
        <w:rPr>
          <w:color w:val="000000"/>
          <w:sz w:val="24"/>
        </w:rPr>
        <w:t>Присутствие при осмотре книг Веттерманом царского казначея, также казненного впоследствии Никиты Фуникова, свидетельствовало, по мнению Забелина, о том, что «книгохранительница» состояла в его ведении и находилась где-нибудь на казенном дворе – так называлось здание, стоявшее возле Благовещенского собора, у его алтаря с южной стороны. Оно соединялось с царскими палатами переходами или сенями. Поэтому и собор назывался «Что на сенях».</w:t>
      </w:r>
    </w:p>
    <w:p>
      <w:pPr>
        <w:pStyle w:val="Normal"/>
        <w:ind w:firstLine="426"/>
        <w:jc w:val="both"/>
        <w:rPr>
          <w:sz w:val="24"/>
        </w:rPr>
      </w:pPr>
      <w:r>
        <w:rPr>
          <w:color w:val="000000"/>
          <w:sz w:val="24"/>
        </w:rPr>
        <w:t>К казенному двору, утверждал Забелин, относились также и белокаменные подклеты, на которых был воздвигнут Благовещенский собор. Эти подклеты, по-видимому, имели особое устройство, так как их в то время называли «казнами».</w:t>
      </w:r>
    </w:p>
    <w:p>
      <w:pPr>
        <w:pStyle w:val="Normal"/>
        <w:ind w:firstLine="426"/>
        <w:jc w:val="both"/>
        <w:rPr>
          <w:sz w:val="24"/>
        </w:rPr>
      </w:pPr>
      <w:r>
        <w:rPr>
          <w:color w:val="000000"/>
          <w:sz w:val="24"/>
        </w:rPr>
        <w:t>Установив по древним летописям, что до постройки казен</w:t>
        <w:softHyphen/>
        <w:t>ного двора царская казна помещалась под одной церковью, своды которой при Иване Ш внезапно рухнули, Забелин, основываясь на свидетельстве летописца, допускал, что библиотека Ивана Грозного могла помещаться в каком-нибудь сводчатом казенном подклете, расположенном позади средней золотой палаты, недалеко от жилых деревянных царских хором.</w:t>
      </w:r>
    </w:p>
    <w:p>
      <w:pPr>
        <w:pStyle w:val="Normal"/>
        <w:ind w:firstLine="426"/>
        <w:jc w:val="both"/>
        <w:rPr>
          <w:sz w:val="24"/>
        </w:rPr>
      </w:pPr>
      <w:r>
        <w:rPr>
          <w:color w:val="000000"/>
          <w:sz w:val="24"/>
        </w:rPr>
        <w:t>Допуская также, что библиотека могла уцелеть при всех пожарах, происходивших до 1570 года, когда книги из нес были показаны Веттерману, Забелин, однако, ставил под сомнение ее сохранность после жесточайшего пожара 1571 года, уничтожившего всю Москву. Тогда «на царском дворце, в каменных палатах, даже и железные связи перегорели и разрушились от огня, а в городе церкви каменные от пожара расседались и люди в каменных церквях и каменных погребах горели и задыхались... Всякое богатство и все добро погорело».</w:t>
      </w:r>
    </w:p>
    <w:p>
      <w:pPr>
        <w:pStyle w:val="Normal"/>
        <w:ind w:firstLine="426"/>
        <w:jc w:val="both"/>
        <w:rPr>
          <w:sz w:val="24"/>
        </w:rPr>
      </w:pPr>
      <w:r>
        <w:rPr>
          <w:color w:val="000000"/>
          <w:sz w:val="24"/>
        </w:rPr>
        <w:t>Если библиотека помещалась в казенных подклетах Благо</w:t>
        <w:softHyphen/>
        <w:t>вещенского собора или рядом с церковью Святого Лазаря, как предполагал Тремер, она не могла бы уцелеть и, по мнению Забелина, непременно погибла бы от огня.</w:t>
      </w:r>
    </w:p>
    <w:p>
      <w:pPr>
        <w:pStyle w:val="Normal"/>
        <w:ind w:firstLine="426"/>
        <w:jc w:val="both"/>
        <w:rPr>
          <w:sz w:val="24"/>
        </w:rPr>
      </w:pPr>
      <w:r>
        <w:rPr>
          <w:color w:val="000000"/>
          <w:sz w:val="24"/>
        </w:rPr>
        <w:t>В качестве веского довода в защиту своего предположения, что библиотека Ивана Грозного сгорела вскоре после осмотра книг Веттерманом, Забелин привел еще один аргумент: о существовании библиотеки не упоминается ни в одном документе, относящемся к более позднему времени. Грозный не имел основания скрывать ее от своего сына Федора Иоанновича ставшего впоследствии царем. О ней должен был бы знать и такой просвещенный государственный деятель, каким был патриарх Филарет. Он сам был обладателем ценного собрания рукописей, положившего основу патриаршей библиотеке. Составляя опись царской казны, дьяки не всегда приводили названия находившихся в ней иностранных книг, но обязательно указывали их внешние приметы, так как книги в то время были большой ценностью, а книги царские украшались особенно дорогими переплетами. Могло ли ускользнуть от учета упоминаемое в «списке Дабелова» собрание восьмисот редчайших книг в ценных золотых переплетах?</w:t>
      </w:r>
    </w:p>
    <w:p>
      <w:pPr>
        <w:pStyle w:val="Normal"/>
        <w:ind w:firstLine="426"/>
        <w:jc w:val="both"/>
        <w:rPr>
          <w:sz w:val="24"/>
        </w:rPr>
      </w:pPr>
      <w:r>
        <w:rPr>
          <w:color w:val="000000"/>
          <w:sz w:val="24"/>
        </w:rPr>
        <w:t>«Такое количество книг, – утверждал Забелин, – не могло быть потеряно не только из памяти дьяков и казначеев, по и простых дворцовых служителей, близких к царскому книгохранилищу, потому оно не могло быть по небрежности или по забвению закладено и замуровано в каком-нибудь казенном подвале».</w:t>
      </w:r>
    </w:p>
    <w:p>
      <w:pPr>
        <w:pStyle w:val="Normal"/>
        <w:ind w:firstLine="426"/>
        <w:jc w:val="both"/>
        <w:rPr>
          <w:sz w:val="24"/>
        </w:rPr>
      </w:pPr>
      <w:r>
        <w:rPr>
          <w:color w:val="000000"/>
          <w:sz w:val="24"/>
        </w:rPr>
        <w:t xml:space="preserve">Все эти доводы казались убедительными, почти неотразимыми. Но как раз в разгар этих споров один скромный сенатский чиновник, М.Г. Деммини, сообщил Забелину, что, роясь в старых делах правительствующего сената, он нашел в архиве монетной канцелярии пачку документов большой давности, относившихся к началу </w:t>
      </w:r>
      <w:r>
        <w:rPr>
          <w:color w:val="000000"/>
          <w:sz w:val="24"/>
          <w:lang w:val="en-US"/>
        </w:rPr>
        <w:t>XVIII</w:t>
      </w:r>
      <w:r>
        <w:rPr>
          <w:color w:val="000000"/>
          <w:sz w:val="24"/>
        </w:rPr>
        <w:t xml:space="preserve"> века и рассказывавших о многолетних розысках в Кремле подземного сокровища, проводившихся по повелению самого царя Петра.</w:t>
      </w:r>
    </w:p>
    <w:p>
      <w:pPr>
        <w:pStyle w:val="Normal"/>
        <w:ind w:firstLine="426"/>
        <w:jc w:val="both"/>
        <w:rPr>
          <w:sz w:val="24"/>
        </w:rPr>
      </w:pPr>
      <w:r>
        <w:rPr>
          <w:color w:val="000000"/>
          <w:sz w:val="24"/>
        </w:rPr>
        <w:t>В декабре 1724 года в Петербург на попутной подводе прикатил из Москвы бывший пономарь московской церкви Рождества Иоанна Предтечи, «что за Преснею», Конон Осипов и подал в канцелярию фискальных дел пространное «доношение», в котором писал:</w:t>
      </w:r>
    </w:p>
    <w:p>
      <w:pPr>
        <w:pStyle w:val="Normal"/>
        <w:ind w:firstLine="426"/>
        <w:jc w:val="both"/>
        <w:rPr>
          <w:sz w:val="24"/>
        </w:rPr>
      </w:pPr>
      <w:r>
        <w:rPr>
          <w:color w:val="000000"/>
          <w:sz w:val="24"/>
        </w:rPr>
        <w:t xml:space="preserve">«Есть в Москве под Кремлем-городом тайник, а в том тайнике есть две палаты, полны наставлены сундуками, до стропу (то есть до сводов. – </w:t>
      </w:r>
      <w:r>
        <w:rPr>
          <w:i/>
          <w:color w:val="000000"/>
          <w:sz w:val="24"/>
        </w:rPr>
        <w:t xml:space="preserve">Р.П.). </w:t>
      </w:r>
      <w:r>
        <w:rPr>
          <w:color w:val="000000"/>
          <w:sz w:val="24"/>
        </w:rPr>
        <w:t>А те палаты за великою укрепою; у тех палат двери железные, поперег чепи в кольца проемные, замки вислые, превеликие, печати на проволоке свинцовые, а у тех палат по одному окошку, а в них решетки без затворов.</w:t>
      </w:r>
    </w:p>
    <w:p>
      <w:pPr>
        <w:pStyle w:val="Normal"/>
        <w:ind w:firstLine="426"/>
        <w:jc w:val="both"/>
        <w:rPr>
          <w:sz w:val="24"/>
        </w:rPr>
      </w:pPr>
      <w:r>
        <w:rPr>
          <w:color w:val="000000"/>
          <w:sz w:val="24"/>
        </w:rPr>
        <w:t>А ныне, – сообщал пономарь, – тот тайник завален землею, за неведением, как веден ров под Цехаузнон двор и тем рвом на тот тайник нашли на своды, и те своды проломаны и, проломавши, насыпали землю накрепко».</w:t>
      </w:r>
    </w:p>
    <w:p>
      <w:pPr>
        <w:pStyle w:val="Normal"/>
        <w:ind w:firstLine="426"/>
        <w:jc w:val="both"/>
        <w:rPr>
          <w:sz w:val="24"/>
        </w:rPr>
      </w:pPr>
      <w:r>
        <w:rPr>
          <w:color w:val="000000"/>
          <w:sz w:val="24"/>
        </w:rPr>
        <w:t>Пономарь писал, что об этих подземные палатах он доносил на словах еще в 1718 году ведавшему в то время всякого рода тайными делами Преображенского приказа князю Ивану Федоровичу Ромодановскому. «И князь велел его допросить, почему стал он о тех палатах сведом. И он сказал: стал сведом Боль</w:t>
        <w:softHyphen/>
        <w:t>шие казны от дьяка Василья Макарьева. Сказывал он, был де он по приказу благоверные царевны Софии Алексеевны посы</w:t>
        <w:softHyphen/>
        <w:t>лан под Кремль-город в тайник и в тот тайник пошел близь Тайницких ворот, а подлинно не сказал, только сказал подлинно, куды вышел – к реке Неглинной, в круглую башню, где бывал старый точильный ряд.</w:t>
      </w:r>
    </w:p>
    <w:p>
      <w:pPr>
        <w:pStyle w:val="Normal"/>
        <w:ind w:firstLine="426"/>
        <w:jc w:val="both"/>
        <w:rPr>
          <w:sz w:val="24"/>
        </w:rPr>
      </w:pPr>
      <w:r>
        <w:rPr>
          <w:color w:val="000000"/>
          <w:sz w:val="24"/>
        </w:rPr>
        <w:t>И дошел оный дьяк до вышеупомянутых палат и в те окошка он смотрел, что наставлены сундуков полны палаты; а что в сундуках, про то он не ведает; и доносил обо всем благоверной царевне Софии Алексеевне, и благоверная царевна по государеву указу в те палаты ходить не приказала.</w:t>
      </w:r>
    </w:p>
    <w:p>
      <w:pPr>
        <w:pStyle w:val="Normal"/>
        <w:ind w:firstLine="426"/>
        <w:jc w:val="both"/>
        <w:rPr>
          <w:sz w:val="24"/>
        </w:rPr>
      </w:pPr>
      <w:r>
        <w:rPr>
          <w:color w:val="000000"/>
          <w:sz w:val="24"/>
        </w:rPr>
        <w:t>А ныне в тех палатах есть ли что, про то он не ведает...»</w:t>
      </w:r>
    </w:p>
    <w:p>
      <w:pPr>
        <w:pStyle w:val="Normal"/>
        <w:ind w:firstLine="426"/>
        <w:jc w:val="both"/>
        <w:rPr>
          <w:sz w:val="24"/>
        </w:rPr>
      </w:pPr>
      <w:r>
        <w:rPr>
          <w:color w:val="000000"/>
          <w:sz w:val="24"/>
        </w:rPr>
        <w:t>Пономарь сообщал также, что после снятия допроса князь Ромодановский приказал ему с одним подьячим осмотреть место расположения тайника.</w:t>
      </w:r>
    </w:p>
    <w:p>
      <w:pPr>
        <w:pStyle w:val="Normal"/>
        <w:ind w:firstLine="426"/>
        <w:jc w:val="both"/>
        <w:rPr>
          <w:sz w:val="24"/>
        </w:rPr>
      </w:pPr>
      <w:r>
        <w:rPr>
          <w:color w:val="000000"/>
          <w:sz w:val="24"/>
        </w:rPr>
        <w:t>«...И дьяки Василий Нестеров и Яков Былинской, – продолжал свой рассказ Осипов. – послали с ним подьячего Петра Чечерина для осмотра того выхода; и оной подьячий тот выход осмотрел и донес им, дьякам, что такой выход есть, токмо завален землею. И дали ему капитана для очистки земли и 10 человек солдат и оной тайник обрыли, в две лестницы обчистили и стала земля валиться сверху...»</w:t>
      </w:r>
    </w:p>
    <w:p>
      <w:pPr>
        <w:pStyle w:val="Normal"/>
        <w:ind w:firstLine="426"/>
        <w:jc w:val="both"/>
        <w:rPr>
          <w:sz w:val="24"/>
        </w:rPr>
      </w:pPr>
      <w:r>
        <w:rPr>
          <w:color w:val="000000"/>
          <w:sz w:val="24"/>
        </w:rPr>
        <w:t>Руководивший земляными работами капитан потребовал еще людей для предотвращения обвала; но «дьяки, – жаловался пономарь, – людей не дали и далее им идти не велели, и по сю пору не исследовано...»</w:t>
      </w:r>
    </w:p>
    <w:p>
      <w:pPr>
        <w:pStyle w:val="Normal"/>
        <w:ind w:firstLine="426"/>
        <w:jc w:val="both"/>
        <w:rPr>
          <w:sz w:val="24"/>
        </w:rPr>
      </w:pPr>
      <w:r>
        <w:rPr>
          <w:color w:val="000000"/>
          <w:sz w:val="24"/>
        </w:rPr>
        <w:t xml:space="preserve">Это «доношение» было оглашено в Сенате в присутствии самого императора Петра </w:t>
      </w:r>
      <w:r>
        <w:rPr>
          <w:color w:val="000000"/>
          <w:sz w:val="24"/>
          <w:lang w:val="en-US"/>
        </w:rPr>
        <w:t>I</w:t>
      </w:r>
      <w:r>
        <w:rPr>
          <w:color w:val="000000"/>
          <w:sz w:val="24"/>
        </w:rPr>
        <w:t>, который наложил на нем резолюцию: «Освидетельствовать совершенно вице-губернатору».</w:t>
      </w:r>
    </w:p>
    <w:p>
      <w:pPr>
        <w:pStyle w:val="Normal"/>
        <w:ind w:firstLine="426"/>
        <w:jc w:val="both"/>
        <w:rPr>
          <w:sz w:val="24"/>
        </w:rPr>
      </w:pPr>
      <w:r>
        <w:rPr>
          <w:color w:val="000000"/>
          <w:sz w:val="24"/>
        </w:rPr>
        <w:t>Как видно из найденных в архиве Сената документов, обратный путь из Петербурга в Москву пономарь совершил уже на казенный счет. По приговору Сената ему была предоставлена ямская подвода и выданы «кормовые» и прогонные деньги – по гривне в день. Столько он должен был получать ежедневно и в Москве, «пока оное дело освидетельствуется».</w:t>
      </w:r>
    </w:p>
    <w:p>
      <w:pPr>
        <w:pStyle w:val="Normal"/>
        <w:ind w:firstLine="426"/>
        <w:jc w:val="both"/>
        <w:rPr>
          <w:sz w:val="24"/>
        </w:rPr>
      </w:pPr>
      <w:r>
        <w:rPr>
          <w:color w:val="000000"/>
          <w:sz w:val="24"/>
        </w:rPr>
        <w:t>Московскому вице-губернатору Воейкову в тот же день рас</w:t>
        <w:softHyphen/>
        <w:t>четливый Сенат послал указ, подписанный четырьмя государственными деятелями: князьями Репниным и Юсуповым и графами Апраксиным и Петром Толстым, «чтобы он свидетельствовал о той поклаже без всякого замедления, дабы пономарю кормовые деньги даваны туне не были».</w:t>
      </w:r>
    </w:p>
    <w:p>
      <w:pPr>
        <w:pStyle w:val="Normal"/>
        <w:ind w:firstLine="426"/>
        <w:jc w:val="both"/>
        <w:rPr>
          <w:sz w:val="24"/>
        </w:rPr>
      </w:pPr>
      <w:r>
        <w:rPr>
          <w:color w:val="000000"/>
          <w:sz w:val="24"/>
        </w:rPr>
        <w:t>На связанные с «исканием поклажи» земляные работы было истрачено всего пятьдесят один рубль шесть копеек, когда из московской сенатской конторы в Петербург уже было отправлено донесение, что «с начала де искания той поклажи ничего не сыскано, да и впредь начаяться</w:t>
      </w:r>
      <w:r>
        <w:rPr>
          <w:rStyle w:val="FootnoteCharacters"/>
          <w:rStyle w:val="FootnoteAnchor"/>
          <w:color w:val="000000"/>
          <w:sz w:val="24"/>
        </w:rPr>
        <w:footnoteReference w:id="14"/>
      </w:r>
      <w:r>
        <w:rPr>
          <w:color w:val="000000"/>
          <w:sz w:val="24"/>
        </w:rPr>
        <w:t xml:space="preserve"> невозможно». Ввиду того что «к пользе никакого виду нет», контора запрашивала, «впредь ему, Осипову, у того изыскания быть ли и на материалы и корм деньги давать ли?»</w:t>
      </w:r>
    </w:p>
    <w:p>
      <w:pPr>
        <w:pStyle w:val="Normal"/>
        <w:ind w:firstLine="426"/>
        <w:jc w:val="both"/>
        <w:rPr>
          <w:sz w:val="24"/>
        </w:rPr>
      </w:pPr>
      <w:r>
        <w:rPr>
          <w:color w:val="000000"/>
          <w:sz w:val="24"/>
        </w:rPr>
        <w:t xml:space="preserve">В это время Петра </w:t>
      </w:r>
      <w:r>
        <w:rPr>
          <w:color w:val="000000"/>
          <w:sz w:val="24"/>
          <w:lang w:val="en-US"/>
        </w:rPr>
        <w:t>I</w:t>
      </w:r>
      <w:r>
        <w:rPr>
          <w:color w:val="000000"/>
          <w:sz w:val="24"/>
        </w:rPr>
        <w:t>, давшего ход «доношению» пономаря, уже не было в живых, и из канцелярии фискальных дел прибыл приказ: «Той поклажи больше не искать и кормовых денег Осипову не давать».</w:t>
      </w:r>
    </w:p>
    <w:p>
      <w:pPr>
        <w:pStyle w:val="Normal"/>
        <w:ind w:firstLine="426"/>
        <w:jc w:val="both"/>
        <w:rPr>
          <w:sz w:val="24"/>
        </w:rPr>
      </w:pPr>
      <w:r>
        <w:rPr>
          <w:color w:val="000000"/>
          <w:sz w:val="24"/>
        </w:rPr>
        <w:t>Должно быть, рассказ о хранящихся под землей сундуках, поведанный перед смертью бывшим дьяком Большой царской казны Василием Макарьевым, произвел неизгладимое впечатление на пономаря Конона Осипова и был очень убедительным, если через девять лет, 13 мая 1734 года, несмотря на неудачу первых поисков, этот же пономарь подал в Сенат новое донесение, в котором сообщал:</w:t>
      </w:r>
    </w:p>
    <w:p>
      <w:pPr>
        <w:pStyle w:val="Normal"/>
        <w:ind w:firstLine="426"/>
        <w:jc w:val="both"/>
        <w:rPr>
          <w:sz w:val="24"/>
        </w:rPr>
      </w:pPr>
      <w:r>
        <w:rPr>
          <w:color w:val="000000"/>
          <w:sz w:val="24"/>
        </w:rPr>
        <w:t>«Повелено было мне под Кремлем-городом в тайнике две палаты великие, наставлены полны сундуков, обыскать; и оному тайнику вход я сыскал и тем ходом итить стало нельзя...»</w:t>
      </w:r>
    </w:p>
    <w:p>
      <w:pPr>
        <w:pStyle w:val="Normal"/>
        <w:ind w:firstLine="426"/>
        <w:jc w:val="both"/>
        <w:rPr>
          <w:sz w:val="24"/>
        </w:rPr>
      </w:pPr>
      <w:r>
        <w:rPr>
          <w:color w:val="000000"/>
          <w:sz w:val="24"/>
        </w:rPr>
        <w:t>По предположению Забелина, землекопы наткнулись на сооруженный еще в 1492 году при деде Ивана Грозного тайник для добывания воды из речки Неглинной. Осипов доложил о встретившемся препятствии вице-губернатору, передавшему этот вопрос на разрешение городского архитектора, который, однако, запретил все дальнейшие работы.</w:t>
      </w:r>
    </w:p>
    <w:p>
      <w:pPr>
        <w:pStyle w:val="Normal"/>
        <w:ind w:firstLine="426"/>
        <w:jc w:val="both"/>
        <w:rPr>
          <w:sz w:val="24"/>
        </w:rPr>
      </w:pPr>
      <w:r>
        <w:rPr>
          <w:color w:val="000000"/>
          <w:sz w:val="24"/>
        </w:rPr>
        <w:t>Ссылаясь на то, что он уже «при старости», и ни словом но упоминая о своем первом обращении в Сенат, пономарь просил дать ему «повелительный указ, чтоб те помянутые палаты с казною отыскать». Работы, по его мнению, нужно было начать «в самой скорости, дабы земля теплотою не наполнилась». В помощь себе он просил двадцать человек арестантов «безпеременно до окончания дела».</w:t>
      </w:r>
    </w:p>
    <w:p>
      <w:pPr>
        <w:pStyle w:val="Normal"/>
        <w:ind w:firstLine="426"/>
        <w:jc w:val="both"/>
        <w:rPr>
          <w:sz w:val="24"/>
        </w:rPr>
      </w:pPr>
      <w:r>
        <w:rPr>
          <w:color w:val="000000"/>
          <w:sz w:val="24"/>
        </w:rPr>
        <w:t>«А ежели я, – писал, очевидно уверенный в удаче затеянного им предприятия, пономарь, – что учиню градским стенам какую трату, и за то я повинен смерти».</w:t>
      </w:r>
    </w:p>
    <w:p>
      <w:pPr>
        <w:pStyle w:val="Normal"/>
        <w:ind w:firstLine="426"/>
        <w:jc w:val="both"/>
        <w:rPr>
          <w:sz w:val="24"/>
        </w:rPr>
      </w:pPr>
      <w:r>
        <w:rPr>
          <w:color w:val="000000"/>
          <w:sz w:val="24"/>
        </w:rPr>
        <w:t>Поднятый пономарем вопрос о возобновлении раскопок в Кремле Сенат обсуждал дважды. Сначала, в мае 1734 года, пономарю было предложено представить точные сведения, где он предполагает найти поклажу. Осипов указал четыре места: «...в Кремле-городе, первое – у Тайницких ворот, второе – от Константиновой пороховой палаты, третие – под церковью Иоанна Спасителя лестницы, четвертое – от Ямской конторы поперег дороги до Коллегии Иностранных Дел, а что от которого по которое место имеет быть копки, – добавил он от себя, – того я не знаю. А та поклажа в тех местах в двух палатах и стоит в сундуках, а какая именно, того не знаю».</w:t>
      </w:r>
    </w:p>
    <w:p>
      <w:pPr>
        <w:pStyle w:val="Normal"/>
        <w:ind w:firstLine="426"/>
        <w:jc w:val="both"/>
        <w:rPr>
          <w:sz w:val="24"/>
        </w:rPr>
      </w:pPr>
      <w:r>
        <w:rPr>
          <w:color w:val="000000"/>
          <w:sz w:val="24"/>
        </w:rPr>
        <w:t>Разрешение было дано 19 июня при условии... «ежели для искания, по показанью его, поклаж от вынимания земли не будет какого в строении повреждения и казне большого убытку...»</w:t>
      </w:r>
    </w:p>
    <w:p>
      <w:pPr>
        <w:pStyle w:val="Normal"/>
        <w:ind w:firstLine="426"/>
        <w:jc w:val="both"/>
        <w:rPr>
          <w:sz w:val="24"/>
        </w:rPr>
      </w:pPr>
      <w:r>
        <w:rPr>
          <w:color w:val="000000"/>
          <w:sz w:val="24"/>
        </w:rPr>
        <w:t>И уже через две недоли после начала поисков в московскую сенатскую контору из Петербурга полетело предписание «подать ведомость немедленно, поклажа в Москве под Кремлем-городом в тайнике свидетельствована ль и что явилось?»</w:t>
      </w:r>
    </w:p>
    <w:p>
      <w:pPr>
        <w:pStyle w:val="Normal"/>
        <w:ind w:firstLine="426"/>
        <w:jc w:val="both"/>
        <w:rPr>
          <w:sz w:val="24"/>
        </w:rPr>
      </w:pPr>
      <w:r>
        <w:rPr>
          <w:color w:val="000000"/>
          <w:sz w:val="24"/>
        </w:rPr>
        <w:t>Одновременно сенатские чиновники начали наводить справки об Осипове и выяснили два подозрительных обстоятельства: что за ним числится недоимка казне и что «оный Осипов в 1734 году о позволении в искании тех поклаж просил, утая прежнее правительствующего сената определение, за что подлежит наказанию».</w:t>
      </w:r>
    </w:p>
    <w:p>
      <w:pPr>
        <w:pStyle w:val="Normal"/>
        <w:ind w:firstLine="426"/>
        <w:jc w:val="both"/>
        <w:rPr>
          <w:sz w:val="24"/>
        </w:rPr>
      </w:pPr>
      <w:r>
        <w:rPr>
          <w:color w:val="000000"/>
          <w:sz w:val="24"/>
        </w:rPr>
        <w:t>Как именно должен был быть наказан предприимчивый пономарь, в определении не упомянуто. В архиве сохранилось только донесение секретаря Сената, что рвы были копаны даже не в четырех, а в пяти местах: у Тайницких ворот, за Архангельским собором, против колокольни Ивана Великого, у цейхгаузной стены – в круглой башне – и в самих Тайницких воротах. «И той работы было не мало, но токмо поклажи никакой не отыскал».</w:t>
      </w:r>
    </w:p>
    <w:p>
      <w:pPr>
        <w:pStyle w:val="Normal"/>
        <w:ind w:firstLine="426"/>
        <w:jc w:val="both"/>
        <w:rPr>
          <w:sz w:val="24"/>
        </w:rPr>
      </w:pPr>
      <w:r>
        <w:rPr>
          <w:color w:val="000000"/>
          <w:sz w:val="24"/>
        </w:rPr>
        <w:t xml:space="preserve">Поиски таинственной поклажи, проведенные пономарем Осиновым с разрешения Петра </w:t>
      </w:r>
      <w:r>
        <w:rPr>
          <w:color w:val="000000"/>
          <w:sz w:val="24"/>
          <w:lang w:val="en-US"/>
        </w:rPr>
        <w:t>I</w:t>
      </w:r>
      <w:r>
        <w:rPr>
          <w:color w:val="000000"/>
          <w:sz w:val="24"/>
        </w:rPr>
        <w:t xml:space="preserve"> и после его смерти с ведома императрицы Анны Иоанновны, указывают на то, что в кремлевских подземельях, возможно, имелись секретные хранилища, о которых было известно лишь очень немногим.</w:t>
      </w:r>
    </w:p>
    <w:p>
      <w:pPr>
        <w:pStyle w:val="Normal"/>
        <w:ind w:firstLine="426"/>
        <w:jc w:val="both"/>
        <w:rPr/>
      </w:pPr>
      <w:r>
        <w:rPr>
          <w:color w:val="000000"/>
          <w:sz w:val="24"/>
        </w:rPr>
        <w:t>Прекращение поисков помешало выяснить вопрос окончательно и узнать, находились ли в тайниках книжные сокровища Ивана Грозного или какие-нибудь другие ценности. Упоминание в донесении пономаря большого количества сундуков, виденных в подземных палатах дьяком Василием Макарьевым, заставило И.Е. Забелина высказать еще одну догадку: не эти ли сундуки перечислены в самой древней из всех дошедших до нас описей тоже пропавшего царского архива? Из этой описи явствует, что Иван Грозный хранил документы в двухстах тридцати одном сундуке, коробьях, ящиках и ларцах.</w:t>
      </w:r>
    </w:p>
    <w:p>
      <w:pPr>
        <w:pStyle w:val="Normal"/>
        <w:ind w:firstLine="426"/>
        <w:jc w:val="both"/>
        <w:rPr>
          <w:color w:val="000000"/>
          <w:sz w:val="16"/>
        </w:rPr>
      </w:pPr>
      <w:r>
        <w:rPr>
          <w:color w:val="000000"/>
          <w:sz w:val="16"/>
        </w:rPr>
      </w:r>
    </w:p>
    <w:p>
      <w:pPr>
        <w:pStyle w:val="Normal"/>
        <w:jc w:val="center"/>
        <w:rPr/>
      </w:pPr>
      <w:r>
        <w:rPr/>
        <w:drawing>
          <wp:inline distT="0" distB="0" distL="0" distR="0">
            <wp:extent cx="3145155" cy="1813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0" r="-11" b="-20"/>
                    <a:stretch>
                      <a:fillRect/>
                    </a:stretch>
                  </pic:blipFill>
                  <pic:spPr bwMode="auto">
                    <a:xfrm>
                      <a:off x="0" y="0"/>
                      <a:ext cx="3145155" cy="18135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color w:val="000000"/>
          <w:sz w:val="24"/>
        </w:rPr>
        <w:t>«Утрата этих ящиков, – заявил теперь И.Е. Забелин, – несравненно горестнее для русской истории, чем утрата всей библиотеки Ивана Грозного... Не о них ли осталось предание от дьяка Большой казны Василия Макарьева? В особом тайнике они могли быть помещены для сохранения именно от пожаров».</w:t>
      </w:r>
    </w:p>
    <w:p>
      <w:pPr>
        <w:pStyle w:val="Normal"/>
        <w:jc w:val="center"/>
        <w:rPr>
          <w:color w:val="000000"/>
          <w:sz w:val="24"/>
        </w:rPr>
      </w:pPr>
      <w:r>
        <w:rPr>
          <w:color w:val="000000"/>
          <w:sz w:val="24"/>
        </w:rPr>
      </w:r>
    </w:p>
    <w:p>
      <w:pPr>
        <w:pStyle w:val="Normal"/>
        <w:jc w:val="center"/>
        <w:rPr>
          <w:sz w:val="24"/>
        </w:rPr>
      </w:pPr>
      <w:r>
        <w:rPr>
          <w:b/>
          <w:color w:val="000000"/>
          <w:sz w:val="24"/>
        </w:rPr>
        <w:t>БЕЛОКУРОВ РАЗМАТЫВАЕТ КЛУБОК</w:t>
      </w:r>
    </w:p>
    <w:p>
      <w:pPr>
        <w:pStyle w:val="Normal"/>
        <w:jc w:val="center"/>
        <w:rPr>
          <w:color w:val="000000"/>
          <w:sz w:val="16"/>
        </w:rPr>
      </w:pPr>
      <w:r>
        <w:rPr>
          <w:color w:val="000000"/>
          <w:sz w:val="16"/>
        </w:rPr>
      </w:r>
    </w:p>
    <w:p>
      <w:pPr>
        <w:pStyle w:val="Normal"/>
        <w:ind w:firstLine="426"/>
        <w:jc w:val="both"/>
        <w:rPr>
          <w:sz w:val="24"/>
        </w:rPr>
      </w:pPr>
      <w:r>
        <w:rPr>
          <w:color w:val="000000"/>
          <w:sz w:val="24"/>
        </w:rPr>
        <w:t>Неожиданный вывод, сделанный глубоким знатоком истории Кремля – под землей надо искать не книгохранилище Ивана Грозного, а весь его архив, – ободрил, против ожидания, сторонников продолжения поисков библиотеки.</w:t>
      </w:r>
    </w:p>
    <w:p>
      <w:pPr>
        <w:pStyle w:val="Normal"/>
        <w:ind w:firstLine="426"/>
        <w:jc w:val="both"/>
        <w:rPr>
          <w:sz w:val="24"/>
        </w:rPr>
      </w:pPr>
      <w:r>
        <w:rPr>
          <w:color w:val="000000"/>
          <w:sz w:val="24"/>
        </w:rPr>
        <w:t>Вслед за Забелиным выступил известный ученый Алексей Иванович Соболевский. Он утверждал, что там, где находится архив, должна быть и библиотека. Пусть пономарь ничего не нашел – из этого вовсе не следует, что тайник перестал существовать.</w:t>
      </w:r>
    </w:p>
    <w:p>
      <w:pPr>
        <w:pStyle w:val="Normal"/>
        <w:ind w:firstLine="426"/>
        <w:jc w:val="both"/>
        <w:rPr>
          <w:sz w:val="24"/>
        </w:rPr>
      </w:pPr>
      <w:r>
        <w:rPr>
          <w:color w:val="000000"/>
          <w:sz w:val="24"/>
        </w:rPr>
        <w:t>«Сундуки с книгами, – заключал ученый, – где-то существуют, засыпанные землей или невредимые, и от нашей энергии и искусства зависит их отыскать!»</w:t>
      </w:r>
    </w:p>
    <w:p>
      <w:pPr>
        <w:pStyle w:val="Normal"/>
        <w:ind w:firstLine="426"/>
        <w:jc w:val="both"/>
        <w:rPr>
          <w:sz w:val="24"/>
        </w:rPr>
      </w:pPr>
      <w:r>
        <w:rPr>
          <w:color w:val="000000"/>
          <w:sz w:val="24"/>
        </w:rPr>
        <w:t>Профессор Соболевский предлагал немедленно начать под Кремлем раскопки. Этих надежд не разделял скептик Белокуров, считавший, что поиски в земле царского архива будут безуспешны, потому что архив этот находится... на земле.</w:t>
      </w:r>
    </w:p>
    <w:p>
      <w:pPr>
        <w:pStyle w:val="Normal"/>
        <w:ind w:firstLine="426"/>
        <w:jc w:val="both"/>
        <w:rPr>
          <w:sz w:val="24"/>
        </w:rPr>
      </w:pPr>
      <w:r>
        <w:rPr>
          <w:color w:val="000000"/>
          <w:sz w:val="24"/>
        </w:rPr>
        <w:t>Даже в показаниях пономаря Осипова о двух подземных палатах Белокуров нашел зацепку для подтверждения своих выводов. «Ведь там говорилось, – напоминал он, – о крепко запертых сундуках, о дверях железных, цепях и замках превеликих, печатях на проволоке свинцовых» – и спрашивал не без ехидства: «Каким же образом из-под такого крепкого запора выскочил один из ящиков царского архива, содержимое которо</w:t>
        <w:softHyphen/>
        <w:t>го находится ныне в Московском главном архиве министерства иностранных дел?» На этот каверзный вопрос у него, конечно, был уже готов ответ: «Древнейшая, дошедшая до нас архивная опись вовсе не является описью царского архива. В ней утрачены как раз заглавные листы, где об этом должно было быть сказано. На самом же деле это опись бумаг Посольского приказа, хранившего важные государственные документы, переданные впоследствии в министерство иностранных дел».</w:t>
      </w:r>
    </w:p>
    <w:p>
      <w:pPr>
        <w:pStyle w:val="Normal"/>
        <w:ind w:firstLine="426"/>
        <w:jc w:val="both"/>
        <w:rPr>
          <w:sz w:val="24"/>
        </w:rPr>
      </w:pPr>
      <w:r>
        <w:rPr>
          <w:color w:val="000000"/>
          <w:sz w:val="24"/>
        </w:rPr>
        <w:t>Лучший знаток фондов Московского главного архива министерства иностранных дел Белокуров утверждал, что искать царский архив бессмысленно. Однако сторонники продолжения поисков библиотеки во главе с профессором Соболевским не могли с этим согласиться.</w:t>
      </w:r>
    </w:p>
    <w:p>
      <w:pPr>
        <w:pStyle w:val="Normal"/>
        <w:ind w:firstLine="426"/>
        <w:jc w:val="both"/>
        <w:rPr>
          <w:sz w:val="24"/>
        </w:rPr>
      </w:pPr>
      <w:r>
        <w:rPr>
          <w:color w:val="000000"/>
          <w:sz w:val="24"/>
        </w:rPr>
        <w:t xml:space="preserve">– </w:t>
      </w:r>
      <w:r>
        <w:rPr>
          <w:color w:val="000000"/>
          <w:sz w:val="24"/>
        </w:rPr>
        <w:t xml:space="preserve">Из того, – возражали они, – что несколько ящиков с грамотами великих князей Ивана </w:t>
      </w:r>
      <w:r>
        <w:rPr>
          <w:color w:val="000000"/>
          <w:sz w:val="24"/>
          <w:lang w:val="en-US"/>
        </w:rPr>
        <w:t>III</w:t>
      </w:r>
      <w:r>
        <w:rPr>
          <w:color w:val="000000"/>
          <w:sz w:val="24"/>
        </w:rPr>
        <w:t>, его сына Василия и его внука Ивана Грозного были когда-то взяты в Посольский приказ для справок и там застряли, вовсе не следует, что у московских царей не было своего архива.</w:t>
      </w:r>
    </w:p>
    <w:p>
      <w:pPr>
        <w:pStyle w:val="Normal"/>
        <w:ind w:firstLine="426"/>
        <w:jc w:val="both"/>
        <w:rPr>
          <w:sz w:val="24"/>
        </w:rPr>
      </w:pPr>
      <w:r>
        <w:rPr>
          <w:color w:val="000000"/>
          <w:sz w:val="24"/>
        </w:rPr>
        <w:t>Но Белокуров не сдавался. Он заявлял, что из перечисленных в древнейшей описи двухсот тридцати одного ящика более половины содержали дипломатические документы и все они уцелели. Кроме документов по внешним сношениям, в Посольском приказе хранились и всякого рода грамоты, характеризовавшие внутренний быт Московской Руси. Остальные, вероятно, попали в другие приказы или пришли в негодность. Если еще в 1614 году о некоторых из них в описи было сказано, что они «ветхи добре и розпались, а иные згнили», то как они могли дожить до наших дней?</w:t>
      </w:r>
    </w:p>
    <w:p>
      <w:pPr>
        <w:pStyle w:val="Normal"/>
        <w:ind w:firstLine="426"/>
        <w:jc w:val="both"/>
        <w:rPr>
          <w:sz w:val="24"/>
        </w:rPr>
      </w:pPr>
      <w:r>
        <w:rPr>
          <w:color w:val="000000"/>
          <w:sz w:val="24"/>
        </w:rPr>
        <w:t>Спор московских архивистов и историков с петербургскими, возглавляемыми Соболевским, принимал все более ожесточенный характер. Обе стороны не скупились на язвительные выражения и резкие выпады.</w:t>
      </w:r>
    </w:p>
    <w:p>
      <w:pPr>
        <w:pStyle w:val="Normal"/>
        <w:ind w:firstLine="426"/>
        <w:jc w:val="both"/>
        <w:rPr>
          <w:sz w:val="24"/>
        </w:rPr>
      </w:pPr>
      <w:r>
        <w:rPr>
          <w:color w:val="000000"/>
          <w:sz w:val="24"/>
        </w:rPr>
        <w:t>Между тем подстегиваемый этими спорами директор Исторического музея князь Щербатов с разрешения московского генерал-губернатора приступил к раскопкам в Кремле. На площади между Благовещенским и Архангельским соборами была выры</w:t>
        <w:softHyphen/>
        <w:t>та глубокая траншея, обнажавшая каменные стены древнего «казенного двора». Ломать их землекопы не стали, но вскрыли пол поблизости – в нижнем этаже Благовещенского собора. Под ним оказалось пустое пространство, кое-где засыпанное землей и мусором. После его расчистки нащупали второй каменный пол, под которым тоже ничего не оказалось. Поиски подземного хода под Грановитой палатой оказались также безуспешными.</w:t>
      </w:r>
    </w:p>
    <w:p>
      <w:pPr>
        <w:pStyle w:val="Normal"/>
        <w:ind w:firstLine="426"/>
        <w:jc w:val="both"/>
        <w:rPr>
          <w:sz w:val="24"/>
        </w:rPr>
      </w:pPr>
      <w:r>
        <w:rPr>
          <w:color w:val="000000"/>
          <w:sz w:val="24"/>
        </w:rPr>
        <w:t>Тогда князь Щербатов стал вести подкоп под Троицкую башню со стороны Александровского сада и через месяц, наконец, обнаружил большую и высокую подземную палату с отлично со</w:t>
        <w:softHyphen/>
        <w:t>хранившимися белокаменными сводами. Посередине этого тайника лежала каменная плита. Под ней оказался вход во второй тайник, тоже пустой. В стене первого тайника был узкий про</w:t>
        <w:softHyphen/>
        <w:t>ход, в котором можно было передвигаться лишь согнувшись, ведший в третий просторный тайник с разрушенным люком посередине. Спустившись в этот люк, землекопы нашли под ним четвертую подземную палату, почти доверху заваленную землей и мусором. Каменный свод над этой палатой был настолько сильно поврежден, что наблюдавший за работами инженер запретил дальнейшие раскопки. Так и не выяснилось, сообщаются ли эти пустые палаты с каким-нибудь другим подземным тайником.</w:t>
      </w:r>
    </w:p>
    <w:p>
      <w:pPr>
        <w:pStyle w:val="Normal"/>
        <w:ind w:firstLine="426"/>
        <w:jc w:val="both"/>
        <w:rPr>
          <w:sz w:val="24"/>
        </w:rPr>
      </w:pPr>
      <w:r>
        <w:rPr>
          <w:color w:val="000000"/>
          <w:sz w:val="24"/>
        </w:rPr>
        <w:t>Просторную подземную палату обнаружили и при раскопках под Боровицкими воротами, но она была на четыре аршина засыпана землей и не имела выхода.</w:t>
      </w:r>
    </w:p>
    <w:p>
      <w:pPr>
        <w:pStyle w:val="Normal"/>
        <w:ind w:firstLine="426"/>
        <w:jc w:val="both"/>
        <w:rPr>
          <w:sz w:val="24"/>
        </w:rPr>
      </w:pPr>
      <w:r>
        <w:rPr>
          <w:color w:val="000000"/>
          <w:sz w:val="24"/>
        </w:rPr>
        <w:t>Предполагая, что таинственный ход, которым шел дьяк Ва</w:t>
        <w:softHyphen/>
        <w:t>силий Макарьев, а после него пономарь Конон Осипов, нахо</w:t>
        <w:softHyphen/>
        <w:t>дится в фундаменте кремлевской стены, князь Щербатов в двух местах обнажил ее до основания, но и там не нашел прохода в тайник. Внутри некоторых зубцов этой стены зияли подозрительные отверстия – «продухи». «Не для вентиляции ли тайника они устроены?» – всполошились исследователи, но ока</w:t>
        <w:softHyphen/>
        <w:t>залось, что их пробили для просушки стен.</w:t>
      </w:r>
    </w:p>
    <w:p>
      <w:pPr>
        <w:pStyle w:val="Normal"/>
        <w:ind w:firstLine="426"/>
        <w:jc w:val="both"/>
        <w:rPr>
          <w:sz w:val="24"/>
        </w:rPr>
      </w:pPr>
      <w:r>
        <w:rPr>
          <w:color w:val="000000"/>
          <w:sz w:val="24"/>
        </w:rPr>
        <w:t xml:space="preserve">Последней была тщательно осмотрена круглая Арсенальная башня, построенная в </w:t>
      </w:r>
      <w:r>
        <w:rPr>
          <w:color w:val="000000"/>
          <w:sz w:val="24"/>
          <w:lang w:val="en-US"/>
        </w:rPr>
        <w:t>XVI</w:t>
      </w:r>
      <w:r>
        <w:rPr>
          <w:color w:val="000000"/>
          <w:sz w:val="24"/>
        </w:rPr>
        <w:t xml:space="preserve"> веке прибывшим в Москву из Италии искусным зодчим Пьетро Антонио Солари. В первом ее надзем</w:t>
        <w:softHyphen/>
        <w:t xml:space="preserve">ном этаже нашли замурованную дверь, возможно служившую когда-то выходом из тайника. За ней действительно оказался ход, круто уходивший вниз на глубину восьми аршин и разветвлявшийся в двух направлениях. Едва сделав по этому ходу несколько шагов, рабочие наткнулись на серьезное препятствие – огромный белокаменный столб, по-видимому, часть фундамента кремлевского арсенала, построенного в начале </w:t>
      </w:r>
      <w:r>
        <w:rPr>
          <w:color w:val="000000"/>
          <w:sz w:val="24"/>
          <w:lang w:val="en-US"/>
        </w:rPr>
        <w:t>XVIII</w:t>
      </w:r>
      <w:r>
        <w:rPr>
          <w:color w:val="000000"/>
          <w:sz w:val="24"/>
        </w:rPr>
        <w:t xml:space="preserve"> века. Такой же столб мешал продвижению и по второму проходу, уходившему вправо.</w:t>
      </w:r>
    </w:p>
    <w:p>
      <w:pPr>
        <w:pStyle w:val="Normal"/>
        <w:ind w:firstLine="426"/>
        <w:jc w:val="both"/>
        <w:rPr>
          <w:sz w:val="24"/>
        </w:rPr>
      </w:pPr>
      <w:r>
        <w:rPr>
          <w:color w:val="000000"/>
          <w:sz w:val="24"/>
        </w:rPr>
        <w:t>На атом раскопки прекратились. Ломать столбы князь Щербатов не стал, надеясь потом перехватить тайник за пределами арсенала. Но отпущенные на раскопки средства иссякли, и осуществление этого плана было отложено на неопределенное время.</w:t>
      </w:r>
    </w:p>
    <w:p>
      <w:pPr>
        <w:pStyle w:val="Normal"/>
        <w:ind w:firstLine="426"/>
        <w:jc w:val="both"/>
        <w:rPr>
          <w:sz w:val="24"/>
        </w:rPr>
      </w:pPr>
      <w:r>
        <w:rPr>
          <w:color w:val="000000"/>
          <w:sz w:val="24"/>
        </w:rPr>
        <w:t>Неутешительные итоги подземных работ подтверждали мнение Белокурова о бесполезности дальнейших поисков. Но он знал, что противники его на этом не успокоятся и будут гово</w:t>
        <w:softHyphen/>
        <w:t>рить, что князь Щербатов искал библиотеку не там, где следует, что она спрятана в другом месте. Поэтому он решил, не дожидаясь возобновления работ, доказать их бесполезность специальным научным исследованием, посвященным вопросу: «А существовало ли вообще когда-нибудь книгохранилище Ивана Грозного?»</w:t>
      </w:r>
    </w:p>
    <w:p>
      <w:pPr>
        <w:pStyle w:val="Normal"/>
        <w:ind w:firstLine="426"/>
        <w:jc w:val="both"/>
        <w:rPr>
          <w:sz w:val="24"/>
        </w:rPr>
      </w:pPr>
      <w:r>
        <w:rPr>
          <w:color w:val="000000"/>
          <w:sz w:val="24"/>
        </w:rPr>
        <w:t>«...Входя в присутственную залу архива, всегда можно было застать его за письменным столом, наклонившимся над какими-нибудь старыми рукописями, которые он просматривал или пе</w:t>
        <w:softHyphen/>
        <w:t>ребирал. Не было, вероятно, в этом собрании ни одного картона, книги или связки, о которой он не имел бы более или менее подробного представления».</w:t>
      </w:r>
    </w:p>
    <w:p>
      <w:pPr>
        <w:pStyle w:val="Normal"/>
        <w:ind w:firstLine="426"/>
        <w:jc w:val="both"/>
        <w:rPr>
          <w:sz w:val="24"/>
        </w:rPr>
      </w:pPr>
      <w:r>
        <w:rPr>
          <w:color w:val="000000"/>
          <w:sz w:val="24"/>
        </w:rPr>
        <w:t>Эти строки были написаны в связи со смертью С.А. Белокурова – последнего управляющего Московским главным архивом министерства иностранных дел, прослужившего в нем более тридцати лет и умершего в 1918 году, в разгар захватившей его работы по созданию нового, уже советского архивного управления.</w:t>
      </w:r>
    </w:p>
    <w:p>
      <w:pPr>
        <w:pStyle w:val="Normal"/>
        <w:ind w:firstLine="426"/>
        <w:jc w:val="both"/>
        <w:rPr>
          <w:sz w:val="24"/>
        </w:rPr>
      </w:pPr>
      <w:r>
        <w:rPr>
          <w:color w:val="000000"/>
          <w:sz w:val="24"/>
        </w:rPr>
        <w:t>В некрологе подчеркивалось, что Белокурова увлекал самый процесс розыска, независимо от достигаемого им при этом результата. Ради краткой справки, состоящей иногда из одной строчки, он был способен просмотреть сотни книг и рукописей. Чем запутаннее и сложнее была проблема, тем с большей энергией и настойчивостью брался он за исследование, не страшась никаких преград.</w:t>
      </w:r>
    </w:p>
    <w:p>
      <w:pPr>
        <w:pStyle w:val="Normal"/>
        <w:ind w:firstLine="426"/>
        <w:jc w:val="both"/>
        <w:rPr>
          <w:sz w:val="24"/>
        </w:rPr>
      </w:pPr>
      <w:r>
        <w:rPr>
          <w:color w:val="000000"/>
          <w:sz w:val="24"/>
        </w:rPr>
        <w:t>Именно такое неистощимое упорство проявил этот опытный архивный следопыт, изучая вопрос о происхождении библиотеки Ивана Грозного. Задетый за живое разгоревшимися спорами, Белокуров решил во что бы то ни стало доказать правоту своей точки зрения. Он приступил к проверке самых древних источников, в которых впервые упоминалась библиотека московских царей. Поскольку было известно, что книгохранилище Ивана Грозного досталось ему от его предков, Белокуров перечитал тексты всех древних летописей. Ни в одной из них не было ни слова о том, что кто-либо из московских великих князей или царей владел большим собранием иноязычных книг.</w:t>
      </w:r>
    </w:p>
    <w:p>
      <w:pPr>
        <w:pStyle w:val="Normal"/>
        <w:ind w:firstLine="426"/>
        <w:jc w:val="both"/>
        <w:rPr>
          <w:sz w:val="24"/>
        </w:rPr>
      </w:pPr>
      <w:r>
        <w:rPr>
          <w:color w:val="000000"/>
          <w:sz w:val="24"/>
        </w:rPr>
        <w:t xml:space="preserve">«Если эти книги погибли в огне войн и пожаров, – рассуждал Белокуров, – летописцы обязательно об этом упомянули бы. С другой стороны, они могли и не знать о существовании библиотеки, потому что она была запрятана глубоко под землей и местонахождение ее тщательно скрывалось». Во всяком случае, Белокуров счел своим долгом подчеркнуть, что первое свидетельство о библиотеке Ивана Грозного появилось не в древних летописях, а в таком второстепенном документе, как неизвестно кем сочиненное жизнеописание выдающегося мыслителя </w:t>
      </w:r>
      <w:r>
        <w:rPr>
          <w:color w:val="000000"/>
          <w:sz w:val="24"/>
          <w:lang w:val="en-US"/>
        </w:rPr>
        <w:t>XVI</w:t>
      </w:r>
      <w:r>
        <w:rPr>
          <w:color w:val="000000"/>
          <w:sz w:val="24"/>
        </w:rPr>
        <w:t xml:space="preserve"> века Максима Грека.</w:t>
      </w:r>
    </w:p>
    <w:p>
      <w:pPr>
        <w:pStyle w:val="Normal"/>
        <w:ind w:firstLine="426"/>
        <w:jc w:val="both"/>
        <w:rPr>
          <w:sz w:val="24"/>
        </w:rPr>
      </w:pPr>
      <w:r>
        <w:rPr>
          <w:color w:val="000000"/>
          <w:sz w:val="24"/>
        </w:rPr>
        <w:t>Изучая же собственные сочинения ученого грека, пытливый источниковед с удивлением обнаружил, что в них не было ни слова о царской библиотеке.</w:t>
      </w:r>
    </w:p>
    <w:p>
      <w:pPr>
        <w:pStyle w:val="Normal"/>
        <w:ind w:firstLine="426"/>
        <w:jc w:val="both"/>
        <w:rPr>
          <w:sz w:val="24"/>
        </w:rPr>
      </w:pPr>
      <w:r>
        <w:rPr>
          <w:color w:val="000000"/>
          <w:sz w:val="24"/>
        </w:rPr>
        <w:t>Белокуров стал собирать дополнительные сведения о Максиме Греке. Он послал запросы в архивы старинных русских городов – во Владимир, Тверь, Ярославль, Кострому, Казань, Суздаль. В результате он собрал более двухсот пятидесяти новых документов, содержавших сведения об ученом старце или выдержки из его сочинений. Но ни один из этих документов не давал ответа на законный вопрос: почему свидетельство о знаменитой царской библиотеке отсутствует в собственных сочинениях Максима Грека?</w:t>
      </w:r>
    </w:p>
    <w:p>
      <w:pPr>
        <w:pStyle w:val="Normal"/>
        <w:ind w:firstLine="426"/>
        <w:jc w:val="both"/>
        <w:rPr>
          <w:sz w:val="24"/>
        </w:rPr>
      </w:pPr>
      <w:r>
        <w:rPr>
          <w:color w:val="000000"/>
          <w:sz w:val="24"/>
        </w:rPr>
        <w:t>А как обстояло дело с Веттерманом? Немецкий пастор попал в Москву позже Максима Грека, совсем другими путями, и тоже, по его словам, видел знаменитую библиотеку. Белокуров должен был признать, что известия о посещении Москвы Веттерманом с трудом поддаются проверке.</w:t>
      </w:r>
    </w:p>
    <w:p>
      <w:pPr>
        <w:pStyle w:val="Normal"/>
        <w:ind w:firstLine="426"/>
        <w:jc w:val="both"/>
        <w:rPr>
          <w:sz w:val="24"/>
        </w:rPr>
      </w:pPr>
      <w:r>
        <w:rPr>
          <w:color w:val="000000"/>
          <w:sz w:val="24"/>
        </w:rPr>
        <w:t xml:space="preserve">Первое сообщение об этом появилось в ливонской хронике, составленной жившим в </w:t>
      </w:r>
      <w:r>
        <w:rPr>
          <w:color w:val="000000"/>
          <w:sz w:val="24"/>
          <w:lang w:val="en-US"/>
        </w:rPr>
        <w:t>XVI</w:t>
      </w:r>
      <w:r>
        <w:rPr>
          <w:color w:val="000000"/>
          <w:sz w:val="24"/>
        </w:rPr>
        <w:t xml:space="preserve"> веке в Риге немецким купцом и бургомистром Ниенштедтом. Белокуров выяснил, что эта хроника долго ходила по рукам в списках и с нее было снято не менее семи копий. Список, которым пользовался профессор Клоссиус, был самым худшим из всех. В нем, например, говорилось, что библиотека Грозного хранилась под тремя сводами его покоев, в то время как в других списках это место читалось иначе: «в одних покоях», возможно, вовсе не в кремлевских.</w:t>
      </w:r>
    </w:p>
    <w:p>
      <w:pPr>
        <w:pStyle w:val="Normal"/>
        <w:ind w:firstLine="426"/>
        <w:jc w:val="both"/>
        <w:rPr>
          <w:sz w:val="24"/>
        </w:rPr>
      </w:pPr>
      <w:r>
        <w:rPr>
          <w:color w:val="000000"/>
          <w:sz w:val="24"/>
        </w:rPr>
        <w:t>Веттерман был в Москве недолго, сопровождая в ссылку своих прихожан, но как раз это-то и показалось Белокурову подозрительным. Ссыльному священнику царские министры – а именно такое положение занимали при Иване Грозном беседовавшие с Веттерманом дьяки – вряд ли стали бы показывать книжные сокровища Кремля. Этот священник был иноверец; как же они могли доверить ему перевод книг, касавшихся, например, истории православной церкви? Белокуров высчитал, что Веттерман мог прибыть в Москву не раньше июля 1570 года. Но как раз в это время Иван Грозный приблизил к себе двух других ливонских немцев – Таубе и Крузе; они оставили впоследствии подробные воспоминания о своей жизни в Москве, но почему-то ни словом не обмолвились о царской библиотеке.</w:t>
      </w:r>
    </w:p>
    <w:p>
      <w:pPr>
        <w:pStyle w:val="Normal"/>
        <w:ind w:firstLine="426"/>
        <w:jc w:val="both"/>
        <w:rPr>
          <w:sz w:val="24"/>
        </w:rPr>
      </w:pPr>
      <w:r>
        <w:rPr>
          <w:color w:val="000000"/>
          <w:sz w:val="24"/>
        </w:rPr>
        <w:t>В отличие от Максима Грека, сообщившего – если верить жизнеописанию, – что драгоценные книги были привезены в Москву бабкой Ивана Грозного, византийской принцессой Софьей Палеолог, Веттерман утверждал, что они были присланы константинопольским патриархом еще при крещении Руси. Но почему же среди них тогда оказались еретические латинские и иноверческие еврейские рукописи? Большие сомнения внушало и заявление Веттермана, что царское книгохранилище не открывалось более ста лет. После приезда Софьи Палеолог прошло меньше века, когда Веттерман посетил Кремль, а лет за пятьдесят до него те же книги якобы видел Максим Грек.</w:t>
      </w:r>
    </w:p>
    <w:p>
      <w:pPr>
        <w:pStyle w:val="Normal"/>
        <w:ind w:firstLine="426"/>
        <w:jc w:val="both"/>
        <w:rPr>
          <w:sz w:val="24"/>
        </w:rPr>
      </w:pPr>
      <w:r>
        <w:rPr>
          <w:color w:val="000000"/>
          <w:sz w:val="24"/>
        </w:rPr>
        <w:t>Очевидно, вспоминая через десятки лет рассказ Веттермана, Ниенштедт не только перепутал многие подробности и фамилии царских дьяков, но и прибавил кое-что от себя. Белокуров до</w:t>
        <w:softHyphen/>
        <w:t>пускал, что Веттерману было сделано предложение переводить документы для Посольского приказа. Все, что касалось перевода книг из таинственной царской библиотеки, вероятно, присочинил фантазер Ниенштедт.</w:t>
      </w:r>
    </w:p>
    <w:p>
      <w:pPr>
        <w:pStyle w:val="Normal"/>
        <w:ind w:firstLine="426"/>
        <w:jc w:val="both"/>
        <w:rPr>
          <w:sz w:val="24"/>
        </w:rPr>
      </w:pPr>
      <w:r>
        <w:rPr>
          <w:color w:val="000000"/>
          <w:sz w:val="24"/>
        </w:rPr>
        <w:t>Но названия этих книг были перечислены в так называемом «списке Дабелова»! Этот спорный документ Белокуров решил совсем не принимать всерьез.</w:t>
      </w:r>
    </w:p>
    <w:p>
      <w:pPr>
        <w:pStyle w:val="Normal"/>
        <w:ind w:firstLine="426"/>
        <w:jc w:val="both"/>
        <w:rPr>
          <w:sz w:val="24"/>
        </w:rPr>
      </w:pPr>
      <w:r>
        <w:rPr>
          <w:color w:val="000000"/>
          <w:sz w:val="24"/>
        </w:rPr>
        <w:t>«Список Дабелова» состоял главным образом из светских произведений римских и греческих авторов. Московские же цари, в частности Иван Грозный, по мнению Белокурова, должны были гораздо более интересоваться творениями «отцов церкви» первых веков христианства. Именно за такими книгами ездил Арсений Суханов на Афон.</w:t>
      </w:r>
    </w:p>
    <w:p>
      <w:pPr>
        <w:pStyle w:val="Normal"/>
        <w:ind w:firstLine="426"/>
        <w:jc w:val="both"/>
        <w:rPr>
          <w:sz w:val="24"/>
        </w:rPr>
      </w:pPr>
      <w:r>
        <w:rPr>
          <w:color w:val="000000"/>
          <w:sz w:val="24"/>
        </w:rPr>
        <w:t>Белокурову внушали также большие подозрения анонимный характер списка и его бесследное исчезновение. Как мог опытный исследователь, снимая копию с каталога царских рукописей, опустить его заглавие и имя составителя? Почему такой ценный документ остался неизвестен даже его хранителям, архивариусам города Пярну?</w:t>
      </w:r>
    </w:p>
    <w:p>
      <w:pPr>
        <w:pStyle w:val="Normal"/>
        <w:ind w:firstLine="426"/>
        <w:jc w:val="both"/>
        <w:rPr>
          <w:sz w:val="24"/>
        </w:rPr>
      </w:pPr>
      <w:r>
        <w:rPr>
          <w:color w:val="000000"/>
          <w:sz w:val="24"/>
        </w:rPr>
        <w:t>После сделанного Белокуровым на археологическом съезде в Риге запроса о судьбе «списка Дабелова» прибалтийские газеты напечатали призыв возобновить его розыски, но откликнувшиеся на него рижские ученые так и не смогли ничего найти. Очевидно, этот список был фальшивкой, и поэтому-то Дабелов постарался «потерять» его.</w:t>
      </w:r>
    </w:p>
    <w:p>
      <w:pPr>
        <w:pStyle w:val="Normal"/>
        <w:ind w:firstLine="426"/>
        <w:jc w:val="both"/>
        <w:rPr>
          <w:sz w:val="24"/>
        </w:rPr>
      </w:pPr>
      <w:r>
        <w:rPr>
          <w:color w:val="000000"/>
          <w:sz w:val="24"/>
        </w:rPr>
        <w:t xml:space="preserve">Белокуров еще не закончил свое исследование, когда в петербургской печати появились новые веские документы, опровергавшие его главный тезис. Подогревая интерес к начатым в Кремле раскопкам, профессор Соболевский обратил внимание на забытый историками документ – письмо жившего в Москве в конце </w:t>
      </w:r>
      <w:r>
        <w:rPr>
          <w:color w:val="000000"/>
          <w:sz w:val="24"/>
          <w:lang w:val="en-US"/>
        </w:rPr>
        <w:t>XVII</w:t>
      </w:r>
      <w:r>
        <w:rPr>
          <w:color w:val="000000"/>
          <w:sz w:val="24"/>
        </w:rPr>
        <w:t xml:space="preserve"> века газского</w:t>
      </w:r>
      <w:r>
        <w:rPr>
          <w:rStyle w:val="FootnoteCharacters"/>
          <w:rStyle w:val="FootnoteAnchor"/>
          <w:color w:val="000000"/>
          <w:sz w:val="24"/>
        </w:rPr>
        <w:footnoteReference w:id="15"/>
      </w:r>
      <w:r>
        <w:rPr>
          <w:color w:val="000000"/>
          <w:sz w:val="24"/>
        </w:rPr>
        <w:t xml:space="preserve"> митрополита Паисия Лигарида к царю Алексею Михайловичу, начинавшееся цветистой фразой о некоем «запечатанном источнике». «Давно уже известно, – писал выпестованный римскими иезуитами ученый грек, – о приобретении вашим величеством из разных книгохранилищ многих превосходных книг, почему нижайше и прошу дозволить мне свободный вход в ваше книгохранилище для рассмотрения греческих и латинских сочинений». Соболевский видел в этом письме доказательство того, что библиотека Ивана Грозного продолжала существовать по крайней мере еще сто лет после его смерти.</w:t>
      </w:r>
    </w:p>
    <w:p>
      <w:pPr>
        <w:pStyle w:val="Normal"/>
        <w:ind w:firstLine="426"/>
        <w:jc w:val="both"/>
        <w:rPr>
          <w:sz w:val="24"/>
        </w:rPr>
      </w:pPr>
      <w:r>
        <w:rPr>
          <w:color w:val="000000"/>
          <w:sz w:val="24"/>
        </w:rPr>
        <w:t>Другим веским доводом Соболевского были выдержки из наказа Ивана Грозного русскому послу Михаилу Сунгулову, ездив</w:t>
        <w:softHyphen/>
        <w:t>шему к ногайским татарам: «Если Минехмат-князь спросит посла об обещанном царем знаменитом сочинении иранского ученого Казвини «Аджейибу-ль-Махлукат» («Чудеса природы»), ответить: «Государь наш тое книги в казнах своих искати велел и доискатись ее не могли».</w:t>
      </w:r>
    </w:p>
    <w:p>
      <w:pPr>
        <w:pStyle w:val="Normal"/>
        <w:ind w:firstLine="426"/>
        <w:jc w:val="both"/>
        <w:rPr>
          <w:sz w:val="24"/>
        </w:rPr>
      </w:pPr>
      <w:r>
        <w:rPr>
          <w:color w:val="000000"/>
          <w:sz w:val="24"/>
        </w:rPr>
        <w:t>Значит, Веттерман был прав: в библиотеке Ивана Грозного были не только греческие и латинские рукописи. Так называемое «куфическое» арабское письмо было похоже на древнееврейское; отсюда Веттерман мог ошибочно заключить, что у царя есть и еврейские рукописи.</w:t>
      </w:r>
    </w:p>
    <w:p>
      <w:pPr>
        <w:pStyle w:val="Normal"/>
        <w:ind w:firstLine="426"/>
        <w:jc w:val="both"/>
        <w:rPr>
          <w:sz w:val="24"/>
        </w:rPr>
      </w:pPr>
      <w:r>
        <w:rPr>
          <w:color w:val="000000"/>
          <w:sz w:val="24"/>
        </w:rPr>
        <w:t xml:space="preserve">Белокуров принял вызов и продолжал свои наземные раскопки в архивных шкафах. И ему повезло. В расходных тетрадях </w:t>
      </w:r>
      <w:r>
        <w:rPr>
          <w:color w:val="000000"/>
          <w:sz w:val="24"/>
          <w:lang w:val="en-US"/>
        </w:rPr>
        <w:t>XVII</w:t>
      </w:r>
      <w:r>
        <w:rPr>
          <w:color w:val="000000"/>
          <w:sz w:val="24"/>
        </w:rPr>
        <w:t xml:space="preserve"> века он нашел подлинные записи о том, что Паисий Лигарид но царскому указу пользовался привезенными Сухановым с Востока иноязычными книгами из патриаршей библиотеки. Запечатанным же источником он называл их потому, что поело удаления патриарха Никона из Москвы патриаршая библиотека была опечатана и ключ от нее находился у царя.</w:t>
      </w:r>
    </w:p>
    <w:p>
      <w:pPr>
        <w:pStyle w:val="Normal"/>
        <w:ind w:firstLine="426"/>
        <w:jc w:val="both"/>
        <w:rPr>
          <w:sz w:val="24"/>
        </w:rPr>
      </w:pPr>
      <w:r>
        <w:rPr>
          <w:color w:val="000000"/>
          <w:sz w:val="24"/>
        </w:rPr>
        <w:t>Исследуя историю патриаршей библиотеки, Белокуров досконально изучил описи не только келейной казны московских патриархов, хранившей их личное имущество, по и домовой казны, в которую записывался весь инвентарь патриаршего двора. Собрание греческих рукописей патриаршей библиотеки оказалось очень богатым, но ни об одной из них нельзя было сказать, что она могла принадлежать Ивану Грозному.</w:t>
      </w:r>
    </w:p>
    <w:p>
      <w:pPr>
        <w:pStyle w:val="Normal"/>
        <w:ind w:firstLine="426"/>
        <w:jc w:val="both"/>
        <w:rPr>
          <w:sz w:val="24"/>
        </w:rPr>
      </w:pPr>
      <w:r>
        <w:rPr>
          <w:color w:val="000000"/>
          <w:sz w:val="24"/>
        </w:rPr>
        <w:t xml:space="preserve">У этого московского царя, как и у его предшественников и наследников, была, конечно, своя личная библиотека, по мнению Белокурова состоявшая главным образом из русских и небольшого количества греческих рукописей, а также московских и литовских старопечатных книг. Но и эта домашняя библиотека Ивана Грозного, по убеждению Белокурова, должна была погибнуть во время бурных событий конца </w:t>
      </w:r>
      <w:r>
        <w:rPr>
          <w:color w:val="000000"/>
          <w:sz w:val="24"/>
          <w:lang w:val="en-US"/>
        </w:rPr>
        <w:t>XVI</w:t>
      </w:r>
      <w:r>
        <w:rPr>
          <w:color w:val="000000"/>
          <w:sz w:val="24"/>
        </w:rPr>
        <w:t xml:space="preserve"> – начала </w:t>
      </w:r>
      <w:r>
        <w:rPr>
          <w:color w:val="000000"/>
          <w:sz w:val="24"/>
          <w:lang w:val="en-US"/>
        </w:rPr>
        <w:t>XVII</w:t>
      </w:r>
      <w:r>
        <w:rPr>
          <w:color w:val="000000"/>
          <w:sz w:val="24"/>
        </w:rPr>
        <w:t xml:space="preserve"> века.</w:t>
      </w:r>
    </w:p>
    <w:p>
      <w:pPr>
        <w:pStyle w:val="Normal"/>
        <w:ind w:firstLine="426"/>
        <w:jc w:val="both"/>
        <w:rPr>
          <w:sz w:val="24"/>
        </w:rPr>
      </w:pPr>
      <w:r>
        <w:rPr>
          <w:color w:val="000000"/>
          <w:sz w:val="24"/>
        </w:rPr>
        <w:t>Исследование Белокурова о библиотеке московских государей заняло около тысячи страниц печатного текста и произвело большое впечатление в научном мире. Когда он сделал сообщение об этой работе на заседании Московского общества истории и древностей российских, председатель этого общества знаменитый историк и бывший учитель Белокурова Владимир Осипо</w:t>
        <w:softHyphen/>
        <w:t>вич Ключевский согласился с выводами докладчика.</w:t>
      </w:r>
    </w:p>
    <w:p>
      <w:pPr>
        <w:pStyle w:val="Normal"/>
        <w:ind w:firstLine="426"/>
        <w:jc w:val="both"/>
        <w:rPr>
          <w:sz w:val="24"/>
        </w:rPr>
      </w:pPr>
      <w:r>
        <w:rPr>
          <w:color w:val="000000"/>
          <w:sz w:val="24"/>
        </w:rPr>
        <w:t>За это исследование Белокурову была присуждена почетная премия.</w:t>
      </w:r>
    </w:p>
    <w:p>
      <w:pPr>
        <w:pStyle w:val="Normal"/>
        <w:ind w:firstLine="426"/>
        <w:jc w:val="both"/>
        <w:rPr>
          <w:sz w:val="24"/>
        </w:rPr>
      </w:pPr>
      <w:r>
        <w:rPr>
          <w:color w:val="000000"/>
          <w:sz w:val="24"/>
        </w:rPr>
        <w:t xml:space="preserve">«После обстоятельною и подробного исследования Белокурова вопрос о царской библиотеке может считаться исчерпанным. Отыскивать следы мнимых рукописных сокровищ Ивана </w:t>
      </w:r>
      <w:r>
        <w:rPr>
          <w:color w:val="000000"/>
          <w:sz w:val="24"/>
          <w:lang w:val="en-US"/>
        </w:rPr>
        <w:t>IV</w:t>
      </w:r>
      <w:r>
        <w:rPr>
          <w:color w:val="000000"/>
          <w:sz w:val="24"/>
        </w:rPr>
        <w:t xml:space="preserve"> станет только ученый, увлекающийся беспочвенным воображением и не доверяющий исторической критике», – писал «Журнал министерства народного просвещения» в 1899 году.</w:t>
      </w:r>
    </w:p>
    <w:p>
      <w:pPr>
        <w:pStyle w:val="Normal"/>
        <w:ind w:firstLine="426"/>
        <w:jc w:val="both"/>
        <w:rPr/>
      </w:pPr>
      <w:r>
        <w:rPr>
          <w:color w:val="000000"/>
          <w:sz w:val="24"/>
        </w:rPr>
        <w:t>И такой ученый, обладавший очень пылким воображением и доверявший только своему собственному опыту, нашелся. Это был Игнатий Яковлевич Стеллецкий, археолог и «пещеровед», упорно веривший в необходимость продолжения поисков книжных сокровищ Ивана Грозного и сумевший добиться их возобновления.</w:t>
      </w:r>
    </w:p>
    <w:p>
      <w:pPr>
        <w:pStyle w:val="Normal"/>
        <w:jc w:val="center"/>
        <w:rPr>
          <w:color w:val="000000"/>
          <w:sz w:val="24"/>
        </w:rPr>
      </w:pPr>
      <w:r>
        <w:rPr>
          <w:color w:val="000000"/>
          <w:sz w:val="24"/>
        </w:rPr>
      </w:r>
    </w:p>
    <w:p>
      <w:pPr>
        <w:pStyle w:val="Normal"/>
        <w:jc w:val="center"/>
        <w:rPr>
          <w:sz w:val="24"/>
        </w:rPr>
      </w:pPr>
      <w:r>
        <w:rPr>
          <w:b/>
          <w:color w:val="000000"/>
          <w:sz w:val="24"/>
        </w:rPr>
        <w:t>НЕИСТОВЫЙ КЛАДОИСКАТЕЛЬ</w:t>
      </w:r>
    </w:p>
    <w:p>
      <w:pPr>
        <w:pStyle w:val="Normal"/>
        <w:jc w:val="center"/>
        <w:rPr>
          <w:color w:val="000000"/>
          <w:sz w:val="16"/>
        </w:rPr>
      </w:pPr>
      <w:r>
        <w:rPr>
          <w:color w:val="000000"/>
          <w:sz w:val="16"/>
        </w:rPr>
      </w:r>
    </w:p>
    <w:p>
      <w:pPr>
        <w:pStyle w:val="Normal"/>
        <w:ind w:firstLine="426"/>
        <w:jc w:val="both"/>
        <w:rPr>
          <w:sz w:val="24"/>
        </w:rPr>
      </w:pPr>
      <w:r>
        <w:rPr>
          <w:color w:val="000000"/>
          <w:sz w:val="24"/>
        </w:rPr>
        <w:t>Сын сельского псаломщика, Игнатий Стеллецкий окончил церковную школу и в награду за прилежание был принят в Киевскую духовную академию, славившуюся в конце прошлого века своими профессорами, в особенности историками. Они разбудили в способном юноше острый интерес к прошлому родной страны. Учась в этой академии, Игнатий Стеллецкий часто посещал древний Киево-Печерский монастырь, олицетворявший в его глазах это далекое прошлое, полное неразгаданных тайн.</w:t>
      </w:r>
    </w:p>
    <w:p>
      <w:pPr>
        <w:pStyle w:val="Normal"/>
        <w:ind w:firstLine="426"/>
        <w:jc w:val="both"/>
        <w:rPr>
          <w:sz w:val="24"/>
        </w:rPr>
      </w:pPr>
      <w:r>
        <w:rPr>
          <w:color w:val="000000"/>
          <w:sz w:val="24"/>
        </w:rPr>
        <w:t>Романтически настроенного студента особенно привлекали вырытые почти тысячу лет назад знаменитые пещеры, служившие убежищем отшельникам и монахам задолго до основания наземного монастыря. Захватив с собой фонарь, лопату и длинную веревку, он мог часами бродить и ползать по замысловатым лабиринтам, разыскивая самую дальнюю и наименее обследованную пещеру. Ему казалось, что он откроет в ней какую-нибудь тайну, до сих пор еще никем не узнанную, найдет, может быть, спрятанный мною веков назад клад.</w:t>
      </w:r>
    </w:p>
    <w:p>
      <w:pPr>
        <w:pStyle w:val="Normal"/>
        <w:ind w:firstLine="426"/>
        <w:jc w:val="both"/>
        <w:rPr>
          <w:sz w:val="24"/>
        </w:rPr>
      </w:pPr>
      <w:r>
        <w:rPr>
          <w:color w:val="000000"/>
          <w:sz w:val="24"/>
        </w:rPr>
        <w:t>Об одной из дальних, притаившихся в лесу пещер, примыкавших к киево-печерским и называвшихся «варяжскими», рассказывали, что, когда варяжские дружинники Аскольд и Дир собрались в поход на Царьград, они закопали в ней все свои сокровища, награбленные еще во время опустошительных набегов на западное побережье Европы. Это было главным образом золото и серебро, а также драгоценные латинские церковные сосуды. Поход на Царьград, как известно, кончился неудачно, и варяги больше не вернулись к своим сокровищам, которых, по преданию, было несколько возов.</w:t>
      </w:r>
    </w:p>
    <w:p>
      <w:pPr>
        <w:pStyle w:val="Normal"/>
        <w:ind w:firstLine="426"/>
        <w:jc w:val="both"/>
        <w:rPr>
          <w:sz w:val="24"/>
        </w:rPr>
      </w:pPr>
      <w:r>
        <w:rPr>
          <w:color w:val="000000"/>
          <w:sz w:val="24"/>
        </w:rPr>
        <w:t>Запомнивший эту легенду студент Стеллецкий предпринял попытку разыскать этот клад, но потерпел неудачу.</w:t>
      </w:r>
    </w:p>
    <w:p>
      <w:pPr>
        <w:pStyle w:val="Normal"/>
        <w:ind w:firstLine="426"/>
        <w:jc w:val="both"/>
        <w:rPr>
          <w:sz w:val="16"/>
        </w:rPr>
      </w:pPr>
      <w:r>
        <w:rPr>
          <w:sz w:val="16"/>
        </w:rPr>
      </w:r>
    </w:p>
    <w:p>
      <w:pPr>
        <w:pStyle w:val="Normal"/>
        <w:jc w:val="center"/>
        <w:rPr/>
      </w:pPr>
      <w:r>
        <w:rPr/>
        <w:drawing>
          <wp:inline distT="0" distB="0" distL="0" distR="0">
            <wp:extent cx="2169795" cy="2919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2" r="-17" b="-12"/>
                    <a:stretch>
                      <a:fillRect/>
                    </a:stretch>
                  </pic:blipFill>
                  <pic:spPr bwMode="auto">
                    <a:xfrm>
                      <a:off x="0" y="0"/>
                      <a:ext cx="2169795" cy="29197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Затем Стеллецкий заинтересовался кладом украинского гетмана-изменника Ивана Мазепы, якобы замурованным в подвале его бывшего дворца в тогдашней казачьей столице – Батурине. После бегства предателя с поля Полтавской битвы посланцы императора Петра </w:t>
      </w:r>
      <w:r>
        <w:rPr>
          <w:color w:val="000000"/>
          <w:sz w:val="24"/>
          <w:lang w:val="en-US"/>
        </w:rPr>
        <w:t>I</w:t>
      </w:r>
      <w:r>
        <w:rPr>
          <w:color w:val="000000"/>
          <w:sz w:val="24"/>
        </w:rPr>
        <w:t xml:space="preserve"> три дня вы</w:t>
        <w:softHyphen/>
        <w:t>стукивали молотками стены батуринского дворца, но так и уехали ни с чем.</w:t>
      </w:r>
    </w:p>
    <w:p>
      <w:pPr>
        <w:pStyle w:val="Normal"/>
        <w:ind w:firstLine="426"/>
        <w:jc w:val="both"/>
        <w:rPr>
          <w:sz w:val="24"/>
        </w:rPr>
      </w:pPr>
      <w:r>
        <w:rPr>
          <w:color w:val="000000"/>
          <w:sz w:val="24"/>
        </w:rPr>
        <w:t>Когда после успешного окончания духовной академии сыну псаломщика предложили отправиться в Палес</w:t>
        <w:softHyphen/>
        <w:t xml:space="preserve">тину в качестве инспектора созданного там русским «Палестинским обществом» очага духовного просвещения, он очень обрадовался: в гористой Палестине было много знаменитых пещер, служивших убежищем ее жителям в годы раздиравших страну непрерывных войн. А тысячелетний Иерусалим, тридцать шесть раз взятый приступом и дважды до основания разрушенный! Бесчисленные подземные ходы, замурованные колодцы и тоннели! Под одной только мечетью Омара, воздвигнутой в </w:t>
      </w:r>
      <w:r>
        <w:rPr>
          <w:color w:val="000000"/>
          <w:sz w:val="24"/>
          <w:lang w:val="en-US"/>
        </w:rPr>
        <w:t>VII</w:t>
      </w:r>
      <w:r>
        <w:rPr>
          <w:color w:val="000000"/>
          <w:sz w:val="24"/>
        </w:rPr>
        <w:t xml:space="preserve"> веке на месте разрушенного храма царя Соломона, сохранилось огромное подземелье, в котором когда-то помещались знаменитые царские конюшни. Тайными ходами оно сообщалось с крепостью Сион.</w:t>
      </w:r>
    </w:p>
    <w:p>
      <w:pPr>
        <w:pStyle w:val="Normal"/>
        <w:ind w:firstLine="426"/>
        <w:jc w:val="both"/>
        <w:rPr>
          <w:sz w:val="24"/>
        </w:rPr>
      </w:pPr>
      <w:r>
        <w:rPr>
          <w:color w:val="000000"/>
          <w:sz w:val="24"/>
        </w:rPr>
        <w:t>Как же было не поехать в Палестину!</w:t>
      </w:r>
    </w:p>
    <w:p>
      <w:pPr>
        <w:pStyle w:val="Normal"/>
        <w:ind w:firstLine="426"/>
        <w:jc w:val="both"/>
        <w:rPr>
          <w:sz w:val="24"/>
        </w:rPr>
      </w:pPr>
      <w:r>
        <w:rPr>
          <w:color w:val="000000"/>
          <w:sz w:val="24"/>
        </w:rPr>
        <w:t>Проникновение в тайны древности было часто связано с большими трудностями и даже рискам для жизни. Итальянский археолог Пьеротти, вскрывший под Иерусалимом подземный коридор, чуть не задохся – такой хлынул на него спертый и сырой воздух; другой иностранный археолог, Уоррен, наверное, утонул бы, если б не успел быстро заделать пробитое им отверстие, сквозь которое в подземелье внезапно хлынула вода. Но знакомого уже с подземными сюрпризами у себя на родине украинца такие опасности не пугали.</w:t>
      </w:r>
    </w:p>
    <w:p>
      <w:pPr>
        <w:pStyle w:val="Normal"/>
        <w:ind w:firstLine="426"/>
        <w:jc w:val="both"/>
        <w:rPr>
          <w:sz w:val="24"/>
        </w:rPr>
      </w:pPr>
      <w:r>
        <w:rPr>
          <w:color w:val="000000"/>
          <w:sz w:val="24"/>
        </w:rPr>
        <w:t>После затянувшейся на целые года поездки в Палестину бывший воспитанник духовной академии уже не колебался в выборе профессии – он будет не священником, а археологом! Для этого ему пришлось, однако, снова сесть на студенческую скамью и закончить еще одно высшее учебное заведение: только что открывшийся в Москве Археологический институт. В свободные от лекций часы он усердно знакомился с достопримечательностями древней столицы, и прежде всего, конечно, с ее подземным миром.</w:t>
      </w:r>
    </w:p>
    <w:p>
      <w:pPr>
        <w:pStyle w:val="Normal"/>
        <w:ind w:firstLine="426"/>
        <w:jc w:val="both"/>
        <w:rPr>
          <w:sz w:val="24"/>
        </w:rPr>
      </w:pPr>
      <w:r>
        <w:rPr>
          <w:color w:val="000000"/>
          <w:sz w:val="24"/>
        </w:rPr>
        <w:t>Захламленные, дышавшие сыростью и часто кишевшие крысами подвалы старинных московских домов и монастырей интересовали его больше, чем самые живописные наземные архитектурные памятники. Нет ли под ними какого-нибудь замурованного тайника или подземного хода? Как врач, прежде всего прослушивающий сердце больного, пещеровед начинал обычно свои обследования с простукивания стен и пола подземелья. «Почти под каждым московским старым домом, построенным не меньше, чем полтораста, двести лет назад, – утверждал Стеллецкий, – есть какие-нибудь таинственные сооружения, подземный палаты и ходы, проложенные на случай непредвиденных событий. Известно, например, что слишком глубоко запустивший руку в казну царский свояк, знаменитый боярин Борис Иванович Морозов в 1648 году только потому спасся от народной расправы, что успел по тайному ходу ускользнуть в Кремль».</w:t>
      </w:r>
    </w:p>
    <w:p>
      <w:pPr>
        <w:pStyle w:val="Normal"/>
        <w:ind w:firstLine="426"/>
        <w:jc w:val="both"/>
        <w:rPr>
          <w:sz w:val="24"/>
        </w:rPr>
      </w:pPr>
      <w:r>
        <w:rPr>
          <w:color w:val="000000"/>
          <w:sz w:val="24"/>
        </w:rPr>
        <w:t>Тщательно выискивая в древних летописях и рукописях сведения о всякого рода подземельях и тайных ходах, Стеллецкий особенно заинтересовался содержавшимся в одной из них сообщением о том, что итальянский архитектор Пьетро Антонио Солари построил в Москве «две отводные стрельницы или тайники и многие палаты и пути к оным с перемычками по подземелью».</w:t>
      </w:r>
    </w:p>
    <w:p>
      <w:pPr>
        <w:pStyle w:val="Normal"/>
        <w:ind w:firstLine="426"/>
        <w:jc w:val="both"/>
        <w:rPr>
          <w:sz w:val="24"/>
        </w:rPr>
      </w:pPr>
      <w:r>
        <w:rPr>
          <w:color w:val="000000"/>
          <w:sz w:val="24"/>
        </w:rPr>
        <w:t>Ознакомившись с исследованием Белокурова, отрицавшим существование библиотеки Ивана Грозного, Стеллецкий, конечно, оказался в числе его противников.</w:t>
      </w:r>
    </w:p>
    <w:p>
      <w:pPr>
        <w:pStyle w:val="Normal"/>
        <w:ind w:firstLine="426"/>
        <w:jc w:val="both"/>
        <w:rPr>
          <w:sz w:val="24"/>
        </w:rPr>
      </w:pPr>
      <w:r>
        <w:rPr>
          <w:color w:val="000000"/>
          <w:sz w:val="24"/>
        </w:rPr>
        <w:t>Разрешить вопрос окончательно! – вот какую задачу поставил перед собой начинающий археолог. Стеллецкий высказал мнение, что правильнее было бы назвать знаменитую «либерею» Ивана Грозного библиотекой византийских императоров или греческой принцессы Зои, известной в России под именем Софьи Палеолог.</w:t>
      </w:r>
    </w:p>
    <w:p>
      <w:pPr>
        <w:pStyle w:val="Normal"/>
        <w:ind w:firstLine="426"/>
        <w:jc w:val="both"/>
        <w:rPr>
          <w:sz w:val="16"/>
        </w:rPr>
      </w:pPr>
      <w:r>
        <w:rPr>
          <w:sz w:val="16"/>
        </w:rPr>
      </w:r>
    </w:p>
    <w:p>
      <w:pPr>
        <w:pStyle w:val="Normal"/>
        <w:jc w:val="center"/>
        <w:rPr/>
      </w:pPr>
      <w:r>
        <w:rPr/>
        <w:drawing>
          <wp:inline distT="0" distB="0" distL="0" distR="0">
            <wp:extent cx="2626995" cy="3559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2626995" cy="3559810"/>
                    </a:xfrm>
                    <a:prstGeom prst="rect">
                      <a:avLst/>
                    </a:prstGeom>
                  </pic:spPr>
                </pic:pic>
              </a:graphicData>
            </a:graphic>
          </wp:inline>
        </w:drawing>
      </w:r>
    </w:p>
    <w:p>
      <w:pPr>
        <w:pStyle w:val="Normal"/>
        <w:jc w:val="center"/>
        <w:rPr>
          <w:sz w:val="16"/>
        </w:rPr>
      </w:pPr>
      <w:r>
        <w:rPr>
          <w:sz w:val="16"/>
        </w:rPr>
      </w:r>
    </w:p>
    <w:p>
      <w:pPr>
        <w:pStyle w:val="Normal"/>
        <w:jc w:val="center"/>
        <w:rPr>
          <w:sz w:val="24"/>
        </w:rPr>
      </w:pPr>
      <w:r>
        <w:rPr/>
        <w:drawing>
          <wp:inline distT="0" distB="0" distL="0" distR="0">
            <wp:extent cx="1499235" cy="347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04" r="-24" b="-104"/>
                    <a:stretch>
                      <a:fillRect/>
                    </a:stretch>
                  </pic:blipFill>
                  <pic:spPr bwMode="auto">
                    <a:xfrm>
                      <a:off x="0" y="0"/>
                      <a:ext cx="1499235" cy="347345"/>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Принцесса стала женой московского великого князя Ивана </w:t>
      </w:r>
      <w:r>
        <w:rPr>
          <w:color w:val="000000"/>
          <w:sz w:val="24"/>
          <w:lang w:val="en-US"/>
        </w:rPr>
        <w:t>III</w:t>
      </w:r>
      <w:r>
        <w:rPr>
          <w:color w:val="000000"/>
          <w:sz w:val="24"/>
        </w:rPr>
        <w:t xml:space="preserve"> при прямом посредничестве римского папы Сикста </w:t>
      </w:r>
      <w:r>
        <w:rPr>
          <w:color w:val="000000"/>
          <w:sz w:val="24"/>
          <w:lang w:val="en-US"/>
        </w:rPr>
        <w:t>IV</w:t>
      </w:r>
      <w:r>
        <w:rPr>
          <w:color w:val="000000"/>
          <w:sz w:val="24"/>
        </w:rPr>
        <w:t>, кото</w:t>
        <w:softHyphen/>
        <w:t>рый надеялся таким путем укрепить в Москве свое влияние, быть может, даже склонить греко-российскую церковь к соединению с латинской.</w:t>
      </w:r>
    </w:p>
    <w:p>
      <w:pPr>
        <w:pStyle w:val="Normal"/>
        <w:ind w:firstLine="426"/>
        <w:jc w:val="both"/>
        <w:rPr>
          <w:sz w:val="24"/>
        </w:rPr>
      </w:pPr>
      <w:r>
        <w:rPr>
          <w:color w:val="000000"/>
          <w:sz w:val="24"/>
        </w:rPr>
        <w:t>По мнению же Стеллецкого, он преследовал и другую цель: после отъезда Зои в Москву завладеть доставшимися ей от умершего отца книжными сокровищами византийских императоров. Бесприданница, развивал свою мысль Стеллецкий, однако, спутала планы римского папы и увезла эти драгоценные книги с собой в Москву. Вероятно, она сначала жалела о том, что привезла их в деревянный город, плохо защищенный от пожаров.</w:t>
      </w:r>
    </w:p>
    <w:p>
      <w:pPr>
        <w:pStyle w:val="Normal"/>
        <w:ind w:firstLine="426"/>
        <w:jc w:val="both"/>
        <w:rPr>
          <w:sz w:val="24"/>
        </w:rPr>
      </w:pPr>
      <w:r>
        <w:rPr>
          <w:color w:val="000000"/>
          <w:sz w:val="24"/>
        </w:rPr>
        <w:t>Библиотеке угрожала опасность, и Софья Палеолог – так утверждал Стеллецкий – именно поэтому стала главной вдохновительницей перестройки деревянного Кремля, превращения его в каменную крепость по образцу средневековых замков.</w:t>
      </w:r>
    </w:p>
    <w:p>
      <w:pPr>
        <w:pStyle w:val="Normal"/>
        <w:ind w:firstLine="426"/>
        <w:jc w:val="both"/>
        <w:rPr/>
      </w:pPr>
      <w:r>
        <w:rPr>
          <w:color w:val="000000"/>
          <w:sz w:val="24"/>
        </w:rPr>
        <w:t xml:space="preserve">По ее совету Иван </w:t>
      </w:r>
      <w:r>
        <w:rPr>
          <w:color w:val="000000"/>
          <w:sz w:val="24"/>
          <w:lang w:val="en-US"/>
        </w:rPr>
        <w:t>III</w:t>
      </w:r>
      <w:r>
        <w:rPr>
          <w:color w:val="000000"/>
          <w:sz w:val="24"/>
        </w:rPr>
        <w:t>, отправляя в Италию первого русского посла Семена Толбузина, дал ему задание привезти в Россию способных осуществить этот план итальянских архитекторов. Приглашение было принято знаменитым итальянским зодчим Родольфо Фиораванти дель Альберти (носившим также имя Аристотеля), отправившимся в далекую Московию вместе со своим учеником Пьетро Антонио Солари.</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2938145" cy="412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 r="-12" b="-9"/>
                    <a:stretch>
                      <a:fillRect/>
                    </a:stretch>
                  </pic:blipFill>
                  <pic:spPr bwMode="auto">
                    <a:xfrm>
                      <a:off x="0" y="0"/>
                      <a:ext cx="2938145" cy="4126865"/>
                    </a:xfrm>
                    <a:prstGeom prst="rect">
                      <a:avLst/>
                    </a:prstGeom>
                  </pic:spPr>
                </pic:pic>
              </a:graphicData>
            </a:graphic>
          </wp:inline>
        </w:drawing>
      </w:r>
    </w:p>
    <w:p>
      <w:pPr>
        <w:pStyle w:val="Normal"/>
        <w:jc w:val="center"/>
        <w:rPr>
          <w:sz w:val="24"/>
        </w:rPr>
      </w:pPr>
      <w:r>
        <w:rPr/>
        <w:drawing>
          <wp:inline distT="0" distB="0" distL="0" distR="0">
            <wp:extent cx="889635" cy="462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78" r="-40" b="-78"/>
                    <a:stretch>
                      <a:fillRect/>
                    </a:stretch>
                  </pic:blipFill>
                  <pic:spPr bwMode="auto">
                    <a:xfrm>
                      <a:off x="0" y="0"/>
                      <a:ext cx="889635" cy="46291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Известно, что Аристотель Фиораванти построил в Кремле Успенский собор с тайником под ним для хранения дорогих церковных сосудов и других ценностей. Стеллецкий смотрел на это иначе. «Постройка Успенского собора, – утверждал он, – была лишь завесой, с помощью которой он хотел скрыть от нескромных взоров творимые им чудеса в подземном Кремле». Именно им и его учеником Солари были сооружены под Кремлем, по утверждению Стеллецкого, многочисленные подземные палаты и ходы. На преемника Солари – Алевиза Стеллецкий указывал как на строителя двух подземных палат для привезенной Софьей Палеолог библиотеки.</w:t>
      </w:r>
    </w:p>
    <w:p>
      <w:pPr>
        <w:pStyle w:val="Normal"/>
        <w:ind w:firstLine="426"/>
        <w:jc w:val="both"/>
        <w:rPr>
          <w:sz w:val="24"/>
        </w:rPr>
      </w:pPr>
      <w:r>
        <w:rPr>
          <w:color w:val="000000"/>
          <w:sz w:val="24"/>
        </w:rPr>
        <w:t>Ватикан долго не мог примириться с тем, что книжные сокровища Палеолоюв от него ускользнули, и через своих пронырливых разведчиков делал попытки их разыскать.</w:t>
      </w:r>
    </w:p>
    <w:p>
      <w:pPr>
        <w:pStyle w:val="Normal"/>
        <w:ind w:firstLine="426"/>
        <w:jc w:val="both"/>
        <w:rPr>
          <w:sz w:val="24"/>
        </w:rPr>
      </w:pPr>
      <w:r>
        <w:rPr>
          <w:color w:val="000000"/>
          <w:sz w:val="24"/>
        </w:rPr>
        <w:t>Такое задание получили, например, как свидетельствуют найденные в архиве Ватикана документы, приезжавшие в 1601 году в Москву польский посол Сапега и специально с этой целью включенный в состав делегации иезуит Петр Аркудий.</w:t>
      </w:r>
    </w:p>
    <w:p>
      <w:pPr>
        <w:pStyle w:val="Normal"/>
        <w:ind w:firstLine="426"/>
        <w:jc w:val="both"/>
        <w:rPr>
          <w:sz w:val="24"/>
        </w:rPr>
      </w:pPr>
      <w:r>
        <w:rPr>
          <w:color w:val="000000"/>
          <w:sz w:val="24"/>
        </w:rPr>
        <w:t>16 марта 1601 года он писал из Можайска кардиналу Сан-Джорджо «о греческой библиотеке, – относительно которой некоторые ученые люди подозревают, что она находится в Москве, – при всем нашем великом старании, а также с помощью авторитета господина канцлера не было никакой возможности узнать, что она находилась когда-нибудь здесь».</w:t>
      </w:r>
    </w:p>
    <w:p>
      <w:pPr>
        <w:pStyle w:val="Normal"/>
        <w:ind w:firstLine="426"/>
        <w:jc w:val="both"/>
        <w:rPr>
          <w:sz w:val="24"/>
        </w:rPr>
      </w:pPr>
      <w:r>
        <w:rPr>
          <w:color w:val="000000"/>
          <w:sz w:val="24"/>
        </w:rPr>
        <w:t>Одним из таких разведчиков был, по мнению Стеллецкого, и грек Паисий Лигарид, подосланный Ватиканом в Москву, где он упорно добивался допуска в царское книгохранилище.</w:t>
      </w:r>
    </w:p>
    <w:p>
      <w:pPr>
        <w:pStyle w:val="Normal"/>
        <w:ind w:firstLine="426"/>
        <w:jc w:val="both"/>
        <w:rPr>
          <w:sz w:val="24"/>
        </w:rPr>
      </w:pPr>
      <w:r>
        <w:rPr>
          <w:color w:val="000000"/>
          <w:sz w:val="24"/>
        </w:rPr>
        <w:t>В своих далеко не всегда обоснованных выводах Стеллецкий шел дальше всех историков и археографов, исследовавших вопрос о происхождении библиотеки Ивана Грозного.</w:t>
      </w:r>
    </w:p>
    <w:p>
      <w:pPr>
        <w:pStyle w:val="Normal"/>
        <w:ind w:firstLine="426"/>
        <w:jc w:val="both"/>
        <w:rPr>
          <w:sz w:val="24"/>
        </w:rPr>
      </w:pPr>
      <w:r>
        <w:rPr>
          <w:color w:val="000000"/>
          <w:sz w:val="24"/>
        </w:rPr>
        <w:t>Теория археолога-энтузиаста выглядела очень стройной, но при проверке в ней обнаружились существенные недостатки. Доказательства часто притягивались искусственно и подменялись домыслами.</w:t>
      </w:r>
    </w:p>
    <w:p>
      <w:pPr>
        <w:pStyle w:val="Normal"/>
        <w:ind w:firstLine="426"/>
        <w:jc w:val="both"/>
        <w:rPr>
          <w:sz w:val="24"/>
        </w:rPr>
      </w:pPr>
      <w:r>
        <w:rPr>
          <w:color w:val="000000"/>
          <w:sz w:val="24"/>
        </w:rPr>
        <w:t>Однако это, видимо, не очень смущало ученого, так как он был глубоко убежден, что многолетний спор будет разрешен заступом. Археолог ждал только подходящего повода проникнуть в Кремль и возобновить раскопки.</w:t>
      </w:r>
    </w:p>
    <w:p>
      <w:pPr>
        <w:pStyle w:val="Normal"/>
        <w:ind w:firstLine="426"/>
        <w:jc w:val="both"/>
        <w:rPr>
          <w:sz w:val="24"/>
        </w:rPr>
      </w:pPr>
      <w:r>
        <w:rPr>
          <w:color w:val="000000"/>
          <w:sz w:val="24"/>
        </w:rPr>
        <w:t>В 1909 году Стеллецкого пригласили принять участие в осмотре пришедших в ветхость документов, скопившихся в Московском губернском архиве старых дел. Архив этот размещался в Китайгородских и кремлевских древних башнях. Таким образом археологу представилась возможность попутно познакомиться с устройством кремлевских башен, сделать, так сказать, первую разведку.</w:t>
      </w:r>
    </w:p>
    <w:p>
      <w:pPr>
        <w:pStyle w:val="Normal"/>
        <w:ind w:firstLine="426"/>
        <w:jc w:val="both"/>
        <w:rPr>
          <w:sz w:val="24"/>
        </w:rPr>
      </w:pPr>
      <w:r>
        <w:rPr>
          <w:color w:val="000000"/>
          <w:sz w:val="24"/>
        </w:rPr>
        <w:t xml:space="preserve">С волнением поднимался сын сельского псаломщика по витой заржавленной лестнице в наугольную Арсенальную башню, возведенную в </w:t>
      </w:r>
      <w:r>
        <w:rPr>
          <w:color w:val="000000"/>
          <w:sz w:val="24"/>
          <w:lang w:val="en-US"/>
        </w:rPr>
        <w:t>XVI</w:t>
      </w:r>
      <w:r>
        <w:rPr>
          <w:color w:val="000000"/>
          <w:sz w:val="24"/>
        </w:rPr>
        <w:t xml:space="preserve"> веке. Суровая и строгая снаружи, она внутри производила впечатление обжитой, так как была доверху загромождена полками с архивными делами. Стеллажи сплошь покрывали стены, но Стеллецкнй знал, что внутри одной из этих стен есть лестница, ведущая в обнаруженный князем Щербатовым подземный тайник с колодцем и загадочным тоннелем, наглухо загороженным белокаменным устоем арсенала. Хоть бы одним глазом заглянуть в этот тайник!</w:t>
      </w:r>
    </w:p>
    <w:p>
      <w:pPr>
        <w:pStyle w:val="Normal"/>
        <w:ind w:firstLine="426"/>
        <w:jc w:val="both"/>
        <w:rPr>
          <w:sz w:val="24"/>
        </w:rPr>
      </w:pPr>
      <w:r>
        <w:rPr>
          <w:color w:val="000000"/>
          <w:sz w:val="24"/>
        </w:rPr>
        <w:t>Но лишь спустя три года Стеллецкому как члену Военно-исторического общества удалось получить разрешение на осмотр кремлевских стен и башен. Обследовать подземелья, о чем он просил особо, ему, однако, не позволили. Оговорка сводила на нет выданное Стеллецкому разрешение, но он все же решил им воспользоваться.</w:t>
      </w:r>
    </w:p>
    <w:p>
      <w:pPr>
        <w:pStyle w:val="Normal"/>
        <w:ind w:firstLine="426"/>
        <w:jc w:val="both"/>
        <w:rPr>
          <w:sz w:val="24"/>
        </w:rPr>
      </w:pPr>
      <w:r>
        <w:rPr>
          <w:color w:val="000000"/>
          <w:sz w:val="24"/>
        </w:rPr>
        <w:t>В 1912 году в Кремле, в связи с приближающейся юбилейной датой – сотой годовщиной Отечественной войны 1812 года, – производились работы по оборудованию части арсенала под му</w:t>
        <w:softHyphen/>
        <w:t>зей трофеев этой войны.</w:t>
      </w:r>
    </w:p>
    <w:p>
      <w:pPr>
        <w:pStyle w:val="Normal"/>
        <w:ind w:firstLine="426"/>
        <w:jc w:val="both"/>
        <w:rPr>
          <w:sz w:val="24"/>
        </w:rPr>
      </w:pPr>
      <w:r>
        <w:rPr>
          <w:color w:val="000000"/>
          <w:sz w:val="24"/>
        </w:rPr>
        <w:t>Археолог смекнул, что запрещение заглядывать в подземелья кремлевских башен не касалось подвала арсенала. Воспользовавшись тем, что ремонтировавшие его рабочие ушли на обед, Стеллецкий забрался в подвал и тщательно осмотрел его. Он даже простучал молотком все его земляное дно. В одном месте отчетливо послышался гул пустоты. Схватив оставленную рабочими железную лопату, Стеллецкий принялся поспешно копать землю. Выбросив щебень и известь, он вскоре наткнулся на твердый кирпичный свод, издававший при каж</w:t>
        <w:softHyphen/>
        <w:t>дом ударе звук, словно это был не камень, а пустая бочка.</w:t>
      </w:r>
    </w:p>
    <w:p>
      <w:pPr>
        <w:pStyle w:val="Normal"/>
        <w:ind w:firstLine="426"/>
        <w:jc w:val="both"/>
        <w:rPr>
          <w:sz w:val="24"/>
        </w:rPr>
      </w:pPr>
      <w:r>
        <w:rPr>
          <w:color w:val="000000"/>
          <w:sz w:val="24"/>
        </w:rPr>
        <w:t>«Было очень соблазнительно пуститься в отважную авантюру: на свой страх и риск пробить свод и, юркнув в пролом, исследовать подземный Кремль», – записал археолог в своем дневнике. Но это было слишком опасно.</w:t>
      </w:r>
    </w:p>
    <w:p>
      <w:pPr>
        <w:pStyle w:val="Normal"/>
        <w:ind w:firstLine="426"/>
        <w:jc w:val="both"/>
        <w:rPr>
          <w:sz w:val="24"/>
        </w:rPr>
      </w:pPr>
      <w:r>
        <w:rPr>
          <w:color w:val="000000"/>
          <w:sz w:val="24"/>
        </w:rPr>
        <w:t>Вскоре непризнанному искателю царской библиотеки удалось поступить на работу делопроизводителем в Архив министерства юстиции. Директор его, профессор Цветаев, отнесся к археологу по-дружески, так как тоже интересовался судьбой исчезнувших книжных сокровищ и разыскивал сведения о них в своем архиве. В 1914 году Цветаев взял на себя смелость снова потревожить дворцовое управление Кремля. Он просил разрешить Стеллецкому произ</w:t>
        <w:softHyphen/>
        <w:t>водить «археологический осмотр» подземелий в башнях Арсенальной и Тайницкой «с целью восполнения и провер</w:t>
        <w:softHyphen/>
        <w:t>ки содержащихся в документах архива о них сведений». На этот раз разрешение было дано.</w:t>
      </w:r>
    </w:p>
    <w:p>
      <w:pPr>
        <w:pStyle w:val="Normal"/>
        <w:ind w:firstLine="426"/>
        <w:jc w:val="both"/>
        <w:rPr>
          <w:sz w:val="24"/>
        </w:rPr>
      </w:pPr>
      <w:r>
        <w:rPr>
          <w:color w:val="000000"/>
          <w:sz w:val="24"/>
        </w:rPr>
        <w:t>Вдвоем со смотрителем губернского архива Стеллецкий спустился, наконец, в особенно интересовавшее его подземелье Арсенальной башни. Куполообразный свод отходившего от него подземного хода нетрудно было обнаружить; но как в него проникнуть? Тщательно исследовав подземелье, они нашли давнишний пролом, сделанный, очевидно, первооткрывателем тоннеля Кононом Осиновым, с торчавшей в нем деревянной лестницей.</w:t>
      </w:r>
    </w:p>
    <w:p>
      <w:pPr>
        <w:pStyle w:val="Normal"/>
        <w:ind w:firstLine="426"/>
        <w:jc w:val="both"/>
        <w:rPr>
          <w:sz w:val="16"/>
        </w:rPr>
      </w:pPr>
      <w:r>
        <w:rPr>
          <w:sz w:val="16"/>
        </w:rPr>
      </w:r>
    </w:p>
    <w:p>
      <w:pPr>
        <w:pStyle w:val="Normal"/>
        <w:jc w:val="center"/>
        <w:rPr/>
      </w:pPr>
      <w:r>
        <w:rPr/>
        <w:drawing>
          <wp:inline distT="0" distB="0" distL="0" distR="0">
            <wp:extent cx="2078355" cy="3230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1" r="-17" b="-11"/>
                    <a:stretch>
                      <a:fillRect/>
                    </a:stretch>
                  </pic:blipFill>
                  <pic:spPr bwMode="auto">
                    <a:xfrm>
                      <a:off x="0" y="0"/>
                      <a:ext cx="2078355" cy="323088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о ней мы и спустились в неведомую мрачную пустоту с фонарем в руках, – вспоминал впоследствии Стеллецкий, – ноги ступали по жидкому мусорному дну тайника. В центре тайника возвышалась сложенная из камней пирамида. Только налево чернело устье огромного сводчатого макарьевского тоннеля, ведшего когда-то под Тайницкую башню, а ныне перегороженного на пятом метре устоем арсенала...»</w:t>
      </w:r>
    </w:p>
    <w:p>
      <w:pPr>
        <w:pStyle w:val="Normal"/>
        <w:ind w:firstLine="426"/>
        <w:jc w:val="both"/>
        <w:rPr>
          <w:sz w:val="24"/>
        </w:rPr>
      </w:pPr>
      <w:r>
        <w:rPr>
          <w:color w:val="000000"/>
          <w:sz w:val="24"/>
        </w:rPr>
        <w:t>Где бы ни находилась библиотека, между соборами или в другом месте, Стеллецкий, так же как и князь Щербатов, считал, что раскопки надо вести из забитого каменной пробкой макарьевского подземного хода.</w:t>
      </w:r>
    </w:p>
    <w:p>
      <w:pPr>
        <w:pStyle w:val="Normal"/>
        <w:ind w:firstLine="426"/>
        <w:jc w:val="both"/>
        <w:rPr>
          <w:sz w:val="24"/>
        </w:rPr>
      </w:pPr>
      <w:r>
        <w:rPr>
          <w:color w:val="000000"/>
          <w:sz w:val="24"/>
        </w:rPr>
        <w:t>«Остановка за творческой инициативой, – писал он в газете «Утро России», – поиски, надо надеяться, не заставят себя ждать. Но кто возьмет на себя связанные с ними расходы?»</w:t>
      </w:r>
    </w:p>
    <w:p>
      <w:pPr>
        <w:pStyle w:val="Normal"/>
        <w:ind w:firstLine="426"/>
        <w:jc w:val="both"/>
        <w:rPr>
          <w:sz w:val="24"/>
        </w:rPr>
      </w:pPr>
      <w:r>
        <w:rPr>
          <w:color w:val="000000"/>
          <w:sz w:val="24"/>
        </w:rPr>
        <w:t>На его призыв никто не откликнулся.</w:t>
      </w:r>
    </w:p>
    <w:p>
      <w:pPr>
        <w:pStyle w:val="Normal"/>
        <w:ind w:firstLine="426"/>
        <w:jc w:val="both"/>
        <w:rPr>
          <w:sz w:val="24"/>
        </w:rPr>
      </w:pPr>
      <w:r>
        <w:rPr>
          <w:color w:val="000000"/>
          <w:sz w:val="24"/>
        </w:rPr>
        <w:t>Вскоре Московское археологическое общество и Архив министерства юстиции направили Стеллецкого в Прибалтийский край «для изучения подземных ходов и осмотра старинных архивов».</w:t>
      </w:r>
    </w:p>
    <w:p>
      <w:pPr>
        <w:pStyle w:val="Normal"/>
        <w:ind w:firstLine="426"/>
        <w:jc w:val="both"/>
        <w:rPr>
          <w:sz w:val="24"/>
        </w:rPr>
      </w:pPr>
      <w:r>
        <w:rPr>
          <w:color w:val="000000"/>
          <w:sz w:val="24"/>
        </w:rPr>
        <w:t>Ему было поручено обследовать архивы нескольких городов, в том числе таких древних, как Рига, Пярну и Юрьев. Археолога интересовал только один из них – архив Пярну – хранилище, где бесследно исчез подлинник «списка Дабелова». Разыскать его во что бы то ни стало было негласной, но главной целью предпринятой им поездки.</w:t>
      </w:r>
    </w:p>
    <w:p>
      <w:pPr>
        <w:pStyle w:val="Normal"/>
        <w:ind w:firstLine="426"/>
        <w:jc w:val="both"/>
        <w:rPr>
          <w:sz w:val="24"/>
        </w:rPr>
      </w:pPr>
      <w:r>
        <w:rPr>
          <w:color w:val="000000"/>
          <w:sz w:val="24"/>
        </w:rPr>
        <w:t>Приехав в Пярну, в тихий приморский эстонский городок, Стеллецкпй прямо с вокзала помчался в местный архив.</w:t>
      </w:r>
    </w:p>
    <w:p>
      <w:pPr>
        <w:pStyle w:val="Normal"/>
        <w:ind w:firstLine="426"/>
        <w:jc w:val="both"/>
        <w:rPr>
          <w:sz w:val="24"/>
        </w:rPr>
      </w:pPr>
      <w:r>
        <w:rPr>
          <w:color w:val="000000"/>
          <w:sz w:val="24"/>
        </w:rPr>
        <w:t>Нетрудно себе представить волнение мало надеявшегося на успех археолога, когда, перелистывая одну из запыленных ветхих связок, он вдруг, по его словам, нашел то, что искал: два пожелтевших листка, исписанных выцветшими порыжелыми чернилами. Старинными немецкими буквами были выведены названия принадлежавших московскому царю редчайших книг.</w:t>
      </w:r>
    </w:p>
    <w:p>
      <w:pPr>
        <w:pStyle w:val="Normal"/>
        <w:ind w:firstLine="426"/>
        <w:jc w:val="both"/>
        <w:rPr>
          <w:sz w:val="24"/>
        </w:rPr>
      </w:pPr>
      <w:r>
        <w:rPr>
          <w:color w:val="000000"/>
          <w:sz w:val="24"/>
        </w:rPr>
        <w:t>Опрометчиво выпущенный из рук профессором Дабеловым, напрасно в течение многих лет разыскиваемый Клоссиусом и рижскими археографами, служивший предметом ожесточенных споров, драгоценный список был, наконец, в его руках!</w:t>
      </w:r>
    </w:p>
    <w:p>
      <w:pPr>
        <w:pStyle w:val="Normal"/>
        <w:ind w:firstLine="426"/>
        <w:jc w:val="both"/>
        <w:rPr>
          <w:sz w:val="24"/>
        </w:rPr>
      </w:pPr>
      <w:r>
        <w:rPr>
          <w:color w:val="000000"/>
          <w:sz w:val="24"/>
        </w:rPr>
        <w:t>«Скопировав наполовину с трудом разбираемый на немецком языке документ, – вспоминал он впоследствии об этой счастливой минуте, – я взглянул на подпись. Была как будто В. (Веттерман?); первое мгновение я был ошеломлен... Я поспешно свернул связку, с тем чтобы вскоре приехать опять и сфотографировать драгоценную находку...»</w:t>
      </w:r>
    </w:p>
    <w:p>
      <w:pPr>
        <w:pStyle w:val="Normal"/>
        <w:ind w:firstLine="426"/>
        <w:jc w:val="both"/>
        <w:rPr>
          <w:sz w:val="24"/>
        </w:rPr>
      </w:pPr>
      <w:r>
        <w:rPr>
          <w:color w:val="000000"/>
          <w:sz w:val="24"/>
        </w:rPr>
        <w:t>О своей удаче археолог сообщил по возвращении в Москву только одному человеку – своему покровителю профессору Цветаеву. О поддельности «списка Дабелова» ходило столько слухов, что печатать сообщение о вторичной находке его без снимка и заключения авторитетных экспертов не имело никакого смысла. Опасаясь, что кто-нибудь все же сможет его опередить, Стеллецкий, посоветовавшись с Цветаевым, решил не предавать пока свою находку гласности. Но съездить еще раз в Нярну ему не удалось – вскоре разразилась мировая война.</w:t>
      </w:r>
    </w:p>
    <w:p>
      <w:pPr>
        <w:pStyle w:val="Normal"/>
        <w:ind w:firstLine="426"/>
        <w:jc w:val="both"/>
        <w:rPr/>
      </w:pPr>
      <w:r>
        <w:rPr>
          <w:color w:val="000000"/>
          <w:sz w:val="24"/>
        </w:rPr>
        <w:t>Так, по крайней мере, излагает дело Стеллецкий. Однако некоторые подробности этого эпизода кажутся не менее подозрительными, чем первое «исчезновение» «списка Дабелова». Нельзя забывать, что Стеллецкий был кладоискателем-фантастом, своего рода фанатиком этого дела. Не вступил ли он на путь сознательной мистификации? Или это был не осознанный им самообман?</w:t>
      </w:r>
    </w:p>
    <w:p>
      <w:pPr>
        <w:pStyle w:val="Normal"/>
        <w:jc w:val="center"/>
        <w:rPr>
          <w:color w:val="000000"/>
          <w:sz w:val="24"/>
        </w:rPr>
      </w:pPr>
      <w:r>
        <w:rPr>
          <w:color w:val="000000"/>
          <w:sz w:val="24"/>
        </w:rPr>
      </w:r>
    </w:p>
    <w:p>
      <w:pPr>
        <w:pStyle w:val="Normal"/>
        <w:jc w:val="center"/>
        <w:rPr>
          <w:sz w:val="24"/>
        </w:rPr>
      </w:pPr>
      <w:r>
        <w:rPr>
          <w:b/>
          <w:color w:val="000000"/>
          <w:sz w:val="24"/>
        </w:rPr>
        <w:t>ПОДЗЕМНЫЕ ПОИСКИ</w:t>
      </w:r>
    </w:p>
    <w:p>
      <w:pPr>
        <w:pStyle w:val="Normal"/>
        <w:jc w:val="center"/>
        <w:rPr>
          <w:color w:val="000000"/>
          <w:sz w:val="16"/>
        </w:rPr>
      </w:pPr>
      <w:r>
        <w:rPr>
          <w:color w:val="000000"/>
          <w:sz w:val="16"/>
        </w:rPr>
      </w:r>
    </w:p>
    <w:p>
      <w:pPr>
        <w:pStyle w:val="Normal"/>
        <w:ind w:firstLine="426"/>
        <w:jc w:val="both"/>
        <w:rPr>
          <w:sz w:val="24"/>
        </w:rPr>
      </w:pPr>
      <w:r>
        <w:rPr>
          <w:color w:val="000000"/>
          <w:sz w:val="24"/>
        </w:rPr>
        <w:t>Искателя библиотеки Ивана Грозного война забросила на Кавказский фронт, проходивший по территории турецкой Армении. Правда, и тут он работал по специальности – обследовал памятники древности во фронтовой полосе от Эрзерума до Трапезунда с целью их сохранения. Особенно много их было в древней столице Грузии – Испире, приютившейся у подножия Понтийского хребта. Эта гористая местность была известна также своими пещерами, никем еще не изученными. Стеллецкий, конечно, не хотел упустить такую возможность. Он принял участие в работах военно-археологической экспедиции, изучавшей недра Понтийских гор. Но едва до него дошла весть о всколыхнувшей родину революционной буре, археолог сразу же поехал домой. Сообщение о занятии Кремля Красной гвардией приобрело для него особый смысл, теперь уже никто не помешает ему заняться поисками библиотеки Ивана Грозного!</w:t>
      </w:r>
    </w:p>
    <w:p>
      <w:pPr>
        <w:pStyle w:val="Normal"/>
        <w:ind w:firstLine="426"/>
        <w:jc w:val="both"/>
        <w:rPr>
          <w:sz w:val="24"/>
        </w:rPr>
      </w:pPr>
      <w:r>
        <w:rPr>
          <w:color w:val="000000"/>
          <w:sz w:val="24"/>
        </w:rPr>
        <w:t>Однако в Москве кладоискателя ожидало новое огорчение: принадлежавший удравшим за границу хозяевам дом, в котором он жил до войны, был занят государственным учреждением, а оставшуюся в нем беспризорную библиотеку Стеллецкого случайно вывезли вместе с имуществом его прежних владельцев. С потерей книг он мог бы еще примириться. Но вместе с ними исчезла и снятая Стеллецким точная копия «списка Дабелова».</w:t>
      </w:r>
    </w:p>
    <w:p>
      <w:pPr>
        <w:pStyle w:val="Normal"/>
        <w:ind w:firstLine="426"/>
        <w:jc w:val="both"/>
        <w:rPr>
          <w:sz w:val="24"/>
        </w:rPr>
      </w:pPr>
      <w:r>
        <w:rPr>
          <w:color w:val="000000"/>
          <w:sz w:val="24"/>
        </w:rPr>
        <w:t>О новой поездке в Пярну не могло быть и речи – Прибалтика тоже была охвачена гражданской войной. Юденич подступал к Петрограду. В Эстонии власть перешла в руки буржуазии. Враждебно относясь к Советскому государству, ее правители вряд ли позволили бы рыться в своих архивах русскому ученому.</w:t>
      </w:r>
    </w:p>
    <w:p>
      <w:pPr>
        <w:pStyle w:val="Normal"/>
        <w:ind w:firstLine="426"/>
        <w:jc w:val="both"/>
        <w:rPr>
          <w:sz w:val="24"/>
        </w:rPr>
      </w:pPr>
      <w:r>
        <w:rPr>
          <w:color w:val="000000"/>
          <w:sz w:val="24"/>
        </w:rPr>
        <w:t>На немедленное возобновление поисков библиотеки в Кремле тоже было трудно рассчитывать. Туда из осажденного белогвардейцами Петрограда только что переехало Советское правительство во главе с Лениным. Естественно, что охрана Кремля в связи с этим была усилена. Да и раскопки потребовали бы еще больших средств, чем поездка за «списком Дабелова».</w:t>
      </w:r>
    </w:p>
    <w:p>
      <w:pPr>
        <w:pStyle w:val="Normal"/>
        <w:ind w:firstLine="426"/>
        <w:jc w:val="both"/>
        <w:rPr>
          <w:sz w:val="24"/>
        </w:rPr>
      </w:pPr>
      <w:r>
        <w:rPr>
          <w:color w:val="000000"/>
          <w:sz w:val="24"/>
        </w:rPr>
        <w:t>Надо было сначала доказать, что эти средства не будут выброшены на ветер.</w:t>
      </w:r>
    </w:p>
    <w:p>
      <w:pPr>
        <w:pStyle w:val="Normal"/>
        <w:ind w:firstLine="426"/>
        <w:jc w:val="both"/>
        <w:rPr>
          <w:sz w:val="24"/>
        </w:rPr>
      </w:pPr>
      <w:r>
        <w:rPr>
          <w:color w:val="000000"/>
          <w:sz w:val="24"/>
        </w:rPr>
        <w:t>На этот путь и стал теперь неистовый кладоискатель. Куда только он не обращался в первые годы советской власти со своими проектами! И в Исторический музей, и в Наркомат просвещения, и в Моссовет.</w:t>
      </w:r>
    </w:p>
    <w:p>
      <w:pPr>
        <w:pStyle w:val="Normal"/>
        <w:ind w:firstLine="426"/>
        <w:jc w:val="both"/>
        <w:rPr>
          <w:sz w:val="24"/>
        </w:rPr>
      </w:pPr>
      <w:r>
        <w:rPr>
          <w:color w:val="000000"/>
          <w:sz w:val="24"/>
        </w:rPr>
        <w:t>Предложение возобновить поиски книжных сокровищ Ивана Грозного он связывал с широким подземным наступлением на все вообще московские тайники и клады. На страницах «Известий» Стеллецкий доказывал, что «очередной задачей переизбранных пролетарских жилтовариществ старых домов в Москве должно быть тщательное, в кровных интересах науки и реальной жизни, обследование подвалов и погребов».</w:t>
      </w:r>
    </w:p>
    <w:p>
      <w:pPr>
        <w:pStyle w:val="Normal"/>
        <w:ind w:firstLine="426"/>
        <w:jc w:val="both"/>
        <w:rPr>
          <w:sz w:val="24"/>
        </w:rPr>
      </w:pPr>
      <w:r>
        <w:rPr>
          <w:color w:val="000000"/>
          <w:sz w:val="24"/>
        </w:rPr>
        <w:t>Незадолго до появления этой статьи под лестницей старинного дворца в Хоромном тупике, принадлежавшего до революции князю Юсупову, в замурованной снаружи каменной нише были неожиданно найдены большие ценности.</w:t>
      </w:r>
    </w:p>
    <w:p>
      <w:pPr>
        <w:pStyle w:val="Normal"/>
        <w:ind w:firstLine="426"/>
        <w:jc w:val="both"/>
        <w:rPr>
          <w:sz w:val="24"/>
        </w:rPr>
      </w:pPr>
      <w:r>
        <w:rPr>
          <w:color w:val="000000"/>
          <w:sz w:val="24"/>
        </w:rPr>
        <w:t>Служившие когда-то в этом дворце уборщица и дворник обратили внимание на исчезновение ниши, заменявшей им раньше шкаф для хранения метел и швабр. Она была заделана кирпичом и выкрашена в такой же цвет, как и вся стена. Когда кирпичи разобрали, за ними оказался сундучок с изделиями из золота и серебра. Там же была найдена скрипка работы Страдивариуса, переданная потом в Московскую консерваторию.</w:t>
      </w:r>
    </w:p>
    <w:p>
      <w:pPr>
        <w:pStyle w:val="Normal"/>
        <w:ind w:firstLine="426"/>
        <w:jc w:val="both"/>
        <w:rPr>
          <w:sz w:val="24"/>
        </w:rPr>
      </w:pPr>
      <w:r>
        <w:rPr>
          <w:color w:val="000000"/>
          <w:sz w:val="24"/>
        </w:rPr>
        <w:t>Узнав об этом, Стеллецкий тщательно обследовал все под</w:t>
        <w:softHyphen/>
        <w:t>земные помещения дворца, но там больше не было никаких кладов. Неудача искупалась неожиданной находкой. Во дворе Стеллецкий обнаружил четыре загадочных люка. Два из них были плотно забиты землей, третий оказался круглым цементированным колодцем, и только последний был связан с подземным ходом, разветвлявшимся в двух направлениях. Пройти эти ходы насквозь Стеллецкому помешали подземные газы, но этого открытия было достаточно для провозглашения им на страницах «Известий» энергичного лозунга: «Настал час подземную Москву выворотить наизнанку».</w:t>
      </w:r>
    </w:p>
    <w:p>
      <w:pPr>
        <w:pStyle w:val="Normal"/>
        <w:ind w:firstLine="426"/>
        <w:jc w:val="both"/>
        <w:rPr>
          <w:sz w:val="24"/>
        </w:rPr>
      </w:pPr>
      <w:r>
        <w:rPr>
          <w:color w:val="000000"/>
          <w:sz w:val="24"/>
        </w:rPr>
        <w:t>В 1925 году в Москве было заложено девяносто буровых скважин для выяснения вопроса первостепенной важности: о направлении трассы первых лилий будущего метро.</w:t>
      </w:r>
    </w:p>
    <w:p>
      <w:pPr>
        <w:pStyle w:val="Normal"/>
        <w:ind w:firstLine="426"/>
        <w:jc w:val="both"/>
        <w:rPr>
          <w:sz w:val="24"/>
        </w:rPr>
      </w:pPr>
      <w:r>
        <w:rPr>
          <w:color w:val="000000"/>
          <w:sz w:val="24"/>
        </w:rPr>
        <w:t>Исследуя почву во многих местах, метростроевцы часто натыкались на подземные сооружения и пустоты, буравили древние кладбища, извлекали из земных глубин остатки старинной утвари и орудий труда.</w:t>
      </w:r>
    </w:p>
    <w:p>
      <w:pPr>
        <w:pStyle w:val="Normal"/>
        <w:ind w:firstLine="426"/>
        <w:jc w:val="both"/>
        <w:rPr>
          <w:sz w:val="24"/>
        </w:rPr>
      </w:pPr>
      <w:r>
        <w:rPr>
          <w:color w:val="000000"/>
          <w:sz w:val="24"/>
        </w:rPr>
        <w:t>Подземные работы развертывались широким фронтом. В подходивших к Кремлю шахтах особенно часто можно было видеть мелькавшую то тут, то там долговязую фигуру ученого в резиновой спецовке. Если где-нибудь сносилось мешавшее метростроевцам ветхое здание, он первым забирался в подвал и тщательно, как дятел, выстукивал стены. Нельзя же было допустить, чтобы землекопы засыпали какой-нибудь еще не исследованный подземный ход! Спускаясь на самое дно шахт, он не уставал разъяснять проходчикам необходимость бережного отношения к находкам, хотя бы и не имеющим в их глазах никакой ценности.</w:t>
      </w:r>
    </w:p>
    <w:p>
      <w:pPr>
        <w:pStyle w:val="Normal"/>
        <w:ind w:firstLine="426"/>
        <w:jc w:val="both"/>
        <w:rPr>
          <w:sz w:val="24"/>
        </w:rPr>
      </w:pPr>
      <w:r>
        <w:rPr>
          <w:color w:val="000000"/>
          <w:sz w:val="24"/>
        </w:rPr>
        <w:t>Почти каждый день Стеллецкому что-нибудь приносили: стертую медную монету, ржавую подкову или шпору, черепок разбитого кувшина, глиняную трубку, печной изразец, человеческий череп с остатками волос и бороды, восьмиконечный крест. Но еще больше, чем такие находки, археолога интересовали подземные пустоты, в которых можно было подозревать пещеру доисторического человека, забытый ход или тайник. Как только обнаруживалась такая пустота, звали археолога. Но шахт было много, и Стеллецкий не мог всюду поспеть. Иногда сообщение об обнаруженной пустоте приходило как раз в такой момент, когда он был на другой шахте.</w:t>
      </w:r>
    </w:p>
    <w:p>
      <w:pPr>
        <w:pStyle w:val="Normal"/>
        <w:ind w:firstLine="426"/>
        <w:jc w:val="both"/>
        <w:rPr>
          <w:sz w:val="24"/>
        </w:rPr>
      </w:pPr>
      <w:r>
        <w:rPr>
          <w:color w:val="000000"/>
          <w:sz w:val="24"/>
        </w:rPr>
        <w:t>В июле 1933 года на углу улицы Горького и Охотного ряда снесли отслужившее свой срок здание, принадлежавшее когда-то князю Василию Васильевичу Голицыну, государственному советнику правительницы Софьи.</w:t>
      </w:r>
    </w:p>
    <w:p>
      <w:pPr>
        <w:pStyle w:val="Normal"/>
        <w:ind w:firstLine="426"/>
        <w:jc w:val="both"/>
        <w:rPr>
          <w:sz w:val="24"/>
        </w:rPr>
      </w:pPr>
      <w:r>
        <w:rPr>
          <w:color w:val="000000"/>
          <w:sz w:val="24"/>
        </w:rPr>
        <w:t>Работы по сносу дома были уже закончены, когда на прилегающей к Охотному ряду Театральной площади случилось «чрезвычайное происшествие». Вблизи загороженной дощатым забором шахты № 11 начала оседать почва. Оказалось, что проходчики соседней с ней шахты № 12 перерезали никому не известный колодец. На землекопов посыпались сверху песок и мусор, а мостовая дала такую трещину, что в самом центре Москвы пришлось остановить движение. Аварийные работы были проведены в самом срочном порядке. Стеллецкий же узнал о происшедшем, когда повреждения уже были устранены.</w:t>
      </w:r>
    </w:p>
    <w:p>
      <w:pPr>
        <w:pStyle w:val="Normal"/>
        <w:ind w:firstLine="426"/>
        <w:jc w:val="both"/>
        <w:rPr>
          <w:sz w:val="24"/>
        </w:rPr>
      </w:pPr>
      <w:r>
        <w:rPr>
          <w:color w:val="000000"/>
          <w:sz w:val="24"/>
        </w:rPr>
        <w:t>Рабочие в один голос уверяли археолога, что засыпанная ими пустота была обыкновенным колодцем. Сам же он был другого мнения. Не колодец, а подземный ход! Землекопы ведь могли не знать, что правительница Софья была влюблена в князя Голицына и по этому подземному ходу она, вероятно, и прибегала украдкой на свидания к своему Васеньке.</w:t>
      </w:r>
    </w:p>
    <w:p>
      <w:pPr>
        <w:pStyle w:val="Normal"/>
        <w:ind w:firstLine="426"/>
        <w:jc w:val="both"/>
        <w:rPr>
          <w:sz w:val="24"/>
        </w:rPr>
      </w:pPr>
      <w:r>
        <w:rPr>
          <w:color w:val="000000"/>
          <w:sz w:val="24"/>
        </w:rPr>
        <w:t>«Ход лежал на материковой горелой глине на глубине шести метров и состоял из толстейших дубовых колод, под которыми шел тротуар из толстых досок, – записал археолог в своем дневнике и с грустью добавил: – Картина ясная, как на ладони, только мне одному на целом свете».</w:t>
      </w:r>
    </w:p>
    <w:p>
      <w:pPr>
        <w:pStyle w:val="Normal"/>
        <w:ind w:firstLine="426"/>
        <w:jc w:val="both"/>
        <w:rPr>
          <w:sz w:val="24"/>
        </w:rPr>
      </w:pPr>
      <w:r>
        <w:rPr>
          <w:color w:val="000000"/>
          <w:sz w:val="24"/>
        </w:rPr>
        <w:t>Стеллецкому, быть может, казалось, что, если бы колодец не успели засыпать, он прошел бы по идущему от него подземному ходу прямо в Кремль и обнаружил бы по пути тайник с книжными сокровищами.</w:t>
      </w:r>
    </w:p>
    <w:p>
      <w:pPr>
        <w:pStyle w:val="Normal"/>
        <w:ind w:firstLine="426"/>
        <w:jc w:val="both"/>
        <w:rPr>
          <w:sz w:val="24"/>
        </w:rPr>
      </w:pPr>
      <w:r>
        <w:rPr>
          <w:color w:val="000000"/>
          <w:sz w:val="24"/>
        </w:rPr>
        <w:t>Несмотря на то что мнение археолога о причине провала мостовой на Театральной площади не было принято во внимание, в следующий раз, когда трещины появились уже не на мостовой, а на стенах старого здания Ленинской библиотеки, выстроенной вблизи того места, где некогда находился Опричный дворец Ивана Грозного, снова возник вопрос: кто в этом виноват? Проходчики метро или изрывший Москву своими подземными ходами Иван Грозный?</w:t>
      </w:r>
    </w:p>
    <w:p>
      <w:pPr>
        <w:pStyle w:val="Normal"/>
        <w:ind w:firstLine="426"/>
        <w:jc w:val="both"/>
        <w:rPr>
          <w:sz w:val="24"/>
        </w:rPr>
      </w:pPr>
      <w:r>
        <w:rPr>
          <w:color w:val="000000"/>
          <w:sz w:val="24"/>
        </w:rPr>
        <w:t>Стеллецкий высказал предположение, что в этом районе должен быть подземный ход из-под Опричного дворца, построенного Иваном Грозным после того, как он покинул Кремль. Дворец этот был деревянный и сгорел в 1571 году при пожаре Москвы, подожженной крымским ханом Девлет-Гиреем. Выложенный деревянными бревнами, подземный ход выгорел тогда же. Но после осмотра подвала построенного на этом месте здания Мос</w:t>
        <w:softHyphen/>
        <w:t>ковского главного архива министерства иностранных дел, того самого, в котором работал Белокуров, ученый пережил еще одно разочарование.</w:t>
      </w:r>
    </w:p>
    <w:p>
      <w:pPr>
        <w:pStyle w:val="Normal"/>
        <w:ind w:firstLine="426"/>
        <w:jc w:val="both"/>
        <w:rPr>
          <w:sz w:val="24"/>
        </w:rPr>
      </w:pPr>
      <w:r>
        <w:rPr>
          <w:color w:val="000000"/>
          <w:sz w:val="24"/>
        </w:rPr>
        <w:t>«Никакого подземного хода, – должен был он признать и так и записал в своем дневнике, – по крайней мере, при современном состоянии подземных знаний, нет, а был он под другой дворец Грозного, что на Кисловке, выстроенный после этого пожара. Ход этот уклонялся на северо-восток, по направлению к Неглинной, а значит, все-таки к Кремлю».</w:t>
      </w:r>
    </w:p>
    <w:p>
      <w:pPr>
        <w:pStyle w:val="Normal"/>
        <w:ind w:firstLine="426"/>
        <w:jc w:val="both"/>
        <w:rPr>
          <w:sz w:val="24"/>
        </w:rPr>
      </w:pPr>
      <w:r>
        <w:rPr>
          <w:color w:val="000000"/>
          <w:sz w:val="24"/>
        </w:rPr>
        <w:t>Неудачи в отыскании пустот, которые могли быть когда-то подземными ходами, отчасти возмещались другими находками: человеческими и кабаньими черепами (попробуй-ка разберись, сколько веков назад и кто на кого охотился!); каменными и чугунными ядрами, предметами давно отжившего домашнего обихода. В особенности интересовали Стеллецкого глиняные черепки. Еще в Палестине арабские ребятишки прозвали его «Абу Шакиф» – «Отец Черепков». Ведь каждому археологу известно, что в глиняных черепках и кувшинах часто закапывались денежные клады...</w:t>
      </w:r>
    </w:p>
    <w:p>
      <w:pPr>
        <w:pStyle w:val="Normal"/>
        <w:ind w:firstLine="426"/>
        <w:jc w:val="both"/>
        <w:rPr>
          <w:sz w:val="24"/>
        </w:rPr>
      </w:pPr>
      <w:r>
        <w:rPr>
          <w:color w:val="000000"/>
          <w:sz w:val="24"/>
        </w:rPr>
        <w:t>Количество находок росло с каждым днем. Где же их хранить? Археолог поднял вопрос о создании «Музея подземной Москвы при научно-исследовательском секторе Метростроя». Не дожидаясь, когда для этого своеобразного музея будет подыскано подходящее помещение, он предоставил для экспонатов свою собственную комнату, в шутку названную им «пещерой».</w:t>
      </w:r>
    </w:p>
    <w:p>
      <w:pPr>
        <w:pStyle w:val="Normal"/>
        <w:ind w:firstLine="426"/>
        <w:jc w:val="both"/>
        <w:rPr>
          <w:sz w:val="24"/>
        </w:rPr>
      </w:pPr>
      <w:r>
        <w:rPr>
          <w:color w:val="000000"/>
          <w:sz w:val="24"/>
        </w:rPr>
        <w:t>Еще до того как она превратилась в музей, эта комната поражала посетителей своим странным видом.</w:t>
      </w:r>
    </w:p>
    <w:p>
      <w:pPr>
        <w:pStyle w:val="Normal"/>
        <w:ind w:firstLine="426"/>
        <w:jc w:val="both"/>
        <w:rPr/>
      </w:pPr>
      <w:r>
        <w:rPr>
          <w:color w:val="000000"/>
          <w:sz w:val="24"/>
        </w:rPr>
        <w:t>«Все стены его комнаты и даже потолок, – рассказывал бывавший у Стеллецкого знаток древнерусской архитектуры Н.Д. Виноградов, – были разрисованы изображениями черепов со скрещенными костями и даже целых скелетов. Рядом с рисунками гвоздями были прибиты к стене настоящие черепа и кости, найденные им при разных раскопках и производившие, конечно, довольно зловещее впечатление. Самого хозяина это, впрочем, ничуть не смущало. Он охотно объяснял, где и когда они были им извлечены».</w:t>
      </w:r>
    </w:p>
    <w:p>
      <w:pPr>
        <w:pStyle w:val="Normal"/>
        <w:jc w:val="center"/>
        <w:rPr>
          <w:color w:val="000000"/>
          <w:sz w:val="24"/>
        </w:rPr>
      </w:pPr>
      <w:r>
        <w:rPr>
          <w:color w:val="000000"/>
          <w:sz w:val="24"/>
        </w:rPr>
      </w:r>
    </w:p>
    <w:p>
      <w:pPr>
        <w:pStyle w:val="Normal"/>
        <w:jc w:val="center"/>
        <w:rPr>
          <w:sz w:val="24"/>
        </w:rPr>
      </w:pPr>
      <w:r>
        <w:rPr>
          <w:b/>
          <w:color w:val="000000"/>
          <w:sz w:val="24"/>
        </w:rPr>
        <w:t>СИНЯЯ ПТИЦА В РУКАХ</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Какие места в Кремле вы хотели бы исследовать в первую очередь? – спросил однажды Стеллецкого успевший убедиться в настойчивости кладоискателя руководитель научно-исследовательского сектора Метростроя инженер Юдович.</w:t>
      </w:r>
    </w:p>
    <w:p>
      <w:pPr>
        <w:pStyle w:val="Normal"/>
        <w:ind w:firstLine="426"/>
        <w:jc w:val="both"/>
        <w:rPr>
          <w:sz w:val="24"/>
        </w:rPr>
      </w:pPr>
      <w:r>
        <w:rPr>
          <w:color w:val="000000"/>
          <w:sz w:val="24"/>
        </w:rPr>
        <w:t>Заметив, что вопрос этот был задан не из простого любопытства, Стеллецкий весь последующий разговор с инженером занес в свой дневник. Юдович был знаком с комендантом Кремля и предлагал при встрече с ним «замолвить словечко».</w:t>
      </w:r>
    </w:p>
    <w:p>
      <w:pPr>
        <w:pStyle w:val="Normal"/>
        <w:ind w:firstLine="426"/>
        <w:jc w:val="both"/>
        <w:rPr>
          <w:sz w:val="24"/>
        </w:rPr>
      </w:pPr>
      <w:r>
        <w:rPr>
          <w:color w:val="000000"/>
          <w:sz w:val="24"/>
        </w:rPr>
        <w:t>«Захватило дух...» – в двух словах выразил ученый свое волнение, вызванное этим предложением. Неужели это сбудется после стольких лет ожиданий?</w:t>
      </w:r>
    </w:p>
    <w:p>
      <w:pPr>
        <w:pStyle w:val="Normal"/>
        <w:ind w:firstLine="426"/>
        <w:jc w:val="both"/>
        <w:rPr>
          <w:sz w:val="24"/>
        </w:rPr>
      </w:pPr>
      <w:r>
        <w:rPr>
          <w:color w:val="000000"/>
          <w:sz w:val="24"/>
        </w:rPr>
        <w:t>6 октября 1933 года в кабинете начальника Метростроя зазвонил телефон. Комендант Кремля спрашивал, работает ли у него археолог Стеллецкий. Ответ был дан утвердительный. Тогда тот же голос сказал:</w:t>
      </w:r>
    </w:p>
    <w:p>
      <w:pPr>
        <w:pStyle w:val="Normal"/>
        <w:ind w:firstLine="426"/>
        <w:jc w:val="both"/>
        <w:rPr>
          <w:sz w:val="24"/>
        </w:rPr>
      </w:pPr>
      <w:r>
        <w:rPr>
          <w:color w:val="000000"/>
          <w:sz w:val="24"/>
        </w:rPr>
        <w:t xml:space="preserve">– </w:t>
      </w:r>
      <w:r>
        <w:rPr>
          <w:color w:val="000000"/>
          <w:sz w:val="24"/>
        </w:rPr>
        <w:t>Своими подземными ходами он начал нас беспокоить. Настойчиво пробирается в Кремль. Между вашими шахтами и Кремлем не мешало бы установить нейтральную зону.</w:t>
      </w:r>
    </w:p>
    <w:p>
      <w:pPr>
        <w:pStyle w:val="Normal"/>
        <w:ind w:firstLine="426"/>
        <w:jc w:val="both"/>
        <w:rPr>
          <w:sz w:val="24"/>
        </w:rPr>
      </w:pPr>
      <w:r>
        <w:rPr>
          <w:color w:val="000000"/>
          <w:sz w:val="24"/>
        </w:rPr>
        <w:t>Через три дня в «Вечерней Москве» появилась статья Стеллецкого под интригующим заглавием «Подземная Москва». Археолог рассказывал в ней, между прочим, как, переселившись в Опричный дворец, Иван Грозный неожиданно для всех исчезал. Уходил «обшитыми древом потайными ходами», известными ему одному и двум-трем приближенным. «Он проходил тайниками к болотам и чащобам острова Воздвиженки. Здесь в глубокой чаще, в потайном подземелье, нареклись приговоры Курбскому, Шереметеву, Турову, Бутурлину, Адашеву, Сильвестру».</w:t>
      </w:r>
    </w:p>
    <w:p>
      <w:pPr>
        <w:pStyle w:val="Normal"/>
        <w:ind w:firstLine="426"/>
        <w:jc w:val="both"/>
        <w:rPr>
          <w:sz w:val="24"/>
        </w:rPr>
      </w:pPr>
      <w:r>
        <w:rPr>
          <w:color w:val="000000"/>
          <w:sz w:val="24"/>
        </w:rPr>
        <w:t>Очевидно, комендант Кремля прочел эту статью, потому что, когда Стеллецкий принес в редакцию новый очерк, рассказывающий о спрятанных в Кавказских горах древних кладах, ответственный секретарь поспешил сообщить ему:</w:t>
      </w:r>
    </w:p>
    <w:p>
      <w:pPr>
        <w:pStyle w:val="Normal"/>
        <w:ind w:firstLine="426"/>
        <w:jc w:val="both"/>
        <w:rPr>
          <w:sz w:val="24"/>
        </w:rPr>
      </w:pPr>
      <w:r>
        <w:rPr>
          <w:color w:val="000000"/>
          <w:sz w:val="24"/>
        </w:rPr>
        <w:t xml:space="preserve">– </w:t>
      </w:r>
      <w:r>
        <w:rPr>
          <w:color w:val="000000"/>
          <w:sz w:val="24"/>
        </w:rPr>
        <w:t>Вас ищет Кремль. – И тут же пояснил: – К нам звонили и спрашивали ваш телефон.</w:t>
      </w:r>
    </w:p>
    <w:p>
      <w:pPr>
        <w:pStyle w:val="Normal"/>
        <w:ind w:firstLine="426"/>
        <w:jc w:val="both"/>
        <w:rPr>
          <w:sz w:val="24"/>
        </w:rPr>
      </w:pPr>
      <w:r>
        <w:rPr>
          <w:color w:val="000000"/>
          <w:sz w:val="24"/>
        </w:rPr>
        <w:t>А еще через несколько дней, 13 ноября 1933 года, в дневнике кладоискателя, который он вел на своем родном, украинском языке, появилась новая, на этот раз восторженная запись.</w:t>
      </w:r>
    </w:p>
    <w:p>
      <w:pPr>
        <w:pStyle w:val="Normal"/>
        <w:jc w:val="center"/>
        <w:rPr>
          <w:sz w:val="24"/>
        </w:rPr>
      </w:pPr>
      <w:r>
        <w:rPr>
          <w:color w:val="000000"/>
          <w:sz w:val="24"/>
        </w:rPr>
        <w:t>«Синяя птица!</w:t>
      </w:r>
    </w:p>
    <w:p>
      <w:pPr>
        <w:pStyle w:val="Normal"/>
        <w:ind w:firstLine="426"/>
        <w:jc w:val="both"/>
        <w:rPr>
          <w:sz w:val="24"/>
        </w:rPr>
      </w:pPr>
      <w:r>
        <w:rPr>
          <w:color w:val="000000"/>
          <w:sz w:val="24"/>
        </w:rPr>
        <w:t>Да! Синюю птицу ухватил за хвост! Лишь бы только не вырвалась!</w:t>
      </w:r>
    </w:p>
    <w:p>
      <w:pPr>
        <w:pStyle w:val="Normal"/>
        <w:ind w:firstLine="426"/>
        <w:jc w:val="both"/>
        <w:rPr>
          <w:sz w:val="24"/>
        </w:rPr>
      </w:pPr>
      <w:r>
        <w:rPr>
          <w:color w:val="000000"/>
          <w:sz w:val="24"/>
        </w:rPr>
        <w:t>В десять часов тринадцатого я, наконец, был в заповедном Кремле...»</w:t>
      </w:r>
    </w:p>
    <w:p>
      <w:pPr>
        <w:pStyle w:val="Normal"/>
        <w:ind w:firstLine="426"/>
        <w:jc w:val="both"/>
        <w:rPr>
          <w:sz w:val="24"/>
        </w:rPr>
      </w:pPr>
      <w:r>
        <w:rPr>
          <w:color w:val="000000"/>
          <w:sz w:val="24"/>
        </w:rPr>
        <w:t>Комендант Кремля попросил Стеллецкого в двухдневный срок представить в письменном виде свои соображения о местонахождении библиотеки Ивана Грозного.</w:t>
      </w:r>
    </w:p>
    <w:p>
      <w:pPr>
        <w:pStyle w:val="Normal"/>
        <w:ind w:firstLine="426"/>
        <w:jc w:val="both"/>
        <w:rPr>
          <w:sz w:val="24"/>
        </w:rPr>
      </w:pPr>
      <w:r>
        <w:rPr>
          <w:color w:val="000000"/>
          <w:sz w:val="24"/>
        </w:rPr>
        <w:t>22 ноября, после вторичного посещения Кремля, пребывав</w:t>
        <w:softHyphen/>
        <w:t>ший в состоянии радостною возбуждения археолог поспешил снова занести в дневник свои впечатления:</w:t>
      </w:r>
    </w:p>
    <w:p>
      <w:pPr>
        <w:pStyle w:val="Normal"/>
        <w:jc w:val="center"/>
        <w:rPr>
          <w:sz w:val="24"/>
        </w:rPr>
      </w:pPr>
      <w:r>
        <w:rPr>
          <w:color w:val="000000"/>
          <w:sz w:val="24"/>
        </w:rPr>
        <w:t>«Опять синяя птица!</w:t>
      </w:r>
    </w:p>
    <w:p>
      <w:pPr>
        <w:pStyle w:val="Normal"/>
        <w:ind w:firstLine="426"/>
        <w:jc w:val="both"/>
        <w:rPr>
          <w:sz w:val="24"/>
        </w:rPr>
      </w:pPr>
      <w:r>
        <w:rPr>
          <w:color w:val="000000"/>
          <w:sz w:val="24"/>
        </w:rPr>
        <w:t>Синюю птицу держу за крылья! Снова был в Кремле и подал докладную записку.</w:t>
      </w:r>
    </w:p>
    <w:p>
      <w:pPr>
        <w:pStyle w:val="Normal"/>
        <w:ind w:firstLine="426"/>
        <w:jc w:val="both"/>
        <w:rPr>
          <w:sz w:val="24"/>
        </w:rPr>
      </w:pPr>
      <w:r>
        <w:rPr>
          <w:color w:val="000000"/>
          <w:sz w:val="24"/>
        </w:rPr>
        <w:t>Обсудили все. Когда речь зашла об Арсенальной башне, условились, что созвонюсь с инженерами и пойду с ними в ее тайники.</w:t>
      </w:r>
    </w:p>
    <w:p>
      <w:pPr>
        <w:pStyle w:val="Normal"/>
        <w:ind w:firstLine="426"/>
        <w:jc w:val="both"/>
        <w:rPr>
          <w:sz w:val="24"/>
        </w:rPr>
      </w:pPr>
      <w:r>
        <w:rPr>
          <w:color w:val="000000"/>
          <w:sz w:val="24"/>
        </w:rPr>
        <w:t>...Так вот: двадцатипятилетняя мечта как будто близка к осуществлению! Неужели же синяя птица, на этот раз так крепко схваченная, опять вырвется?</w:t>
      </w:r>
    </w:p>
    <w:p>
      <w:pPr>
        <w:pStyle w:val="Normal"/>
        <w:ind w:firstLine="426"/>
        <w:jc w:val="both"/>
        <w:rPr>
          <w:sz w:val="24"/>
        </w:rPr>
      </w:pPr>
      <w:r>
        <w:rPr>
          <w:color w:val="000000"/>
          <w:sz w:val="24"/>
        </w:rPr>
        <w:t>Вспомнил, как председательница императорского археологического общества, графиня Уварова, при обсуждении вопроса о розыске библиотеки Ивана Грозного назвала меня мечтателем.</w:t>
      </w:r>
    </w:p>
    <w:p>
      <w:pPr>
        <w:pStyle w:val="Normal"/>
        <w:ind w:firstLine="426"/>
        <w:jc w:val="both"/>
        <w:rPr>
          <w:sz w:val="24"/>
        </w:rPr>
      </w:pPr>
      <w:r>
        <w:rPr>
          <w:color w:val="000000"/>
          <w:sz w:val="24"/>
        </w:rPr>
        <w:t>А сейчас эта мечта сбывается».</w:t>
      </w:r>
    </w:p>
    <w:p>
      <w:pPr>
        <w:pStyle w:val="Normal"/>
        <w:ind w:firstLine="426"/>
        <w:jc w:val="both"/>
        <w:rPr>
          <w:sz w:val="24"/>
        </w:rPr>
      </w:pPr>
      <w:r>
        <w:rPr>
          <w:color w:val="000000"/>
          <w:sz w:val="24"/>
        </w:rPr>
        <w:t>1 декабря 1933 года Стеллецкий снова записал в своем дневнике:</w:t>
      </w:r>
    </w:p>
    <w:p>
      <w:pPr>
        <w:pStyle w:val="Normal"/>
        <w:ind w:firstLine="426"/>
        <w:jc w:val="both"/>
        <w:rPr>
          <w:sz w:val="24"/>
        </w:rPr>
      </w:pPr>
      <w:r>
        <w:rPr>
          <w:color w:val="000000"/>
          <w:sz w:val="24"/>
        </w:rPr>
        <w:t>«...Мечта осуществляется после двадцатипятилетнего ожидания!.. Сегодня знаменательная дата – первый шаг большого дела: приступаю, впервые в веках, к розыску научным способом библиотеки Ивана Грозною в недрах Кремля. Уже 460 лет, как она спрятана под землей, начиная с приезда Софьи Палеолог, и за это долгое время, почти в полтысячелетия, сегодня впервые, с помощью технических и интеллектуальных сил могущественной державы, начинаются поиски этого удивительного, принадлежащего всему человечеству сокровища».</w:t>
      </w:r>
    </w:p>
    <w:p>
      <w:pPr>
        <w:pStyle w:val="Normal"/>
        <w:ind w:firstLine="426"/>
        <w:jc w:val="both"/>
        <w:rPr>
          <w:sz w:val="24"/>
        </w:rPr>
      </w:pPr>
      <w:r>
        <w:rPr>
          <w:color w:val="000000"/>
          <w:sz w:val="24"/>
        </w:rPr>
        <w:t>Всякий раз, когда археологу задавали вопрос, где же, по его предположениям, должно находиться его «Великое Искомое» – так он любил называть «либерею», – он отвечал по-разному. В 1913 году ему казалось, что ее следует искать под землей между тремя кремлевскими соборами. В 1924 году в опубликованной в «Известиях» статье «Подземный кремник» он утверждал, что она спрятана под дворцом; когда же Стеллецкий получил, наконец, возможность практически приступить к поискам, он все же начал их с Арсенальной башни, от которой шел уже нащупанный его предшественниками, подьячим Кононом Осиповым и князем Щербатовым, подземный тоннель.</w:t>
      </w:r>
    </w:p>
    <w:p>
      <w:pPr>
        <w:pStyle w:val="Normal"/>
        <w:ind w:firstLine="426"/>
        <w:jc w:val="both"/>
        <w:rPr>
          <w:sz w:val="24"/>
        </w:rPr>
      </w:pPr>
      <w:r>
        <w:rPr>
          <w:color w:val="000000"/>
          <w:sz w:val="24"/>
        </w:rPr>
        <w:t>«Из Арсенальной башни проникнуть в подземный Кремль совсем нетрудно, – уверял он еще в 1914 году после первого обследования этой башни, проведенною с разрешения дворцового управления. – Из подземелья первого этажа башни в направлении к Никольской ведет крутой спуск на четыре сажени как раз на месте ответвления вправо под Кремль, перегороженный мощным арсенальным столбом... Галерея отлично сохранилась и совершенно безопасна. Ею вышел к реке Неглинной дьяк Василий Макарьев. Единственное неудобство галереи – в заполняющем ее значительном слое грязи. Грязь нанесена стекающей по ней, как по трубе, водой из находящегося в подземелье башни источника. В настоящее время вода исчезла...»</w:t>
      </w:r>
    </w:p>
    <w:p>
      <w:pPr>
        <w:pStyle w:val="Normal"/>
        <w:ind w:firstLine="426"/>
        <w:jc w:val="both"/>
        <w:rPr/>
      </w:pPr>
      <w:r>
        <w:rPr>
          <w:color w:val="000000"/>
          <w:sz w:val="24"/>
        </w:rPr>
        <w:t>Через двадцать лет после того как были написаны эти строки, 27 декабря 1933 года, Стеллецкий снова входил в Арсенальную башню. На этот раз его спутниками были работавшие в гражданском отделе Кремля советские инженеры. Они поднялись на кремлевскую стену через соседнюю Троицкую башню и остановились перед дверью с увесистым замком. Попробовали подобрать к нему ключ, но ни один не подходил. Кто-то догадался толкнуть дверь, и она подалась. Башня не была даже заперта. По заржавленной железной лестнице Стеллецкий первым стал спускаться вниз. Оп сразу заметил, что архив был вывезен – стены башни выглядели внутри такими же угрюмыми, как и снаружи. Дно ее было засыпано землей и мусором. Посредине зияло отверстие ветхого колодца.</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1962785" cy="3776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0" r="-18" b="-10"/>
                    <a:stretch>
                      <a:fillRect/>
                    </a:stretch>
                  </pic:blipFill>
                  <pic:spPr bwMode="auto">
                    <a:xfrm>
                      <a:off x="0" y="0"/>
                      <a:ext cx="1962785" cy="377634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Примечательны три входа, – записал в тот же вечер Стеллецкий. – Один сверху, от Троицкой башни, самый древний, ныне заложенный свежим кирпичом. Другой – к Никольской, сравнительно узкий, тоже замурованный, и третий, знаменитый, «осиповский», загроможден мусором, досками, на дне вода на одном уровне с колодцем. Закладка белокаменная».</w:t>
      </w:r>
    </w:p>
    <w:p>
      <w:pPr>
        <w:pStyle w:val="Normal"/>
        <w:ind w:firstLine="426"/>
        <w:jc w:val="both"/>
        <w:rPr>
          <w:sz w:val="24"/>
        </w:rPr>
      </w:pPr>
      <w:r>
        <w:rPr>
          <w:color w:val="000000"/>
          <w:sz w:val="24"/>
        </w:rPr>
        <w:t>Заметив нелепо торчавший из этой закладки деревянный полосатый столб – часть сломанного шлагбаума, Стеллецкий вдруг усомнился, осиповский ли это ход?</w:t>
      </w:r>
    </w:p>
    <w:p>
      <w:pPr>
        <w:pStyle w:val="Normal"/>
        <w:ind w:firstLine="426"/>
        <w:jc w:val="both"/>
        <w:rPr>
          <w:sz w:val="24"/>
        </w:rPr>
      </w:pPr>
      <w:r>
        <w:rPr>
          <w:color w:val="000000"/>
          <w:sz w:val="24"/>
        </w:rPr>
        <w:t>По Конону Осипову, вспоминал он, сначала продолбили ка</w:t>
        <w:softHyphen/>
        <w:t>менный арсенальный столб и уперлись в грунт. Здесь же белокаменная закладка не пробита насквозь. Если закладка и есть арсенальный столб, кирпичный свод тоже должен быть проло</w:t>
        <w:softHyphen/>
        <w:t>ман, а тут он почему-то уходит вглубь, за тесаные глыбы белого камня...</w:t>
      </w:r>
    </w:p>
    <w:p>
      <w:pPr>
        <w:pStyle w:val="Normal"/>
        <w:ind w:firstLine="426"/>
        <w:jc w:val="both"/>
        <w:rPr>
          <w:sz w:val="24"/>
        </w:rPr>
      </w:pPr>
      <w:r>
        <w:rPr>
          <w:color w:val="000000"/>
          <w:sz w:val="24"/>
        </w:rPr>
        <w:t>«...Не понимаю, зачем тут мудрил пономарь Конон, – недо</w:t>
        <w:softHyphen/>
        <w:t>умевал археолог. – Строить крепления и продвигаться вперед – вот и вся недолга!»</w:t>
      </w:r>
    </w:p>
    <w:p>
      <w:pPr>
        <w:pStyle w:val="Normal"/>
        <w:ind w:firstLine="426"/>
        <w:jc w:val="both"/>
        <w:rPr>
          <w:sz w:val="24"/>
        </w:rPr>
      </w:pPr>
      <w:r>
        <w:rPr>
          <w:color w:val="000000"/>
          <w:sz w:val="24"/>
        </w:rPr>
        <w:t>«Большую загадку, – ответил он далее в своем дневнике, – представляет ход выше, из которого в пяте сферического свода башни пробита брешь и опущена деревянная лестница. В противоположную от лестницы сторону круто сползаешь по осыпи к замуровке, издающей под молотком гул... Словом, все здесь сложнее, чем я думал, и бесконечно интереснее, загадочнее. Здесь хоть купайся в тайнах!..»</w:t>
      </w:r>
    </w:p>
    <w:p>
      <w:pPr>
        <w:pStyle w:val="Normal"/>
        <w:ind w:firstLine="426"/>
        <w:jc w:val="both"/>
        <w:rPr>
          <w:sz w:val="24"/>
        </w:rPr>
      </w:pPr>
      <w:r>
        <w:rPr>
          <w:color w:val="000000"/>
          <w:sz w:val="24"/>
        </w:rPr>
        <w:t>Новый, 1934 год, как и можно было ожидать, принес археологу новые открытия. Кладоискатель неожиданно обнаружил, что его предшественники Конон Осипов и князь Щербатов ввели его в заблуждение.</w:t>
      </w:r>
    </w:p>
    <w:p>
      <w:pPr>
        <w:pStyle w:val="Normal"/>
        <w:ind w:firstLine="426"/>
        <w:jc w:val="both"/>
        <w:rPr>
          <w:sz w:val="24"/>
        </w:rPr>
      </w:pPr>
      <w:r>
        <w:rPr>
          <w:color w:val="000000"/>
          <w:sz w:val="24"/>
        </w:rPr>
        <w:t>«...Конон Осипов, – продолжал археолог свои записи, – ничего не понял относительно происхождения тайника, на который он напоролся, копая «ров», потому, конечно, он и не производил археологического исследования... Оказывается, не столб арсена</w:t>
        <w:softHyphen/>
        <w:t>ла загородил вход, как думал Осипов, а этот вход был нарочно до дна заложен белокаменными глыбами на извести, после того как на него наткнулись и проломали. Заполнив середину камнем, сверху засыпали землей...</w:t>
      </w:r>
    </w:p>
    <w:p>
      <w:pPr>
        <w:pStyle w:val="Normal"/>
        <w:ind w:firstLine="426"/>
        <w:jc w:val="both"/>
        <w:rPr>
          <w:sz w:val="24"/>
        </w:rPr>
      </w:pPr>
      <w:r>
        <w:rPr>
          <w:color w:val="000000"/>
          <w:sz w:val="24"/>
        </w:rPr>
        <w:t>Этот ход, – заметил Сгеллецкий, – заворачивал на соединение со ступенями, ведущими из подземелья к первому ярусу. Теперь главное – это выяснить, имеет ли этот замурованный тайник ответвления под Кремль? Если нет, то сенсационные рассказы дьяка Макарьева окажутся пустой болтовней...»</w:t>
      </w:r>
    </w:p>
    <w:p>
      <w:pPr>
        <w:pStyle w:val="Normal"/>
        <w:ind w:firstLine="426"/>
        <w:jc w:val="both"/>
        <w:rPr>
          <w:sz w:val="24"/>
        </w:rPr>
      </w:pPr>
      <w:r>
        <w:rPr>
          <w:color w:val="000000"/>
          <w:sz w:val="24"/>
        </w:rPr>
        <w:t>На следующий день, 11 января 1934 года, археолог смог наконец поздравить себя с первым успехом.</w:t>
      </w:r>
    </w:p>
    <w:p>
      <w:pPr>
        <w:pStyle w:val="Normal"/>
        <w:ind w:firstLine="426"/>
        <w:jc w:val="both"/>
        <w:rPr>
          <w:sz w:val="24"/>
        </w:rPr>
      </w:pPr>
      <w:r>
        <w:rPr>
          <w:color w:val="000000"/>
          <w:sz w:val="24"/>
        </w:rPr>
        <w:t>«...Важное достижение: соединен нижний этаж Арсенальной с ее подземным старинным проходом! Это дает возможность, кажется, ударить в белокаменную закладку сзади. Есть признаки, что с противоположной от прохода на ступени стороны замуровки прячется «брешь» в тайник, о чем упоминал Конон Осипов».</w:t>
      </w:r>
    </w:p>
    <w:p>
      <w:pPr>
        <w:pStyle w:val="Normal"/>
        <w:ind w:firstLine="426"/>
        <w:jc w:val="both"/>
        <w:rPr>
          <w:sz w:val="24"/>
        </w:rPr>
      </w:pPr>
      <w:r>
        <w:rPr>
          <w:color w:val="000000"/>
          <w:sz w:val="24"/>
        </w:rPr>
        <w:t>Через восемнадцать дней в дневнике появилась новая заметка под рубрикой: «Заветная стена».</w:t>
      </w:r>
    </w:p>
    <w:p>
      <w:pPr>
        <w:pStyle w:val="Normal"/>
        <w:ind w:firstLine="426"/>
        <w:jc w:val="both"/>
        <w:rPr>
          <w:sz w:val="24"/>
        </w:rPr>
      </w:pPr>
      <w:r>
        <w:rPr>
          <w:color w:val="000000"/>
          <w:sz w:val="24"/>
        </w:rPr>
        <w:t>«...Стена, о которой я мечтал двадцать пять лет, найдена! Открытие исторического значения! Всегда я был убежден, что из Арсенальной башни есть белокаменный ход под Кремль. И вот, сегодня, 29 января 1934 года, именно в день моих именин, на конце пятого метра белокаменной замуровки показалась, наконец, справа такая же белая стена из тесаного камня... Уверен, что я на пороге большого открытия...»</w:t>
      </w:r>
    </w:p>
    <w:p>
      <w:pPr>
        <w:pStyle w:val="Normal"/>
        <w:ind w:firstLine="426"/>
        <w:jc w:val="both"/>
        <w:rPr>
          <w:sz w:val="24"/>
        </w:rPr>
      </w:pPr>
      <w:r>
        <w:rPr>
          <w:color w:val="000000"/>
          <w:sz w:val="24"/>
        </w:rPr>
        <w:t>А еще через две недели, 13 февраля, за этой записью последовала новая: «Синяя птица, кажется, вся в руках!..»</w:t>
      </w:r>
    </w:p>
    <w:p>
      <w:pPr>
        <w:pStyle w:val="Normal"/>
        <w:ind w:firstLine="426"/>
        <w:jc w:val="both"/>
        <w:rPr>
          <w:sz w:val="24"/>
        </w:rPr>
      </w:pPr>
      <w:r>
        <w:rPr>
          <w:color w:val="000000"/>
          <w:sz w:val="24"/>
        </w:rPr>
        <w:t>Заметки в дневнике по поводу хода работ становятся все короче и реже. Их заменяют вложенные в тетрадь копии служебных записок, адресованных коменданту Кремля и главному инженеру. Они написаны карандашом на листках блокнота. В левом углу обязательно стоит дата и два магических слова, которые Стеллецкий, видимо, проставлял с особым удовольствием: «Москва, Кремль».</w:t>
      </w:r>
    </w:p>
    <w:p>
      <w:pPr>
        <w:pStyle w:val="Normal"/>
        <w:ind w:firstLine="426"/>
        <w:jc w:val="both"/>
        <w:rPr>
          <w:sz w:val="24"/>
        </w:rPr>
      </w:pPr>
      <w:r>
        <w:rPr>
          <w:color w:val="000000"/>
          <w:sz w:val="24"/>
        </w:rPr>
        <w:t>Производитель работ то доносит о найденном им древнем выходе в сторону Неглинной, то требует выделить больше рабочих для расчистки тайника и археологических обследований в связи с обнаруженным в фундаменте арсенала узким тонне</w:t>
        <w:softHyphen/>
        <w:t>лем. В донесениях говорится также о находке старинных пистолетов, ружей, топоров и ножей. Сообщая о появлении воды в подземелье, которую необходимо откачать, Стеллецкий ходатайствует о выдаче рабочим непромокаемой обуви. По этим запискам видно, что он особенно заботился об ускорении темпа работ. Археолог даже сам взялся за лопату и приходил домой настолько усталым, что ему теперь уже было не до дневника. Лишь из ряда вон выходящие события заставляли Стеллецкого возвращаться к нему.</w:t>
      </w:r>
    </w:p>
    <w:p>
      <w:pPr>
        <w:pStyle w:val="Normal"/>
        <w:ind w:firstLine="426"/>
        <w:jc w:val="both"/>
        <w:rPr>
          <w:sz w:val="24"/>
        </w:rPr>
      </w:pPr>
      <w:r>
        <w:rPr>
          <w:color w:val="000000"/>
          <w:sz w:val="24"/>
        </w:rPr>
        <w:t>«...Обвал или смерть замахнулась, но... промахнулась, – записывает он 23 февраля 1934 года. – По крайней мере, на этот раз. По крайней мере, еще раз так, как уже было в 1912 году...»</w:t>
      </w:r>
    </w:p>
    <w:p>
      <w:pPr>
        <w:pStyle w:val="Normal"/>
        <w:ind w:firstLine="426"/>
        <w:jc w:val="both"/>
        <w:rPr>
          <w:sz w:val="24"/>
        </w:rPr>
      </w:pPr>
      <w:r>
        <w:rPr>
          <w:color w:val="000000"/>
          <w:sz w:val="24"/>
        </w:rPr>
        <w:t>Стеллецкий вспоминает, как в 1912 году он, затеяв в Лубнах раскопки, вырыл на валу огромный котлован. Рабочие ушли обедать, а он остался. За ним пришли мать с невестой. Он спускался вместе с ними в котлован.</w:t>
      </w:r>
    </w:p>
    <w:p>
      <w:pPr>
        <w:pStyle w:val="Normal"/>
        <w:ind w:firstLine="426"/>
        <w:jc w:val="both"/>
        <w:rPr>
          <w:sz w:val="24"/>
        </w:rPr>
      </w:pPr>
      <w:r>
        <w:rPr>
          <w:color w:val="000000"/>
          <w:sz w:val="24"/>
        </w:rPr>
        <w:t>«...А едва вылезли, – записал он в своем дневнике, – и я за ними поставил ногу на первую ступеньку, грохнуло за спиной несколько кубометров. Нечто подобное этому случилось со мной сегодня в тайнике Арсенальной башни. По краю исполинской арки, забитой землей, я вырыл проход... в пять часов отпустил рабочих и начал один раскапывать пустоту вроде ниши, заби</w:t>
        <w:softHyphen/>
        <w:t>тую песком. Потом перешел на противоположную сторону раскапывать под сводом. Вдруг возле локтя выпал комок. Неужели, думаю, обвал? Едва успел подумать, как рядом со мною грохнуло несколько кубометров. Какое счастье, что ушли рабочие! А меня судьба бережет. Вероятно, не все сделал, чего она ждет. Во всяком случае, это суровое предупреждение. Следует быть очень осторожным. Неразумно погибнуть на последнем пути к мечте человечества благодаря собственному ротозейству».</w:t>
      </w:r>
    </w:p>
    <w:p>
      <w:pPr>
        <w:pStyle w:val="Normal"/>
        <w:ind w:firstLine="426"/>
        <w:jc w:val="both"/>
        <w:rPr>
          <w:sz w:val="24"/>
        </w:rPr>
      </w:pPr>
      <w:r>
        <w:rPr>
          <w:color w:val="000000"/>
          <w:sz w:val="24"/>
        </w:rPr>
        <w:t>«Охота пуще неволи», – шутили рабочие над ученым.</w:t>
      </w:r>
    </w:p>
    <w:p>
      <w:pPr>
        <w:pStyle w:val="Normal"/>
        <w:ind w:firstLine="426"/>
        <w:jc w:val="both"/>
        <w:rPr>
          <w:sz w:val="24"/>
        </w:rPr>
      </w:pPr>
      <w:r>
        <w:rPr>
          <w:color w:val="000000"/>
          <w:sz w:val="24"/>
        </w:rPr>
        <w:t>«Кто же учтет вашу работу?» – спрашивали они его, но Стеллецкий только усмехался. Ему хотелось первому проникнуть в «либерею».</w:t>
      </w:r>
    </w:p>
    <w:p>
      <w:pPr>
        <w:pStyle w:val="Normal"/>
        <w:ind w:firstLine="426"/>
        <w:jc w:val="both"/>
        <w:rPr>
          <w:sz w:val="24"/>
        </w:rPr>
      </w:pPr>
      <w:r>
        <w:rPr>
          <w:color w:val="000000"/>
          <w:sz w:val="24"/>
        </w:rPr>
        <w:t>«Сегодня уже нащупан шов, – отметил Стеллецкий 2 марта 1934 года, – которым связана белокаменная закладка 230 лет назад с белокаменным же ровным потолком итальянского хода четырехсоттридцатилетней давности... Завтра буду выбирать песок и искать противоположную стену. Если такую найду, библиотека Ивана Грозного, Ивана Губителя – так называл его Забелин – найдена!»</w:t>
      </w:r>
    </w:p>
    <w:p>
      <w:pPr>
        <w:pStyle w:val="Normal"/>
        <w:ind w:firstLine="426"/>
        <w:jc w:val="both"/>
        <w:rPr>
          <w:sz w:val="24"/>
        </w:rPr>
      </w:pPr>
      <w:r>
        <w:rPr>
          <w:color w:val="000000"/>
          <w:sz w:val="24"/>
        </w:rPr>
        <w:t>«Открыто обширное – шесть метров в диаметре – сводчатое помещение, забитое землею, забранное досками и засыпанное песком», – докладывал он коменданту Кремля.</w:t>
      </w:r>
    </w:p>
    <w:p>
      <w:pPr>
        <w:pStyle w:val="Normal"/>
        <w:ind w:firstLine="426"/>
        <w:jc w:val="both"/>
        <w:rPr>
          <w:sz w:val="24"/>
        </w:rPr>
      </w:pPr>
      <w:r>
        <w:rPr>
          <w:color w:val="000000"/>
          <w:sz w:val="24"/>
        </w:rPr>
        <w:t>Но подземный ход был заложен камнями глубже, чем предполагал Стеллецкий, и он вскоре наткнулся на еще одно серьезное препятствие – воду!</w:t>
      </w:r>
    </w:p>
    <w:p>
      <w:pPr>
        <w:pStyle w:val="Normal"/>
        <w:ind w:firstLine="426"/>
        <w:jc w:val="both"/>
        <w:rPr>
          <w:sz w:val="24"/>
        </w:rPr>
      </w:pPr>
      <w:r>
        <w:rPr>
          <w:color w:val="000000"/>
          <w:sz w:val="24"/>
        </w:rPr>
        <w:t>В 1912 году, исследуя в первый раз подземелье Арсенальной башни, Стеллецкий заметил в нем только грязь и пришел к выводу, что «в настоящее время вода исчезла».</w:t>
      </w:r>
    </w:p>
    <w:p>
      <w:pPr>
        <w:pStyle w:val="Normal"/>
        <w:ind w:firstLine="426"/>
        <w:jc w:val="both"/>
        <w:rPr>
          <w:sz w:val="24"/>
        </w:rPr>
      </w:pPr>
      <w:r>
        <w:rPr>
          <w:color w:val="000000"/>
          <w:sz w:val="24"/>
        </w:rPr>
        <w:t>Конечно, когда рабочие начали прокапывать ров вокруг стоявшего посреди башни ветхого колодца, археолог забеспокоился, как бы вода не прорвалась в тайник – ведь сруб был совсем гнилой. Он даже приготовил об этом докладную записку коменданту. Но все обошлось благополучно.</w:t>
      </w:r>
    </w:p>
    <w:p>
      <w:pPr>
        <w:pStyle w:val="Normal"/>
        <w:ind w:firstLine="426"/>
        <w:jc w:val="both"/>
        <w:rPr>
          <w:sz w:val="24"/>
        </w:rPr>
      </w:pPr>
      <w:r>
        <w:rPr>
          <w:color w:val="000000"/>
          <w:sz w:val="24"/>
        </w:rPr>
        <w:t>Поздно вечером 23 марта того же 1934 года, возвращаясь с заседания научно-исследовательского совета при Метрострое, Стеллецкий заглянул под башню. Работа там уже велась в две смены. Опасности никакой не было. Но, опустившись в подзе</w:t>
        <w:softHyphen/>
        <w:t>мелье на следующий день утром, ученый пришел в ужас.</w:t>
      </w:r>
    </w:p>
    <w:p>
      <w:pPr>
        <w:pStyle w:val="Normal"/>
        <w:ind w:firstLine="426"/>
        <w:jc w:val="both"/>
        <w:rPr>
          <w:sz w:val="24"/>
        </w:rPr>
      </w:pPr>
      <w:r>
        <w:rPr>
          <w:color w:val="000000"/>
          <w:sz w:val="24"/>
        </w:rPr>
        <w:t>«Вода совершенно залила ров, – сделал он вечером запись, – и полилась в тайник, вероятно, до самого песка. Вскоре после того, как я ушел, рассказывали рабочие, в левом углу тайника появилось пятно. «Кто это воду разлил?» – спросил один зем</w:t>
        <w:softHyphen/>
        <w:t>лекоп. Вдруг рядом показалось другое, еще более крупное. Вода начала пробиваться в разных местах, даже в глубине тайника».</w:t>
      </w:r>
    </w:p>
    <w:p>
      <w:pPr>
        <w:pStyle w:val="Normal"/>
        <w:ind w:firstLine="426"/>
        <w:jc w:val="both"/>
        <w:rPr>
          <w:sz w:val="24"/>
        </w:rPr>
      </w:pPr>
      <w:r>
        <w:rPr>
          <w:color w:val="000000"/>
          <w:sz w:val="24"/>
        </w:rPr>
        <w:t>О том, что под Кремлем имеется источник, было известно и раньше. Как свидетельствует летопись, угловая кремлевская башня была перенесена итальянцем Солари на новое место, именно туда, где был обнаружен источник. В 1894 году князь Щербатов обследовал колодец, но Стеллецкий пошел дальше его. Выкачав из колодца всю воду и вычистив его, землекопы нашли в центре башни вырезанную на ее дне круглую цистер</w:t>
        <w:softHyphen/>
        <w:t>ну, сооруженную итальянцем Солари для снабжения всего Кремля в случае осады свежей питьевой водой. Стеллецкий не</w:t>
        <w:softHyphen/>
        <w:t>вольно вспомнил древние цистерны, виденные им тридцать лет назад в Константинополе и Иерусалиме. Особенно сильное впечатление произвели на нею тогда глубокие кувшинообразные цистерны, высеченные в неприступной скале древней иудейской крепости Иотаната. Путеводитель умалчивал о ней. Ходили слухи, что местные проводники сами точно не знают, где она находится, и показывают обычно совсем другие развалины. Стеллецкий дважды пытался это проверить. В первый раз он чуть не заблудился в горах и к ночи, так и не найдя никакой крепости, еле добрался до Назарета. Через год, сопровождаемый учителем-арабом, преподававшим в русской школе, он, наконец, нашел изрытую пещерами круглую голую скалу. В двух прикрытых камнями цистернах, продолбленных в самой ее вершине, еще сохранилась вода.</w:t>
      </w:r>
    </w:p>
    <w:p>
      <w:pPr>
        <w:pStyle w:val="Normal"/>
        <w:ind w:firstLine="426"/>
        <w:jc w:val="both"/>
        <w:rPr>
          <w:sz w:val="24"/>
        </w:rPr>
      </w:pPr>
      <w:r>
        <w:rPr>
          <w:color w:val="000000"/>
          <w:sz w:val="24"/>
        </w:rPr>
        <w:t xml:space="preserve">Дальнейшие раскопки, произведенные Стеллецким в подземелье угловой кремлевской башни, показали, что в начале </w:t>
      </w:r>
      <w:r>
        <w:rPr>
          <w:color w:val="000000"/>
          <w:sz w:val="24"/>
          <w:lang w:val="en-US"/>
        </w:rPr>
        <w:t>XVIII</w:t>
      </w:r>
      <w:r>
        <w:rPr>
          <w:color w:val="000000"/>
          <w:sz w:val="24"/>
        </w:rPr>
        <w:t xml:space="preserve"> века при постройке арсенала место стыка акведука</w:t>
      </w:r>
      <w:r>
        <w:rPr>
          <w:rStyle w:val="FootnoteCharacters"/>
          <w:rStyle w:val="FootnoteAnchor"/>
          <w:color w:val="000000"/>
          <w:sz w:val="24"/>
        </w:rPr>
        <w:footnoteReference w:id="16"/>
      </w:r>
      <w:r>
        <w:rPr>
          <w:color w:val="000000"/>
          <w:sz w:val="24"/>
        </w:rPr>
        <w:t xml:space="preserve"> с ведущей к цистерне каменной лестницей было разрушено. Опасаясь затопления арсенала, ставший ненужным акведук тогда же забили каменной пробкой, заложили толстым слоем глины и речным песком, но вода все же пошла самотеком по каменному дну тайника, подмыла почву под фундаментом средней Арсенальной башни и арсенала и вызвала их осадку. Может быть, она была даже причиной трещин в его стенах, приписываемых взрыву, произведенному французами в 1812 году.</w:t>
      </w:r>
    </w:p>
    <w:p>
      <w:pPr>
        <w:pStyle w:val="Normal"/>
        <w:ind w:firstLine="426"/>
        <w:jc w:val="both"/>
        <w:rPr>
          <w:sz w:val="24"/>
        </w:rPr>
      </w:pPr>
      <w:r>
        <w:rPr>
          <w:color w:val="000000"/>
          <w:sz w:val="24"/>
        </w:rPr>
        <w:t>При расчистке дна Арсенальной башни были найдены монеты разных годов, вероятно оброненные работавшими в ее подземелье рабочими. По этим монетам Стеллецкий установил, что с затоплением башни боролись больше ста лет, засыпая ее землей и мусором. Но вода все же размыла стены башни почти на метр, а фундаменты соседней, средней Арсенальной, и самого арсенала двести лет мокли в стоячей воде.</w:t>
      </w:r>
    </w:p>
    <w:p>
      <w:pPr>
        <w:pStyle w:val="Normal"/>
        <w:ind w:firstLine="426"/>
        <w:jc w:val="both"/>
        <w:rPr>
          <w:sz w:val="24"/>
        </w:rPr>
      </w:pPr>
      <w:r>
        <w:rPr>
          <w:color w:val="000000"/>
          <w:sz w:val="24"/>
        </w:rPr>
        <w:t>Работы по откачиванию воды и расчистке подземелья от грязи затянулись. Они не требовали присутствия археолога, и Стеллецкий подал коменданту Кремля новую докладную записку – об изменении фронта работ.</w:t>
      </w:r>
    </w:p>
    <w:p>
      <w:pPr>
        <w:pStyle w:val="Normal"/>
        <w:ind w:firstLine="426"/>
        <w:jc w:val="both"/>
        <w:rPr>
          <w:sz w:val="24"/>
        </w:rPr>
      </w:pPr>
      <w:r>
        <w:rPr>
          <w:color w:val="000000"/>
          <w:sz w:val="24"/>
        </w:rPr>
        <w:t>Была уже глубокая осень 1934 года, когда в Кремле собралась авторитетная комиссия при участии видных специалистов: академика архитектуры Щусева, главного архитектора Кремля Виноградова и других.</w:t>
      </w:r>
    </w:p>
    <w:p>
      <w:pPr>
        <w:pStyle w:val="Normal"/>
        <w:ind w:firstLine="426"/>
        <w:jc w:val="both"/>
        <w:rPr>
          <w:sz w:val="24"/>
        </w:rPr>
      </w:pPr>
      <w:r>
        <w:rPr>
          <w:color w:val="000000"/>
          <w:sz w:val="24"/>
        </w:rPr>
        <w:t>В решении комиссии предлагалось дальше расчистить цистерну Арсенальной башни до «исторического дна», устроить новый водоотвод и реставрировать поврежденные водой стены башни, а также ведущую к цистерне кирпичную лестницу.</w:t>
      </w:r>
    </w:p>
    <w:p>
      <w:pPr>
        <w:pStyle w:val="Normal"/>
        <w:ind w:firstLine="426"/>
        <w:jc w:val="both"/>
        <w:rPr>
          <w:sz w:val="24"/>
        </w:rPr>
      </w:pPr>
      <w:r>
        <w:rPr>
          <w:color w:val="000000"/>
          <w:sz w:val="24"/>
        </w:rPr>
        <w:t>Самая важная для Стеллецкого часть решения, касавшаяся дальнейших поисков библиотеки Ивана Грозного, гласила: по</w:t>
        <w:softHyphen/>
        <w:t>сле того как будут закончены работы по реставрации подземелья башни и сооружен новый водоотвод, продолжать расчистку вновь открытого хода.</w:t>
      </w:r>
    </w:p>
    <w:p>
      <w:pPr>
        <w:pStyle w:val="Normal"/>
        <w:ind w:firstLine="426"/>
        <w:jc w:val="both"/>
        <w:rPr>
          <w:sz w:val="24"/>
        </w:rPr>
      </w:pPr>
      <w:r>
        <w:rPr>
          <w:color w:val="000000"/>
          <w:sz w:val="24"/>
        </w:rPr>
        <w:t>Стеллецкому уже было под шестьдесят; он почувствовал себя уставшим. Предложение коменданта Кремля съездить в Сочи отдохнуть пришлось очень кстати. Работы пока можно было продолжать и без него.</w:t>
      </w:r>
    </w:p>
    <w:p>
      <w:pPr>
        <w:pStyle w:val="Normal"/>
        <w:ind w:firstLine="426"/>
        <w:jc w:val="both"/>
        <w:rPr/>
      </w:pPr>
      <w:r>
        <w:rPr>
          <w:color w:val="000000"/>
          <w:sz w:val="24"/>
        </w:rPr>
        <w:t>Проведя отпуск на Черноморском побережье Кавказа, археолог в начале 1935 года вернулся в Москву. Первым его побуждением было позвонить коменданту Кремля. Но в телефонной трубке он услышал другой, незнакомый ему голос. Гражданский отдел Кремля, ведавший археологическими раскопками, был тем временем упразднен, и эти раскопки прекращены.</w:t>
      </w:r>
    </w:p>
    <w:p>
      <w:pPr>
        <w:pStyle w:val="Normal"/>
        <w:jc w:val="center"/>
        <w:rPr>
          <w:color w:val="000000"/>
          <w:sz w:val="24"/>
        </w:rPr>
      </w:pPr>
      <w:r>
        <w:rPr>
          <w:color w:val="000000"/>
          <w:sz w:val="24"/>
        </w:rPr>
      </w:r>
    </w:p>
    <w:p>
      <w:pPr>
        <w:pStyle w:val="Normal"/>
        <w:jc w:val="center"/>
        <w:rPr>
          <w:sz w:val="24"/>
        </w:rPr>
      </w:pPr>
      <w:r>
        <w:rPr>
          <w:b/>
          <w:color w:val="000000"/>
          <w:sz w:val="24"/>
        </w:rPr>
        <w:t>МАКТАБА – «ВЕЛИКОЕ ИСКОМОЕ»</w:t>
      </w:r>
    </w:p>
    <w:p>
      <w:pPr>
        <w:pStyle w:val="Normal"/>
        <w:jc w:val="center"/>
        <w:rPr>
          <w:color w:val="000000"/>
          <w:sz w:val="16"/>
        </w:rPr>
      </w:pPr>
      <w:r>
        <w:rPr>
          <w:color w:val="000000"/>
          <w:sz w:val="16"/>
        </w:rPr>
      </w:r>
    </w:p>
    <w:p>
      <w:pPr>
        <w:pStyle w:val="Normal"/>
        <w:ind w:firstLine="426"/>
        <w:jc w:val="both"/>
        <w:rPr>
          <w:sz w:val="24"/>
        </w:rPr>
      </w:pPr>
      <w:r>
        <w:rPr>
          <w:color w:val="000000"/>
          <w:sz w:val="24"/>
        </w:rPr>
        <w:t>Работы по сооружению нового водоотвода были закончены. Стеллецкий случайно узнал, что в Арсенальной башне опять поднялась вода. Он схватился за голову: а что, если она просочится в заветный тайник с библиотекой.</w:t>
      </w:r>
    </w:p>
    <w:p>
      <w:pPr>
        <w:pStyle w:val="Normal"/>
        <w:ind w:firstLine="426"/>
        <w:jc w:val="both"/>
        <w:rPr>
          <w:sz w:val="24"/>
        </w:rPr>
      </w:pPr>
      <w:r>
        <w:rPr>
          <w:color w:val="000000"/>
          <w:sz w:val="24"/>
        </w:rPr>
        <w:t>«Дамоклов меч над тайником!» – записал он в этот день в своем дневнике.</w:t>
      </w:r>
    </w:p>
    <w:p>
      <w:pPr>
        <w:pStyle w:val="Normal"/>
        <w:ind w:firstLine="426"/>
        <w:jc w:val="both"/>
        <w:rPr>
          <w:color w:val="000000"/>
          <w:sz w:val="24"/>
        </w:rPr>
      </w:pPr>
      <w:r>
        <w:rPr>
          <w:color w:val="000000"/>
          <w:sz w:val="24"/>
        </w:rPr>
        <w:t>Бывший производитель работ каждый день звонил по телефону главному инженеру Кремля, осведомлялся о принимаемых мерах, как будто речь шла о спасении жизни опасно больного. Наконец тот его успокоил, вода из башни спущена в канализационную се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родолжая считать себя ответственным за судьбу «Великого Искомого», Стеллецкий подает в правительственные учреждения заявление за заявлением. Он просит разрешить ему продолжать подземные работы вне Кремля со стороны Москвы-реки, ходатайствует о возобновлении прерванных еще в 1930 году археологических изысканий в селе Коломенском, где, по предположению кладоискателя, помещался «филиал» библиотеки Ивана Грозного (в селе Коломенском находился когда-то загородный царский дворец, в котором якобы трудился над переводами иноязычных книг Максим Грек).</w:t>
      </w:r>
    </w:p>
    <w:p>
      <w:pPr>
        <w:pStyle w:val="Normal"/>
        <w:ind w:firstLine="426"/>
        <w:jc w:val="both"/>
        <w:rPr/>
      </w:pPr>
      <w:r>
        <w:rPr>
          <w:color w:val="000000"/>
          <w:sz w:val="24"/>
        </w:rPr>
        <w:t>Незадолго до начала Великой Отечественной войны неутомимый Стеллецкий предложил Президиуму Академии наук СССР «обсудить вопрос о результатах вековых поисков библиотеки Ивана Грозного, в частности в советское время». Это заявление было передано в отделение общественных наук Академии, переславшее его в Институт истории, откуда оно поступило в «Комиссию по истории Москвы».</w:t>
      </w:r>
    </w:p>
    <w:p>
      <w:pPr>
        <w:pStyle w:val="Normal"/>
        <w:ind w:firstLine="426"/>
        <w:jc w:val="both"/>
        <w:rPr>
          <w:sz w:val="24"/>
        </w:rPr>
      </w:pPr>
      <w:r>
        <w:rPr>
          <w:color w:val="000000"/>
          <w:sz w:val="24"/>
        </w:rPr>
        <w:t>Секретарь этой комиссии профессор П.Н. Миллер попросил Стеллецкого представить краткий проект или тезисы своего доклада. Археолог ответил довольно заносчиво, что в результате произведенных им в Кремле поисков он открыл верный путь к тайнику, где спрятана библиотека Ивана Грозного. Его заключения не нуждаются в подтверждении, так как они опираются на факты.</w:t>
      </w:r>
    </w:p>
    <w:p>
      <w:pPr>
        <w:pStyle w:val="Normal"/>
        <w:ind w:firstLine="426"/>
        <w:jc w:val="both"/>
        <w:rPr>
          <w:sz w:val="24"/>
        </w:rPr>
      </w:pPr>
      <w:r>
        <w:rPr>
          <w:color w:val="000000"/>
          <w:sz w:val="24"/>
        </w:rPr>
        <w:t>Профессор Миллер напомнил Стеллецкому, что вопрос о библиотеке Ивана Грозного уже достаточно выяснен Белокуровым, но все же посоветовал обратиться в московское отделение Института истории материальной культуры, занимающееся непосредственно археологическими раскопками. Но туда археолог не пошел, так как в этом институте у него было еще больше противников, чем в «Комиссии по истории Москвы».</w:t>
      </w:r>
    </w:p>
    <w:p>
      <w:pPr>
        <w:pStyle w:val="Normal"/>
        <w:ind w:firstLine="426"/>
        <w:jc w:val="both"/>
        <w:rPr>
          <w:sz w:val="16"/>
        </w:rPr>
      </w:pPr>
      <w:r>
        <w:rPr>
          <w:sz w:val="16"/>
        </w:rPr>
      </w:r>
    </w:p>
    <w:p>
      <w:pPr>
        <w:pStyle w:val="Normal"/>
        <w:jc w:val="center"/>
        <w:rPr/>
      </w:pPr>
      <w:r>
        <w:rPr/>
        <w:drawing>
          <wp:inline distT="0" distB="0" distL="0" distR="0">
            <wp:extent cx="279146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 r="-13" b="-10"/>
                    <a:stretch>
                      <a:fillRect/>
                    </a:stretch>
                  </pic:blipFill>
                  <pic:spPr bwMode="auto">
                    <a:xfrm>
                      <a:off x="0" y="0"/>
                      <a:ext cx="2791460" cy="3657600"/>
                    </a:xfrm>
                    <a:prstGeom prst="rect">
                      <a:avLst/>
                    </a:prstGeom>
                  </pic:spPr>
                </pic:pic>
              </a:graphicData>
            </a:graphic>
          </wp:inline>
        </w:drawing>
      </w:r>
    </w:p>
    <w:p>
      <w:pPr>
        <w:pStyle w:val="Normal"/>
        <w:jc w:val="center"/>
        <w:rPr>
          <w:sz w:val="16"/>
        </w:rPr>
      </w:pPr>
      <w:r>
        <w:rPr>
          <w:sz w:val="16"/>
        </w:rPr>
      </w:r>
    </w:p>
    <w:p>
      <w:pPr>
        <w:pStyle w:val="Normal"/>
        <w:jc w:val="center"/>
        <w:rPr/>
      </w:pPr>
      <w:r>
        <w:rPr/>
        <w:drawing>
          <wp:inline distT="0" distB="0" distL="0" distR="0">
            <wp:extent cx="1176655" cy="779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46" r="-31" b="-46"/>
                    <a:stretch>
                      <a:fillRect/>
                    </a:stretch>
                  </pic:blipFill>
                  <pic:spPr bwMode="auto">
                    <a:xfrm>
                      <a:off x="0" y="0"/>
                      <a:ext cx="1176655" cy="7797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Вот если бы найти подлинник «списка Дабелова»!» – снова мелькнула мысль у Стеллецкого. Ведь на одном из диспутов, происходивших уже в советское время, академик Лихачев сказал: «Дайте мне пощупать этот список, и я поверю в существование библиотеки Ивана Грозного...»</w:t>
      </w:r>
    </w:p>
    <w:p>
      <w:pPr>
        <w:pStyle w:val="Normal"/>
        <w:ind w:firstLine="426"/>
        <w:jc w:val="both"/>
        <w:rPr>
          <w:sz w:val="24"/>
        </w:rPr>
      </w:pPr>
      <w:r>
        <w:rPr>
          <w:color w:val="000000"/>
          <w:sz w:val="24"/>
        </w:rPr>
        <w:t>Наступил 1941 год. Эстония была уже снова советской, и поехать в Пярну было теперь нетрудно. Стеллецкий, вероятно, так бы и сделал, если бы во второй раз этому не помешали чрезвычайные обстоятельства, гитлеровские захватчики перешли советскую границу – началась война...</w:t>
      </w:r>
    </w:p>
    <w:p>
      <w:pPr>
        <w:pStyle w:val="Normal"/>
        <w:ind w:firstLine="426"/>
        <w:jc w:val="both"/>
        <w:rPr>
          <w:sz w:val="24"/>
        </w:rPr>
      </w:pPr>
      <w:r>
        <w:rPr>
          <w:color w:val="000000"/>
          <w:sz w:val="24"/>
        </w:rPr>
        <w:t>Когда враг был отброшен и уничтожен, тысячи городов и сел лежали в развалинах и было столько неотложных нужд, что никто не позволил бы себе поднимать вопрос о возобновлении поисков библиотеки, исчезнувшей несколько веков назад. Стеллецкий и не стал этого добиваться. Он даже не съездил в освобожденную от гитлеровских оккупантов Эстонию. Трудно было рассчитывать, что местный архив в Пярну мог уцелеть. Здоровье престарелого археолога с каждым днем ухудшалось, и в 1949 году он окончательно потерял трудоспособность. Внезапное тяжелое заболевание, называемое неврологами «афазией» и сопровождающееся поражением одного из важнейших мозговых центров, привело к тому, что археолог перестал понимать разговорную речь и сам стал произносить слова, как думали многие, «не принадлежащие ни к какому языку». В то же время он производил впечатление вполне здорового общительного человека; он ходил из угла в угол по своей «пещере», разговаривая сам с собой и произнося речи на этом, ему одному известном язык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бо всем изложенном в последних двух главах автор вряд ли смог бы рассказать так подробно, если бы однажды, наводя справки в Музее истории и реконструкции Москвы о результатах последних поисков библиотеки Ивана Грозного, он не наткнулся в архиве музея на очень тоненькую картонную папку. В ней лежало всего несколько сколотых скрепкой бумажек: переписка секретаря «Комиссии по истории Москвы» профессора Миллера по поводу предложенного Стеллецким доклада «о вековых поисках библиотеки Ивана Грозного». Тут же было подколото и заявление самого Стеллецкого, не забывшего указать на том же листке и свой адрес.</w:t>
      </w:r>
    </w:p>
    <w:p>
      <w:pPr>
        <w:pStyle w:val="Normal"/>
        <w:ind w:firstLine="426"/>
        <w:jc w:val="both"/>
        <w:rPr>
          <w:sz w:val="24"/>
        </w:rPr>
      </w:pPr>
      <w:r>
        <w:rPr>
          <w:color w:val="000000"/>
          <w:sz w:val="24"/>
        </w:rPr>
        <w:t>Я знал, что неистового кладоискателя уже нет в живых, так же как и многих его противников, в</w:t>
      </w:r>
      <w:r>
        <w:rPr>
          <w:smallCaps/>
          <w:color w:val="000000"/>
          <w:sz w:val="24"/>
        </w:rPr>
        <w:t xml:space="preserve"> </w:t>
      </w:r>
      <w:r>
        <w:rPr>
          <w:color w:val="000000"/>
          <w:sz w:val="24"/>
        </w:rPr>
        <w:t>том числе и Миллера, но все же отправился по этому адресу в надежде разыскать кого-нибудь из его родных.</w:t>
      </w:r>
    </w:p>
    <w:p>
      <w:pPr>
        <w:pStyle w:val="Normal"/>
        <w:ind w:firstLine="426"/>
        <w:jc w:val="both"/>
        <w:rPr>
          <w:sz w:val="24"/>
        </w:rPr>
      </w:pPr>
      <w:r>
        <w:rPr>
          <w:color w:val="000000"/>
          <w:sz w:val="24"/>
        </w:rPr>
        <w:t>Маленький двухэтажный домик на одной из старых, отписанных во времена Ивана Грозного «в опричнину» московских улиц, показался мне очень ветхим. На наружных дверях не было даже обычного списка жильцов, и, позвонив наугад, я при</w:t>
        <w:softHyphen/>
        <w:t>готовился уже к бесславному бегству, когда на мой робкий вопрос: «Не живет ли в этой квартире кто-нибудь из Стеллецких?» – последовало любезное приглашение: «Как же, пройдите, вдова его как раз дома».</w:t>
      </w:r>
    </w:p>
    <w:p>
      <w:pPr>
        <w:pStyle w:val="Normal"/>
        <w:ind w:firstLine="426"/>
        <w:jc w:val="both"/>
        <w:rPr>
          <w:sz w:val="24"/>
        </w:rPr>
      </w:pPr>
      <w:r>
        <w:rPr>
          <w:color w:val="000000"/>
          <w:sz w:val="24"/>
        </w:rPr>
        <w:t>Закутанная в платок пожилая женщина приветливо предложила мне войти в комнату, заставленную старомодной мебелью и увешанную портретами угрюмого старика с коротко подстриженными усами и такой же бородкой. На дверях с внутренней стороны бросались в глаза следы какой-то росписи.</w:t>
      </w:r>
    </w:p>
    <w:p>
      <w:pPr>
        <w:pStyle w:val="Normal"/>
        <w:ind w:firstLine="426"/>
        <w:jc w:val="both"/>
        <w:rPr>
          <w:sz w:val="24"/>
        </w:rPr>
      </w:pPr>
      <w:r>
        <w:rPr>
          <w:color w:val="000000"/>
          <w:sz w:val="24"/>
        </w:rPr>
        <w:t xml:space="preserve">– </w:t>
      </w:r>
      <w:r>
        <w:rPr>
          <w:color w:val="000000"/>
          <w:sz w:val="24"/>
        </w:rPr>
        <w:t>Нет, его последняя «пещера» была не здесь, а в соседней комнате, – пояснила Мария Михайловна, вдова археолога, и, заметив мой вопросительный взгляд, добавила: – Все, что пред</w:t>
        <w:softHyphen/>
        <w:t>ставляло какую-нибудь археологическую ценность, я сдала в Исторический музей.</w:t>
      </w:r>
    </w:p>
    <w:p>
      <w:pPr>
        <w:pStyle w:val="Normal"/>
        <w:ind w:firstLine="426"/>
        <w:jc w:val="both"/>
        <w:rPr>
          <w:sz w:val="24"/>
        </w:rPr>
      </w:pPr>
      <w:r>
        <w:rPr>
          <w:color w:val="000000"/>
          <w:sz w:val="24"/>
        </w:rPr>
        <w:t xml:space="preserve">– </w:t>
      </w:r>
      <w:r>
        <w:rPr>
          <w:color w:val="000000"/>
          <w:sz w:val="24"/>
        </w:rPr>
        <w:t>И рукописи? – задаю я наконец особенно интересую</w:t>
        <w:softHyphen/>
        <w:t>щий меня вопрос.</w:t>
      </w:r>
    </w:p>
    <w:p>
      <w:pPr>
        <w:pStyle w:val="Normal"/>
        <w:ind w:firstLine="426"/>
        <w:jc w:val="both"/>
        <w:rPr>
          <w:sz w:val="24"/>
        </w:rPr>
      </w:pPr>
      <w:r>
        <w:rPr>
          <w:color w:val="000000"/>
          <w:sz w:val="24"/>
        </w:rPr>
        <w:t xml:space="preserve">– </w:t>
      </w:r>
      <w:r>
        <w:rPr>
          <w:color w:val="000000"/>
          <w:sz w:val="24"/>
        </w:rPr>
        <w:t>Все его литературное наследство тоже стало теперь собственностью государства. У меня же остался только дневник – заметки, которые он делал во время поисков библиотеки Ивана Грозного в Кремле, да несколько черновиков разных заявлений, связанных с этими поисками. Ведь самые сокровенные свои записи он вел на украинском языке; я их перевела на русский...</w:t>
      </w:r>
    </w:p>
    <w:p>
      <w:pPr>
        <w:pStyle w:val="Normal"/>
        <w:ind w:firstLine="426"/>
        <w:jc w:val="both"/>
        <w:rPr>
          <w:sz w:val="24"/>
        </w:rPr>
      </w:pPr>
      <w:r>
        <w:rPr>
          <w:color w:val="000000"/>
          <w:sz w:val="24"/>
        </w:rPr>
        <w:t>Просмотрев дневник археолога и сделав из него выписки, я не мог удержаться от дальнейших расспросов о последних днях последнего искателя легендарной «либереи».</w:t>
      </w:r>
    </w:p>
    <w:p>
      <w:pPr>
        <w:pStyle w:val="Normal"/>
        <w:ind w:firstLine="426"/>
        <w:jc w:val="both"/>
        <w:rPr>
          <w:sz w:val="24"/>
        </w:rPr>
      </w:pPr>
      <w:r>
        <w:rPr>
          <w:color w:val="000000"/>
          <w:sz w:val="24"/>
        </w:rPr>
        <w:t xml:space="preserve">– </w:t>
      </w:r>
      <w:r>
        <w:rPr>
          <w:color w:val="000000"/>
          <w:sz w:val="24"/>
        </w:rPr>
        <w:t>Ах, это были такие мучительные дни!.. Он был в полном сознании и непрерывно о чем-то говорил, но я, несмотря на все мои старания, не могла уловить в его речи ни одного понятного слова. Порой мне казалось, что он говорит на каком-то восточном языке, которого я не знаю. Я слышала, что при этой болезни человек забывал только свой родной язык, но мог говорить на последнем из тех, которые он изучал.</w:t>
      </w:r>
    </w:p>
    <w:p>
      <w:pPr>
        <w:pStyle w:val="Normal"/>
        <w:ind w:firstLine="426"/>
        <w:jc w:val="both"/>
        <w:rPr>
          <w:sz w:val="24"/>
        </w:rPr>
      </w:pPr>
      <w:r>
        <w:rPr>
          <w:color w:val="000000"/>
          <w:sz w:val="24"/>
        </w:rPr>
        <w:t xml:space="preserve">– </w:t>
      </w:r>
      <w:r>
        <w:rPr>
          <w:color w:val="000000"/>
          <w:sz w:val="24"/>
        </w:rPr>
        <w:t>Какие же языки он знал?</w:t>
      </w:r>
    </w:p>
    <w:p>
      <w:pPr>
        <w:pStyle w:val="Normal"/>
        <w:ind w:firstLine="426"/>
        <w:jc w:val="both"/>
        <w:rPr>
          <w:sz w:val="24"/>
        </w:rPr>
      </w:pPr>
      <w:r>
        <w:rPr>
          <w:color w:val="000000"/>
          <w:sz w:val="24"/>
        </w:rPr>
        <w:t xml:space="preserve">– </w:t>
      </w:r>
      <w:r>
        <w:rPr>
          <w:color w:val="000000"/>
          <w:sz w:val="24"/>
        </w:rPr>
        <w:t>Позже других он изучил арабский. На нем он научился говорить во время двухлетнего пребывания в Палестине, но проверить, говорил ли он именно на этом языке перед смертью, я не могла...</w:t>
      </w:r>
    </w:p>
    <w:p>
      <w:pPr>
        <w:pStyle w:val="Normal"/>
        <w:ind w:firstLine="426"/>
        <w:jc w:val="both"/>
        <w:rPr>
          <w:sz w:val="24"/>
        </w:rPr>
      </w:pPr>
      <w:r>
        <w:rPr>
          <w:color w:val="000000"/>
          <w:sz w:val="24"/>
        </w:rPr>
        <w:t>Тут я вспомнил, что в студенческие годы, учась в Московском институте востоковедения, я изучал именно арабский язык, как вспомогательный к персидскому, и даже читал в подлиннике сказки из «Тысячи и одной ночи». Эти знания, к сожалению, давно выветрились, но некоторые арабские слова все же удержались в моей памяти, и я тут же их выложил:</w:t>
      </w:r>
    </w:p>
    <w:p>
      <w:pPr>
        <w:pStyle w:val="Normal"/>
        <w:ind w:firstLine="426"/>
        <w:jc w:val="both"/>
        <w:rPr>
          <w:sz w:val="24"/>
        </w:rPr>
      </w:pPr>
      <w:r>
        <w:rPr>
          <w:color w:val="000000"/>
          <w:sz w:val="24"/>
        </w:rPr>
        <w:t xml:space="preserve">– </w:t>
      </w:r>
      <w:r>
        <w:rPr>
          <w:color w:val="000000"/>
          <w:sz w:val="24"/>
        </w:rPr>
        <w:t>Мактаба... ахфурун... наббаша...</w:t>
      </w:r>
    </w:p>
    <w:p>
      <w:pPr>
        <w:pStyle w:val="Normal"/>
        <w:ind w:firstLine="426"/>
        <w:jc w:val="both"/>
        <w:rPr>
          <w:sz w:val="24"/>
        </w:rPr>
      </w:pPr>
      <w:r>
        <w:rPr>
          <w:color w:val="000000"/>
          <w:sz w:val="24"/>
        </w:rPr>
        <w:t>Мария Михайловна взглянула на меня с удивлением:</w:t>
      </w:r>
    </w:p>
    <w:p>
      <w:pPr>
        <w:pStyle w:val="Normal"/>
        <w:ind w:firstLine="426"/>
        <w:jc w:val="both"/>
        <w:rPr>
          <w:sz w:val="24"/>
        </w:rPr>
      </w:pPr>
      <w:r>
        <w:rPr>
          <w:color w:val="000000"/>
          <w:sz w:val="24"/>
        </w:rPr>
        <w:t xml:space="preserve">– </w:t>
      </w:r>
      <w:r>
        <w:rPr>
          <w:color w:val="000000"/>
          <w:sz w:val="24"/>
        </w:rPr>
        <w:t>Похоже, очень похоже на то, что он говорил. В некоторых из них я не совсем уверена, а вот первое – «мактаба» он повторял очень часто.</w:t>
      </w:r>
    </w:p>
    <w:p>
      <w:pPr>
        <w:pStyle w:val="Normal"/>
        <w:ind w:firstLine="426"/>
        <w:jc w:val="both"/>
        <w:rPr>
          <w:sz w:val="24"/>
        </w:rPr>
      </w:pPr>
      <w:r>
        <w:rPr>
          <w:color w:val="000000"/>
          <w:sz w:val="24"/>
        </w:rPr>
        <w:t xml:space="preserve">– </w:t>
      </w:r>
      <w:r>
        <w:rPr>
          <w:color w:val="000000"/>
          <w:sz w:val="24"/>
        </w:rPr>
        <w:t>Оно происходит от арабского глагола «катаба» – «читать» и значит «библиотека», – воспользовался я случаем блеснуть остатками своих знаний. – Другие два означают «находку», «поиски чего-нибудь глубоко запрятанного», так же как, например, глагол «истанбата» означает «докапываться до источника».</w:t>
      </w:r>
    </w:p>
    <w:p>
      <w:pPr>
        <w:pStyle w:val="Normal"/>
        <w:ind w:firstLine="426"/>
        <w:jc w:val="both"/>
        <w:rPr>
          <w:sz w:val="24"/>
        </w:rPr>
      </w:pPr>
      <w:r>
        <w:rPr>
          <w:color w:val="000000"/>
          <w:sz w:val="24"/>
        </w:rPr>
        <w:t>О чем же другом он мог говорить перед смертью, как не о «мактаба», о драгоценной библиотеке, которую он мысленно уже привык считать своей, о своем «Великом Искомом»? О «мактаба», прославленной им в десятках лекций, статей и публикаций.</w:t>
      </w:r>
    </w:p>
    <w:p>
      <w:pPr>
        <w:pStyle w:val="Normal"/>
        <w:ind w:firstLine="426"/>
        <w:jc w:val="both"/>
        <w:rPr>
          <w:sz w:val="24"/>
        </w:rPr>
      </w:pPr>
      <w:r>
        <w:rPr>
          <w:color w:val="000000"/>
          <w:sz w:val="24"/>
        </w:rPr>
        <w:t>Я перебираю черновики последних заявлений Стеллецкого в разные научные, общественные и государственные учреждения, вчитываюсь особенно внимательно в зачеркнутые места – следы происходившей в нем внутренней борьбы, смены доводов и сомнений и требований, похожих порой на заклинания:</w:t>
      </w:r>
    </w:p>
    <w:p>
      <w:pPr>
        <w:pStyle w:val="Normal"/>
        <w:ind w:firstLine="426"/>
        <w:jc w:val="both"/>
        <w:rPr>
          <w:sz w:val="24"/>
        </w:rPr>
      </w:pPr>
      <w:r>
        <w:rPr>
          <w:color w:val="000000"/>
          <w:sz w:val="24"/>
        </w:rPr>
        <w:t>«...Путь к ней не только нащупан, он уже открыт. Ей никуда не уйти. Она взята в клещи с двух сторон. Двести лет назад Кононом Осиповым со стороны Тайницкой башни, теперь мной, со стороны Арсенальной.</w:t>
      </w:r>
    </w:p>
    <w:p>
      <w:pPr>
        <w:pStyle w:val="Normal"/>
        <w:ind w:firstLine="426"/>
        <w:jc w:val="both"/>
        <w:rPr>
          <w:sz w:val="24"/>
        </w:rPr>
      </w:pPr>
      <w:r>
        <w:rPr>
          <w:color w:val="000000"/>
          <w:sz w:val="24"/>
        </w:rPr>
        <w:t>...Двести лет искатели разбивали себе лбы о монументальную каменную стену, преграждавшую путь к либерее под землей. Я ее пробил.</w:t>
      </w:r>
    </w:p>
    <w:p>
      <w:pPr>
        <w:pStyle w:val="Normal"/>
        <w:ind w:firstLine="426"/>
        <w:jc w:val="both"/>
        <w:rPr>
          <w:sz w:val="24"/>
        </w:rPr>
      </w:pPr>
      <w:r>
        <w:rPr>
          <w:color w:val="000000"/>
          <w:sz w:val="24"/>
        </w:rPr>
        <w:t>...Я выяснил, что это была даже не стена, а еще более мощная каменная пробка, казавшаяся Конону Осипову стеной.</w:t>
      </w:r>
    </w:p>
    <w:p>
      <w:pPr>
        <w:pStyle w:val="Normal"/>
        <w:ind w:firstLine="426"/>
        <w:jc w:val="both"/>
        <w:rPr>
          <w:sz w:val="24"/>
        </w:rPr>
      </w:pPr>
      <w:r>
        <w:rPr>
          <w:color w:val="000000"/>
          <w:sz w:val="24"/>
        </w:rPr>
        <w:t>...Я нашел исторический подземный ход дьяка Макарьева, аристотелевский по плану, алевизовский по выполнению, тот самый, которым он прошел в первый раз от Тайницкой башни к Арсенальной, когда увидел заставленные сундуками палаты. Этим же ходом дважды пытался с разных сторон пройти Конон Осипов. Во второй раз чуть было не прошел, помешали дьяки, пожалели лес для крепления.</w:t>
      </w:r>
    </w:p>
    <w:p>
      <w:pPr>
        <w:pStyle w:val="Normal"/>
        <w:ind w:firstLine="426"/>
        <w:jc w:val="both"/>
        <w:rPr>
          <w:sz w:val="24"/>
        </w:rPr>
      </w:pPr>
      <w:r>
        <w:rPr>
          <w:color w:val="000000"/>
          <w:sz w:val="24"/>
        </w:rPr>
        <w:t>...Мне никто не мешал. Я первый пробил мощную закладку. За ней оказалась исполинская подземная улица, забитая песком. Оставалось ее очистить и взять сокровища голыми руками.</w:t>
      </w:r>
    </w:p>
    <w:p>
      <w:pPr>
        <w:pStyle w:val="Normal"/>
        <w:ind w:firstLine="426"/>
        <w:jc w:val="both"/>
        <w:rPr>
          <w:sz w:val="24"/>
        </w:rPr>
      </w:pPr>
      <w:r>
        <w:rPr>
          <w:color w:val="000000"/>
          <w:sz w:val="24"/>
        </w:rPr>
        <w:t>...Мне удалось одолеть приступом двухвековой каменный барьер и проникнуть в заповедный потайной ход из тесаных плит трехметровой ширины.</w:t>
      </w:r>
    </w:p>
    <w:p>
      <w:pPr>
        <w:pStyle w:val="Normal"/>
        <w:ind w:firstLine="426"/>
        <w:jc w:val="both"/>
        <w:rPr>
          <w:sz w:val="24"/>
        </w:rPr>
      </w:pPr>
      <w:r>
        <w:rPr>
          <w:color w:val="000000"/>
          <w:sz w:val="24"/>
        </w:rPr>
        <w:t>...Если бы работа была продолжена, я бы уже стучался в двери либереи...»</w:t>
      </w:r>
    </w:p>
    <w:p>
      <w:pPr>
        <w:pStyle w:val="Normal"/>
        <w:ind w:firstLine="426"/>
        <w:jc w:val="both"/>
        <w:rPr>
          <w:sz w:val="24"/>
        </w:rPr>
      </w:pPr>
      <w:r>
        <w:rPr>
          <w:color w:val="000000"/>
          <w:sz w:val="24"/>
        </w:rPr>
        <w:t>В одном из своих заявлений энтузиаст-кладоискатель даже уверял, что, если поиски не возобновятся немедленно, сокровище уже никогда не будет найдено и бесследно исчезнет, как в старину, по народным поверьям, исчезали «блуждающие» клады. Но такие не имевшие ничего общего с наукой доводы, разумеется, никого не могли убедить.</w:t>
      </w:r>
    </w:p>
    <w:p>
      <w:pPr>
        <w:pStyle w:val="Normal"/>
        <w:ind w:firstLine="426"/>
        <w:jc w:val="both"/>
        <w:rPr>
          <w:sz w:val="24"/>
        </w:rPr>
      </w:pPr>
      <w:r>
        <w:rPr>
          <w:color w:val="000000"/>
          <w:sz w:val="24"/>
        </w:rPr>
        <w:t>Стеллецкий не знал, что он стучится в открытую дверь. Подземные работы в центре Москвы продолжались. Но они велись уже без участия археолога, учреждениями, ведавшими строи</w:t>
        <w:softHyphen/>
        <w:t>тельством бомбоубежищ. Однако «заставленного сундуками и книгами тайника» при этом обнаружить не удалось.</w:t>
      </w:r>
    </w:p>
    <w:p>
      <w:pPr>
        <w:pStyle w:val="Normal"/>
        <w:ind w:firstLine="426"/>
        <w:jc w:val="both"/>
        <w:rPr>
          <w:sz w:val="24"/>
        </w:rPr>
      </w:pPr>
      <w:r>
        <w:rPr>
          <w:color w:val="000000"/>
          <w:sz w:val="24"/>
        </w:rPr>
        <w:t>До конца своих дней Стеллецкий оставался бескорыстным и настойчивым кладоискателем-фанатиком. Поиски его были безуспешными. Но следует ли поэтому считать, что вопрос о существовании библиотеки московских государей уже решен отрицательно и что любая попытка возобновить розыски потерпит такой же крах?</w:t>
      </w:r>
    </w:p>
    <w:p>
      <w:pPr>
        <w:pStyle w:val="Normal"/>
        <w:ind w:firstLine="426"/>
        <w:jc w:val="both"/>
        <w:rPr>
          <w:sz w:val="24"/>
        </w:rPr>
      </w:pPr>
      <w:r>
        <w:rPr>
          <w:color w:val="000000"/>
          <w:sz w:val="24"/>
        </w:rPr>
        <w:t>С этим вопросом мы обратились к известному исследователю древнерусской культуры, ученому консультанту фундаментальной библиотеки Академии наук СССР И.Н. Кобленцу и получили от него следующий ответ:</w:t>
      </w:r>
    </w:p>
    <w:p>
      <w:pPr>
        <w:pStyle w:val="Normal"/>
        <w:ind w:firstLine="426"/>
        <w:jc w:val="both"/>
        <w:rPr>
          <w:sz w:val="24"/>
        </w:rPr>
      </w:pPr>
      <w:r>
        <w:rPr>
          <w:color w:val="000000"/>
          <w:sz w:val="24"/>
        </w:rPr>
        <w:t xml:space="preserve">– </w:t>
      </w:r>
      <w:r>
        <w:rPr>
          <w:color w:val="000000"/>
          <w:sz w:val="24"/>
        </w:rPr>
        <w:t>Производившиеся в течение трех столетий поиски библиотеки Ивана Грозного по разным причинам не были доведены до конца. Раскопки не дали прямых подтверждений существования этой библиотеки. Но многочисленные косвенные указания исторических источников позволяют считать, что имеется достаточно оснований для дальнейших поисков.</w:t>
      </w:r>
    </w:p>
    <w:p>
      <w:pPr>
        <w:pStyle w:val="Normal"/>
        <w:ind w:firstLine="426"/>
        <w:jc w:val="both"/>
        <w:rPr>
          <w:sz w:val="24"/>
        </w:rPr>
      </w:pPr>
      <w:r>
        <w:rPr>
          <w:color w:val="000000"/>
          <w:sz w:val="24"/>
        </w:rPr>
        <w:t>Таково мнение ученого-книговеда. А вот что думает по этому вопросу известный советский историк, автор учебника по источниковедению, академик М.Н. Тихомиров:</w:t>
      </w:r>
    </w:p>
    <w:p>
      <w:pPr>
        <w:pStyle w:val="Normal"/>
        <w:ind w:firstLine="426"/>
        <w:jc w:val="both"/>
        <w:rPr>
          <w:sz w:val="24"/>
        </w:rPr>
      </w:pPr>
      <w:r>
        <w:rPr>
          <w:color w:val="000000"/>
          <w:sz w:val="24"/>
        </w:rPr>
        <w:t>«Может быть, сокровища царской библиотеки лежат еще в подземельях Кремля и ждут только, чтобы смелая рука попробовала их отыскать». Это было сказано в начале 1960 года на страницах журнала «Новый мир».</w:t>
      </w:r>
    </w:p>
    <w:p>
      <w:pPr>
        <w:pStyle w:val="Normal"/>
        <w:ind w:firstLine="426"/>
        <w:jc w:val="both"/>
        <w:rPr>
          <w:sz w:val="24"/>
        </w:rPr>
      </w:pPr>
      <w:r>
        <w:rPr>
          <w:color w:val="000000"/>
          <w:sz w:val="24"/>
        </w:rPr>
        <w:t xml:space="preserve">В конце 1962 года академик Тихомиров предложил создать общественную комиссию по розыску библиотеки Ивана Грозного. В комиссию вошли видные советские историки, археологи и архивисты. Они решили тщательно проверить сведения о легендарном книгохранилище в свете новых исследований ученых. На одном из заседаний комиссии главный архитектор музеев Кремля В.И. Федоров сообщил, что «особенно большую загадку представляет та часть Большого Кремлевского дворца, которая находится ниже современного уровня земли. Совсем недавно здесь были обнаружены палаты, часть которых может быть отнесена к началу </w:t>
      </w:r>
      <w:r>
        <w:rPr>
          <w:color w:val="000000"/>
          <w:sz w:val="24"/>
          <w:lang w:val="en-US"/>
        </w:rPr>
        <w:t>XVI</w:t>
      </w:r>
      <w:r>
        <w:rPr>
          <w:color w:val="000000"/>
          <w:sz w:val="24"/>
        </w:rPr>
        <w:t xml:space="preserve"> века, когда на этом месте стоял великокняжеский дворец. Одна из палат очень хорошо сохранилась. Из нее ведет выложенный камнем подземный ход. Этот ход удалось пока проследить на протяжении трех метров. Но есть основания предполагать, что его дальнейшее исследование позволит открыть и другие неизвестные помещения, а может быть, и тайник с книжным собранием Ивана Грозного».</w:t>
      </w:r>
    </w:p>
    <w:p>
      <w:pPr>
        <w:pStyle w:val="Normal"/>
        <w:ind w:firstLine="426"/>
        <w:jc w:val="both"/>
        <w:rPr>
          <w:sz w:val="24"/>
        </w:rPr>
      </w:pPr>
      <w:r>
        <w:rPr>
          <w:color w:val="000000"/>
          <w:sz w:val="24"/>
        </w:rPr>
        <w:t>Главный архитектор кремлевских музеев напомнил, что до сих пор не исследован участок между Архангельским и Благовещенским соборами, где когда-то находился казенный двор – государственное хранилище, в котором, возможно, прятали и книги. Стоило бы обследовать и цокольный этаж (или под</w:t>
        <w:softHyphen/>
        <w:t xml:space="preserve">клеть) Благовещенского собора, стены которого сохранили древнюю кладку находившегося здесь в </w:t>
      </w:r>
      <w:r>
        <w:rPr>
          <w:color w:val="000000"/>
          <w:sz w:val="24"/>
          <w:lang w:val="en-US"/>
        </w:rPr>
        <w:t>XIV</w:t>
      </w:r>
      <w:r>
        <w:rPr>
          <w:color w:val="000000"/>
          <w:sz w:val="24"/>
        </w:rPr>
        <w:t xml:space="preserve"> веке другого собора. Подклеть собора предназначалась для хранения ценностей великих князей. Здесь тоже могли быть и редкие книги.</w:t>
      </w:r>
    </w:p>
    <w:p>
      <w:pPr>
        <w:pStyle w:val="Normal"/>
        <w:ind w:firstLine="426"/>
        <w:jc w:val="both"/>
        <w:rPr>
          <w:sz w:val="24"/>
        </w:rPr>
      </w:pPr>
      <w:r>
        <w:rPr>
          <w:color w:val="000000"/>
          <w:sz w:val="24"/>
        </w:rPr>
        <w:t>В северной частя подклети каменная кладка была такой толщины, что под ней вполне мог поместиться тайник с книгами Ивана Грозного. Как раз при нем этот собор и перестраивали.</w:t>
      </w:r>
    </w:p>
    <w:p>
      <w:pPr>
        <w:pStyle w:val="Normal"/>
        <w:ind w:firstLine="426"/>
        <w:jc w:val="both"/>
        <w:rPr>
          <w:sz w:val="24"/>
        </w:rPr>
      </w:pPr>
      <w:r>
        <w:rPr>
          <w:color w:val="000000"/>
          <w:sz w:val="24"/>
        </w:rPr>
        <w:t>Значит, последнее слово о судьбе «Великого Искомого» еще не сказано. Оно еще может удивить мир.</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алеограф – ученый, определяющий время, место написания и характерные приметы древней рукописи.</w:t>
      </w:r>
    </w:p>
  </w:footnote>
  <w:footnote w:id="3">
    <w:p>
      <w:pPr>
        <w:pStyle w:val="Footnote"/>
        <w:jc w:val="both"/>
        <w:rPr/>
      </w:pPr>
      <w:r>
        <w:rPr>
          <w:rStyle w:val="FootnoteCharacters"/>
        </w:rPr>
        <w:footnoteRef/>
      </w:r>
      <w:r>
        <w:rPr/>
        <w:t xml:space="preserve"> </w:t>
      </w:r>
      <w:r>
        <w:rPr>
          <w:color w:val="000000"/>
        </w:rPr>
        <w:t>Дерпт – название эстонского города Тарту, данное ему немецкими завоевателями. В древности на его месте был русский город Юрьев, основанный Ярославом Мудрым. Эстония входила в состав царской России.</w:t>
      </w:r>
    </w:p>
  </w:footnote>
  <w:footnote w:id="4">
    <w:p>
      <w:pPr>
        <w:pStyle w:val="Footnote"/>
        <w:jc w:val="both"/>
        <w:rPr/>
      </w:pPr>
      <w:r>
        <w:rPr>
          <w:rStyle w:val="FootnoteCharacters"/>
        </w:rPr>
        <w:footnoteRef/>
      </w:r>
      <w:r>
        <w:rPr/>
        <w:t xml:space="preserve"> </w:t>
      </w:r>
      <w:r>
        <w:rPr>
          <w:color w:val="000000"/>
        </w:rPr>
        <w:t>Протопресвитер – старший священник в соборе.</w:t>
      </w:r>
    </w:p>
  </w:footnote>
  <w:footnote w:id="5">
    <w:p>
      <w:pPr>
        <w:pStyle w:val="Footnote"/>
        <w:jc w:val="both"/>
        <w:rPr/>
      </w:pPr>
      <w:r>
        <w:rPr>
          <w:rStyle w:val="FootnoteCharacters"/>
        </w:rPr>
        <w:footnoteRef/>
      </w:r>
      <w:r>
        <w:rPr/>
        <w:t xml:space="preserve"> </w:t>
      </w:r>
      <w:r>
        <w:rPr>
          <w:color w:val="000000"/>
        </w:rPr>
        <w:t>Ординарный профессор – штатный профессор университета, входящий в его Большой академический совет. Из ординарных профессоров выбираются ректор и деканы факультетов.</w:t>
      </w:r>
    </w:p>
  </w:footnote>
  <w:footnote w:id="6">
    <w:p>
      <w:pPr>
        <w:pStyle w:val="Footnote"/>
        <w:jc w:val="both"/>
        <w:rPr/>
      </w:pPr>
      <w:r>
        <w:rPr>
          <w:rStyle w:val="FootnoteCharacters"/>
        </w:rPr>
        <w:footnoteRef/>
      </w:r>
      <w:r>
        <w:rPr/>
        <w:t xml:space="preserve"> </w:t>
      </w:r>
      <w:r>
        <w:rPr>
          <w:color w:val="000000"/>
        </w:rPr>
        <w:t>Актуариус – писец, регистратор поступающих в архив документов.</w:t>
      </w:r>
    </w:p>
  </w:footnote>
  <w:footnote w:id="7">
    <w:p>
      <w:pPr>
        <w:pStyle w:val="Footnote"/>
        <w:jc w:val="both"/>
        <w:rPr/>
      </w:pPr>
      <w:r>
        <w:rPr>
          <w:rStyle w:val="FootnoteCharacters"/>
        </w:rPr>
        <w:footnoteRef/>
      </w:r>
      <w:r>
        <w:rPr/>
        <w:t xml:space="preserve"> </w:t>
      </w:r>
      <w:r>
        <w:rPr>
          <w:color w:val="000000"/>
        </w:rPr>
        <w:t>Ризничий – хранитель церковной утвари.</w:t>
      </w:r>
    </w:p>
  </w:footnote>
  <w:footnote w:id="8">
    <w:p>
      <w:pPr>
        <w:pStyle w:val="Footnote"/>
        <w:jc w:val="both"/>
        <w:rPr/>
      </w:pPr>
      <w:r>
        <w:rPr>
          <w:rStyle w:val="FootnoteCharacters"/>
        </w:rPr>
        <w:footnoteRef/>
      </w:r>
      <w:r>
        <w:rPr/>
        <w:t xml:space="preserve"> </w:t>
      </w:r>
      <w:r>
        <w:rPr>
          <w:color w:val="000000"/>
        </w:rPr>
        <w:t>Протосинкелл – должностное лицо при патриархе, имеющее монашеский сан и начальствующее над всеми живущими в патриаршем доме монахами. После смерти патриарха протосинкелл нередко возводился на его место.</w:t>
      </w:r>
    </w:p>
  </w:footnote>
  <w:footnote w:id="9">
    <w:p>
      <w:pPr>
        <w:pStyle w:val="Footnote"/>
        <w:rPr/>
      </w:pPr>
      <w:r>
        <w:rPr>
          <w:rStyle w:val="FootnoteCharacters"/>
        </w:rPr>
        <w:footnoteRef/>
      </w:r>
      <w:r>
        <w:rPr/>
        <w:t xml:space="preserve"> </w:t>
      </w:r>
      <w:r>
        <w:rPr>
          <w:color w:val="000000"/>
        </w:rPr>
        <w:t>Валахия – одно из двух княжеств, из которых образовалось румынское государство.</w:t>
      </w:r>
    </w:p>
  </w:footnote>
  <w:footnote w:id="10">
    <w:p>
      <w:pPr>
        <w:pStyle w:val="Footnote"/>
        <w:jc w:val="both"/>
        <w:rPr/>
      </w:pPr>
      <w:r>
        <w:rPr>
          <w:rStyle w:val="FootnoteCharacters"/>
        </w:rPr>
        <w:footnoteRef/>
      </w:r>
      <w:r>
        <w:rPr/>
        <w:t xml:space="preserve"> </w:t>
      </w:r>
      <w:r>
        <w:rPr>
          <w:color w:val="000000"/>
        </w:rPr>
        <w:t>Подразумевается один из районов Москвы, называвшийся Китай-городом.</w:t>
      </w:r>
    </w:p>
  </w:footnote>
  <w:footnote w:id="11">
    <w:p>
      <w:pPr>
        <w:pStyle w:val="Footnote"/>
        <w:jc w:val="both"/>
        <w:rPr/>
      </w:pPr>
      <w:r>
        <w:rPr>
          <w:rStyle w:val="FootnoteCharacters"/>
        </w:rPr>
        <w:footnoteRef/>
      </w:r>
      <w:r>
        <w:rPr/>
        <w:t xml:space="preserve"> </w:t>
      </w:r>
      <w:r>
        <w:rPr>
          <w:color w:val="000000"/>
        </w:rPr>
        <w:t xml:space="preserve">Старое летосчисление. – До конца </w:t>
      </w:r>
      <w:r>
        <w:rPr>
          <w:color w:val="000000"/>
          <w:lang w:val="en-US"/>
        </w:rPr>
        <w:t>XV</w:t>
      </w:r>
      <w:r>
        <w:rPr>
          <w:color w:val="000000"/>
        </w:rPr>
        <w:t xml:space="preserve"> века начало года в русском календаре исчислялось с 1 марта, а затем оно было перенесено на 1 сентября. Летосчисление велось от так называемого «сотворения мира», отнесенного к 25 марта 5509 года до н. э. Такое счисление лет было отменено указом Петра </w:t>
      </w:r>
      <w:r>
        <w:rPr>
          <w:color w:val="000000"/>
          <w:lang w:val="en-US"/>
        </w:rPr>
        <w:t>I</w:t>
      </w:r>
      <w:r>
        <w:rPr>
          <w:color w:val="000000"/>
        </w:rPr>
        <w:t>, установившим новое начало года. Вслед за 31 декабря 7208 года «от сотворения мира» наступило 1 января 1700 года н.э.</w:t>
      </w:r>
    </w:p>
  </w:footnote>
  <w:footnote w:id="12">
    <w:p>
      <w:pPr>
        <w:pStyle w:val="Footnote"/>
        <w:jc w:val="both"/>
        <w:rPr/>
      </w:pPr>
      <w:r>
        <w:rPr>
          <w:rStyle w:val="FootnoteCharacters"/>
        </w:rPr>
        <w:footnoteRef/>
      </w:r>
      <w:r>
        <w:rPr/>
        <w:t xml:space="preserve"> </w:t>
      </w:r>
      <w:r>
        <w:rPr>
          <w:color w:val="000000"/>
        </w:rPr>
        <w:t>Житный двор – склад для хранения зерна, поступавшего из дворцовых имений.</w:t>
      </w:r>
    </w:p>
  </w:footnote>
  <w:footnote w:id="13">
    <w:p>
      <w:pPr>
        <w:pStyle w:val="Footnote"/>
        <w:jc w:val="both"/>
        <w:rPr/>
      </w:pPr>
      <w:r>
        <w:rPr>
          <w:rStyle w:val="FootnoteCharacters"/>
        </w:rPr>
        <w:footnoteRef/>
      </w:r>
      <w:r>
        <w:rPr/>
        <w:t xml:space="preserve"> </w:t>
      </w:r>
      <w:r>
        <w:rPr>
          <w:color w:val="000000"/>
        </w:rPr>
        <w:t>Материк – подпочва, твердый, нетронутый пласт земной поверхности.</w:t>
      </w:r>
    </w:p>
  </w:footnote>
  <w:footnote w:id="14">
    <w:p>
      <w:pPr>
        <w:pStyle w:val="Footnote"/>
        <w:jc w:val="both"/>
        <w:rPr/>
      </w:pPr>
      <w:r>
        <w:rPr>
          <w:rStyle w:val="FootnoteCharacters"/>
        </w:rPr>
        <w:footnoteRef/>
      </w:r>
      <w:r>
        <w:rPr/>
        <w:t xml:space="preserve"> </w:t>
      </w:r>
      <w:r>
        <w:rPr>
          <w:color w:val="000000"/>
        </w:rPr>
        <w:t>Начаятьс я – надеяться.</w:t>
      </w:r>
    </w:p>
  </w:footnote>
  <w:footnote w:id="15">
    <w:p>
      <w:pPr>
        <w:pStyle w:val="Footnote"/>
        <w:rPr/>
      </w:pPr>
      <w:r>
        <w:rPr>
          <w:rStyle w:val="FootnoteCharacters"/>
        </w:rPr>
        <w:footnoteRef/>
      </w:r>
      <w:r>
        <w:rPr/>
        <w:t xml:space="preserve"> </w:t>
      </w:r>
      <w:r>
        <w:rPr/>
        <w:t>Г</w:t>
      </w:r>
      <w:r>
        <w:rPr>
          <w:color w:val="000000"/>
          <w:sz w:val="24"/>
        </w:rPr>
        <w:t>аза – древний город в южной части Палестины, центр Газской провинции.</w:t>
      </w:r>
    </w:p>
  </w:footnote>
  <w:footnote w:id="16">
    <w:p>
      <w:pPr>
        <w:pStyle w:val="Footnote"/>
        <w:jc w:val="both"/>
        <w:rPr/>
      </w:pPr>
      <w:r>
        <w:rPr>
          <w:rStyle w:val="FootnoteCharacters"/>
        </w:rPr>
        <w:footnoteRef/>
      </w:r>
      <w:r>
        <w:rPr/>
        <w:t xml:space="preserve"> </w:t>
      </w:r>
      <w:r>
        <w:rPr>
          <w:color w:val="000000"/>
        </w:rPr>
        <w:t>Акведук – сооружение в виде моста с желобом для пропуска воды над оврагами ущельями и дорогами.</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16:00Z</dcterms:created>
  <dc:creator>asu</dc:creator>
  <dc:description/>
  <dc:language>en-US</dc:language>
  <cp:lastModifiedBy>supervisor</cp:lastModifiedBy>
  <dcterms:modified xsi:type="dcterms:W3CDTF">2008-08-10T23:16:00Z</dcterms:modified>
  <cp:revision>2</cp:revision>
  <dc:subject/>
  <dc:title> </dc:title>
</cp:coreProperties>
</file>