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18205" cy="402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18205" cy="4022725"/>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3943985"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43985" cy="1712595"/>
                    </a:xfrm>
                    <a:prstGeom prst="rect">
                      <a:avLst/>
                    </a:prstGeom>
                  </pic:spPr>
                </pic:pic>
              </a:graphicData>
            </a:graphic>
          </wp:inline>
        </w:drawing>
      </w:r>
    </w:p>
    <w:p>
      <w:pPr>
        <w:pStyle w:val="Normal"/>
        <w:jc w:val="center"/>
        <w:rPr>
          <w:sz w:val="24"/>
        </w:rPr>
      </w:pPr>
      <w:r>
        <w:rPr>
          <w:sz w:val="24"/>
        </w:rPr>
      </w:r>
    </w:p>
    <w:p>
      <w:pPr>
        <w:pStyle w:val="Normal"/>
        <w:jc w:val="center"/>
        <w:rPr>
          <w:color w:val="000000"/>
          <w:sz w:val="16"/>
        </w:rPr>
      </w:pPr>
      <w:r>
        <w:rPr>
          <w:b/>
          <w:color w:val="000000"/>
          <w:sz w:val="24"/>
        </w:rPr>
        <w:t>«СКОПИЩЕ БЕГЛЕЦОВ»</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Запорожская Сечь – эти два слова вызывают в памяти прежде всего образы бессмертной гоголевской повести «Тарас Бульба», некоторых поэм Шевченко и знаменитой картины Репина «Запорожцы пишут ответ турецкому султану».</w:t>
      </w:r>
    </w:p>
    <w:p>
      <w:pPr>
        <w:pStyle w:val="Normal"/>
        <w:ind w:firstLine="426"/>
        <w:jc w:val="both"/>
        <w:rPr>
          <w:sz w:val="24"/>
        </w:rPr>
      </w:pPr>
      <w:r>
        <w:rPr>
          <w:color w:val="000000"/>
          <w:sz w:val="24"/>
        </w:rPr>
        <w:t>Перед глазами встают мускулистые загорелые здоровяки, закаленные в частых схватках с турецкими разведчиками и янычарами, порой и сами своими отважными набегами тревожившие владения султана. Как и когда возникла Запорожская Сечь? Какие зарубки оставили эти смельчаки на кряжистом древе истории? Почему некогда грозная Сечь перестала существовать? Долгие годы историки не отвечали на эти вопросы. И это было не случайно.</w:t>
      </w:r>
    </w:p>
    <w:p>
      <w:pPr>
        <w:pStyle w:val="Normal"/>
        <w:ind w:firstLine="426"/>
        <w:jc w:val="both"/>
        <w:rPr>
          <w:sz w:val="24"/>
        </w:rPr>
      </w:pPr>
      <w:r>
        <w:rPr>
          <w:color w:val="000000"/>
          <w:sz w:val="24"/>
        </w:rPr>
        <w:t>«Скопищем беглецов» называли когда-то Запорожскую Сечь. За бурные днепровские пороги, на лесистые острова бежали от тиранов-помещиков «холопы», не пожелавшие мириться с закрепощением, с чужими порядками, вводимыми польской шляхтой в захваченных ею украинских землях. Беглецы занимались охотой и рыбной ловлей, разводили скот. Но главным их ремеслом была война – непрестанные схватки с нарушителями границ турками и крымцами, смелые вылазки на быстроходных запорожских «чайках» к турецким берегам.</w:t>
      </w:r>
    </w:p>
    <w:p>
      <w:pPr>
        <w:pStyle w:val="Normal"/>
        <w:ind w:firstLine="426"/>
        <w:jc w:val="both"/>
        <w:rPr>
          <w:sz w:val="24"/>
        </w:rPr>
      </w:pPr>
      <w:r>
        <w:rPr>
          <w:color w:val="000000"/>
          <w:sz w:val="24"/>
        </w:rPr>
        <w:t xml:space="preserve">Отношение Московского государства и выросшей из него Российской империи к запорожцам было двойственным. Москва рассматривала Сечь как свой сторожевой заслон на южных границах. Но постоянно бурлящая казацкая вольница, очаг часто вспыхивающих народных восстаний, была для правителя России вечным источником беспокойства. Воинственный пыл запорожцев приводил к пограничным конфликтам, вызывал осложнения в отношениях с соседними странами. С расширением и укреплением южных границ России отпала необходимость в сторожевом заслоне, и Сечь была уничтожена. Территория ее была занята регулярными войсками, укрепления срыты, жители разогнаны, плодородные земли и пастбища розданы русским дворянам. Особым указом Екатерина </w:t>
      </w:r>
      <w:r>
        <w:rPr>
          <w:color w:val="000000"/>
          <w:sz w:val="24"/>
          <w:lang w:val="en-US"/>
        </w:rPr>
        <w:t>II</w:t>
      </w:r>
      <w:r>
        <w:rPr>
          <w:color w:val="000000"/>
          <w:sz w:val="24"/>
        </w:rPr>
        <w:t xml:space="preserve"> объя</w:t>
        <w:softHyphen/>
        <w:t>вила «к всеобщему известию», что Сечь Запорожская «в конец уже разрушена со изтреблением на будущее время и самого названия запорожских казаков».</w:t>
      </w:r>
    </w:p>
    <w:p>
      <w:pPr>
        <w:pStyle w:val="Normal"/>
        <w:ind w:firstLine="426"/>
        <w:jc w:val="both"/>
        <w:rPr>
          <w:sz w:val="24"/>
        </w:rPr>
      </w:pPr>
      <w:r>
        <w:rPr>
          <w:color w:val="000000"/>
          <w:sz w:val="24"/>
        </w:rPr>
        <w:t>Первые дворянские историки не торопились собирать сведения об исчезнувшем с лица земли «скопище беглецов».</w:t>
      </w:r>
    </w:p>
    <w:p>
      <w:pPr>
        <w:pStyle w:val="Normal"/>
        <w:ind w:firstLine="426"/>
        <w:jc w:val="both"/>
        <w:rPr>
          <w:sz w:val="24"/>
        </w:rPr>
      </w:pPr>
      <w:r>
        <w:rPr>
          <w:color w:val="000000"/>
          <w:sz w:val="24"/>
        </w:rPr>
        <w:t>Память о Сечи сохранилась только в сочиненных неизвестными авторами народных песнях. Их с любовью собирал Гоголь, приступая к созданию своего «Тараса Бульбы». Появление в печати этого произведения, несомненно, привлекло внимание к прошлому запорожцев. Но исследователи испытывали большие затруднения в розыске архивных документов.</w:t>
      </w:r>
    </w:p>
    <w:p>
      <w:pPr>
        <w:pStyle w:val="Normal"/>
        <w:ind w:firstLine="426"/>
        <w:jc w:val="both"/>
        <w:rPr>
          <w:sz w:val="24"/>
        </w:rPr>
      </w:pPr>
      <w:r>
        <w:rPr>
          <w:color w:val="000000"/>
          <w:sz w:val="24"/>
        </w:rPr>
        <w:t>Скудость сведений по истории Сечи иногда объясняли тем, что лихие стрелки и рубаки, с одного выстрела достававшие ястреба в небе и мгновенно срезавшие на скаку виноградную лозу, конечно, должны были презирать всякую канцелярию и плохо владели пером. Особенно редко попадались архивные документы, написанные самими сечевиками. Описание укреплений Сечи сохранилось, например, только в отчете кошевого посланца Евсевия Шашолы, затребованном в 1672 году царем Алексеем Михайловичем в связи с возникшей угрозой войны с Турцией.</w:t>
      </w:r>
    </w:p>
    <w:p>
      <w:pPr>
        <w:pStyle w:val="Normal"/>
        <w:ind w:firstLine="426"/>
        <w:jc w:val="both"/>
        <w:rPr>
          <w:sz w:val="24"/>
        </w:rPr>
      </w:pPr>
      <w:r>
        <w:rPr>
          <w:color w:val="000000"/>
          <w:sz w:val="24"/>
        </w:rPr>
        <w:t>«Город де Сеча, земляной вал – стоит в устьех Чертомлыка и Прогною над рекою Скарбною, – доносил Шашола царю. – В вышину тот вал шесть сажен... на валу сделаны коши деревянные и насыпаны землей. А в том городе башня, с поля мерою кругом двадцать сажен, да в той башне построены бойницы, а перед той башнею за рвом сделан земляной городок, кругом его мерою в сто сажен, а в ней окна для пушечной стрельбы. Для ходу но воду сделано на Чертомлыке и на Скарбную восемь форток (пролазов), а над теми фортками бойницы; а шириною де те фортки только одному человеку пройти с водою... А мерою же весь Сеча-город будет кругом около 900 сажен...»</w:t>
      </w:r>
    </w:p>
    <w:p>
      <w:pPr>
        <w:pStyle w:val="Normal"/>
        <w:ind w:firstLine="426"/>
        <w:jc w:val="both"/>
        <w:rPr>
          <w:sz w:val="16"/>
        </w:rPr>
      </w:pPr>
      <w:r>
        <w:rPr>
          <w:sz w:val="16"/>
        </w:rPr>
      </w:r>
    </w:p>
    <w:p>
      <w:pPr>
        <w:pStyle w:val="Normal"/>
        <w:jc w:val="center"/>
        <w:rPr/>
      </w:pPr>
      <w:r>
        <w:rPr/>
        <w:drawing>
          <wp:inline distT="0" distB="0" distL="0" distR="0">
            <wp:extent cx="3822065"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22065" cy="261493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Устоит ли Сечь в случае войны с Турцией и ее вассалом крымским ханом? Этот вопрос, очевидно, беспокоил царя. Са</w:t>
        <w:softHyphen/>
        <w:t>мих же запорожцев он тревожил гораздо меньше. Это видно из любопытной записи в переписной книге Приказа тайных дел:</w:t>
      </w:r>
    </w:p>
    <w:p>
      <w:pPr>
        <w:pStyle w:val="Normal"/>
        <w:ind w:firstLine="426"/>
        <w:jc w:val="both"/>
        <w:rPr>
          <w:sz w:val="24"/>
        </w:rPr>
      </w:pPr>
      <w:r>
        <w:rPr>
          <w:color w:val="000000"/>
          <w:sz w:val="24"/>
        </w:rPr>
        <w:t>«...сыскное дело, что государеву соболиную казну, которая послана была с Москвы с крымскими посланниками и толмача</w:t>
        <w:softHyphen/>
        <w:t>ми, разбили на степи запорожские черкасы Барабашеву полку и их, посланников и толмачей, побили до смерти».</w:t>
      </w:r>
    </w:p>
    <w:p>
      <w:pPr>
        <w:pStyle w:val="Normal"/>
        <w:ind w:firstLine="426"/>
        <w:jc w:val="both"/>
        <w:rPr>
          <w:sz w:val="24"/>
        </w:rPr>
      </w:pPr>
      <w:r>
        <w:rPr>
          <w:color w:val="000000"/>
          <w:sz w:val="24"/>
        </w:rPr>
        <w:t>Само сыскное это дело не сохранилось, но не трудно представить себе, какую досаду вызвало в Москве убийство послов в то время еще сильного крымского хана, возвращавшихся домой с щедрыми подарками.</w:t>
      </w:r>
    </w:p>
    <w:p>
      <w:pPr>
        <w:pStyle w:val="Normal"/>
        <w:ind w:firstLine="426"/>
        <w:jc w:val="both"/>
        <w:rPr>
          <w:sz w:val="24"/>
        </w:rPr>
      </w:pPr>
      <w:r>
        <w:rPr>
          <w:color w:val="000000"/>
          <w:sz w:val="24"/>
        </w:rPr>
        <w:t>Из документов, касающихся Сечи, в государственных архивах сохранились главным образом те, что относятся к последним годам ее существования. Как видно из заглавий, это были в основном жалобы на запорожцев: «Разбор недоразумений между запорожцами и поляками», «Назначение следствия над запорожцами за их своевольства».</w:t>
      </w:r>
    </w:p>
    <w:p>
      <w:pPr>
        <w:pStyle w:val="Normal"/>
        <w:ind w:firstLine="426"/>
        <w:jc w:val="both"/>
        <w:rPr>
          <w:sz w:val="24"/>
        </w:rPr>
      </w:pPr>
      <w:r>
        <w:rPr>
          <w:color w:val="000000"/>
          <w:sz w:val="24"/>
        </w:rPr>
        <w:t>Что же это были за недоразумения? Какие своевольства вменялись запорожцам в вину? Кто и почему жаловался на них?</w:t>
      </w:r>
    </w:p>
    <w:p>
      <w:pPr>
        <w:pStyle w:val="Normal"/>
        <w:ind w:firstLine="426"/>
        <w:jc w:val="both"/>
        <w:rPr>
          <w:sz w:val="24"/>
        </w:rPr>
      </w:pPr>
      <w:r>
        <w:rPr>
          <w:color w:val="000000"/>
          <w:sz w:val="24"/>
        </w:rPr>
        <w:t>Вот генерал Вейсенбах, служивший по очереди двум хозяевам – сначала русскому царю, а потом польскому королю, пишет о том, что однажды в его отсутствие к нему в усадьбу нагрянули верхом непрошеные гости – кто именно, так и не удалось установить. Увели четыре десятка коней. Из погреба выкатили бочку хмельного меду; из буфета взяли на память серебряные чарки, солонки и ложки; из перин и подушек выпустили пух. Изодрали и разбросали по полу все хранившиеся в ларчике земельные документы и расписки генеральских должников. Отставной генерал приписал ограбление запорожцам и, подсчитав убытки, предъявил счет русскому правительству, не забыв перечислить в нем ни одной мелочи: даже три пропавших ночных колпака.</w:t>
      </w:r>
    </w:p>
    <w:p>
      <w:pPr>
        <w:pStyle w:val="Normal"/>
        <w:ind w:firstLine="426"/>
        <w:jc w:val="both"/>
        <w:rPr>
          <w:sz w:val="24"/>
        </w:rPr>
      </w:pPr>
      <w:r>
        <w:rPr>
          <w:color w:val="000000"/>
          <w:sz w:val="24"/>
        </w:rPr>
        <w:t>Обижалась на запорожцев и польская «великокоронная хоронжина» княгиня Яблоновская за то, что они якобы «пощипали» двух знакомых ей купцов, отняли у них лошадей и выручку, а самих купцов раздели донага и пустили в таком виде гулять по большой дороге.</w:t>
      </w:r>
    </w:p>
    <w:p>
      <w:pPr>
        <w:pStyle w:val="Normal"/>
        <w:ind w:firstLine="426"/>
        <w:jc w:val="both"/>
        <w:rPr>
          <w:sz w:val="24"/>
        </w:rPr>
      </w:pPr>
      <w:r>
        <w:rPr>
          <w:color w:val="000000"/>
          <w:sz w:val="24"/>
        </w:rPr>
        <w:t>Пространное донесение было посвящено лихому запорожцу Янко Безродному, вместе со своим товарищем Михаилом Носом производившим набеги на имения польского вельможи князя Любомирского. Пытавшегося же поймать его карателя он перехитрил: настиг его сам и «жег на огне».</w:t>
      </w:r>
    </w:p>
    <w:p>
      <w:pPr>
        <w:pStyle w:val="Normal"/>
        <w:ind w:firstLine="426"/>
        <w:jc w:val="both"/>
        <w:rPr>
          <w:sz w:val="24"/>
        </w:rPr>
      </w:pPr>
      <w:r>
        <w:rPr>
          <w:color w:val="000000"/>
          <w:sz w:val="24"/>
        </w:rPr>
        <w:t>Часто жаловались на запорожцев и крымские татары.</w:t>
      </w:r>
    </w:p>
    <w:p>
      <w:pPr>
        <w:pStyle w:val="Normal"/>
        <w:ind w:firstLine="426"/>
        <w:jc w:val="both"/>
        <w:rPr>
          <w:sz w:val="24"/>
        </w:rPr>
      </w:pPr>
      <w:r>
        <w:rPr>
          <w:color w:val="000000"/>
          <w:sz w:val="24"/>
        </w:rPr>
        <w:t>Озабоченное этим царское правительство изыскивало способы к пресечению «всех таких самовластных через границу проездов и воровства». Запорожцы же на все поступавшие из Москвы грозные предостережения отвечали с достоинством, что никакого воровства у них нет. За воровство они сами бы наказали жестоко виновных, привязали бы их к позорному столбу или посадили на кол, – такая казнь называлась у них «столбо</w:t>
        <w:softHyphen/>
        <w:t>вая смерть».</w:t>
      </w:r>
    </w:p>
    <w:p>
      <w:pPr>
        <w:pStyle w:val="Normal"/>
        <w:ind w:firstLine="426"/>
        <w:jc w:val="both"/>
        <w:rPr>
          <w:sz w:val="24"/>
        </w:rPr>
      </w:pPr>
      <w:r>
        <w:rPr>
          <w:color w:val="000000"/>
          <w:sz w:val="24"/>
        </w:rPr>
        <w:t>Как только крымские татары начинали жаловаться, запорожцы предъявляли свой счет. В конце концов киевскому генерал-губернатору Леонтьеву было предложено, «чтобы татары не могли прежних жалоб вспоминать, объявить им о бывшем в 1747 году в Запорожской Сечи пожаре, во время которого сгорели все письменные дела». Для нас в этом документе интересно упоминание о «письменных делах» запорожцев.</w:t>
      </w:r>
    </w:p>
    <w:p>
      <w:pPr>
        <w:pStyle w:val="Normal"/>
        <w:ind w:firstLine="426"/>
        <w:jc w:val="both"/>
        <w:rPr>
          <w:sz w:val="24"/>
        </w:rPr>
      </w:pPr>
      <w:r>
        <w:rPr>
          <w:color w:val="000000"/>
          <w:sz w:val="24"/>
        </w:rPr>
        <w:t>Значит, такие дела были! Значит, у запорожцев имелся свой архив, а быть может, он даже и не сгорел. Ссылка на пожар могла быть сделана для отвода глаз, чтобы отбить у татар охоту вспоминать старые обиды.</w:t>
      </w:r>
    </w:p>
    <w:p>
      <w:pPr>
        <w:pStyle w:val="Normal"/>
        <w:ind w:firstLine="426"/>
        <w:jc w:val="both"/>
        <w:rPr>
          <w:sz w:val="24"/>
        </w:rPr>
      </w:pPr>
      <w:r>
        <w:rPr>
          <w:color w:val="000000"/>
          <w:sz w:val="24"/>
        </w:rPr>
        <w:t>Если же этот архив действительно погиб в 1747 году, то куда же девались дела, заведенные после пожара? Ведь Запорожская Сечь просущест</w:t>
        <w:softHyphen/>
        <w:t>вовала потом еще почти тридцать лет. Но, прежде чем ответить на этот вопрос, расскажем о некоторых других запорожских документах, побуждавших к поискам архива.</w:t>
      </w:r>
    </w:p>
    <w:p>
      <w:pPr>
        <w:pStyle w:val="Normal"/>
        <w:ind w:firstLine="426"/>
        <w:jc w:val="both"/>
        <w:rPr>
          <w:sz w:val="24"/>
        </w:rPr>
      </w:pPr>
      <w:r>
        <w:rPr>
          <w:color w:val="000000"/>
          <w:sz w:val="24"/>
        </w:rPr>
        <w:t>Сто лет назад в Киеве раскупалась нарасхват небольшая книжонка под заглавием «Запорожская рукопись». Оборотистый издатель ее уверял в предисловии, что написана она была на старинной серо-синей бумаге в «осьмую долю листа» одним почерком и доставлена ему каким-то пришедшим из Запорожья стариком. Пришелец этот якобы утверждал, что рукопись писана запорожцем, «що взяв тай списав уси клади, где и як лежать», так как надеялся, «може, сам коли навернется в Украину да знайде тийи клади ипобере гроши»; но намерения его не сбылись – он вскоре заболел и умер. Перед смертью он отдал эту рукопись какому-то хуторянину. Но и этот последний обладатель рукописи тоже вскоре умер.</w:t>
      </w:r>
    </w:p>
    <w:p>
      <w:pPr>
        <w:pStyle w:val="Normal"/>
        <w:ind w:firstLine="426"/>
        <w:jc w:val="both"/>
        <w:rPr>
          <w:sz w:val="24"/>
        </w:rPr>
      </w:pPr>
      <w:r>
        <w:rPr>
          <w:color w:val="000000"/>
          <w:sz w:val="24"/>
        </w:rPr>
        <w:t>«Запорожская рукопись» представляла собой перечень трехсот пятнадцати примет, по которым якобы можно найти клады в районе двух бывших воеводств – Киевского и Брацлавского. Там были, например, такие указания:</w:t>
      </w:r>
    </w:p>
    <w:p>
      <w:pPr>
        <w:pStyle w:val="Normal"/>
        <w:ind w:firstLine="426"/>
        <w:jc w:val="both"/>
        <w:rPr>
          <w:sz w:val="24"/>
        </w:rPr>
      </w:pPr>
      <w:r>
        <w:rPr>
          <w:color w:val="000000"/>
          <w:sz w:val="24"/>
        </w:rPr>
        <w:t>«...Над Днепром, чи выше, чи ниже Переяслава, спрашуй, где гребля, прозывается Попова, то ниже гребли гляди Бакай болото. Над болотом похила верба, у вершине рассохи; прямо от рассохи у грязи казан и два ведра денег...»</w:t>
      </w:r>
    </w:p>
    <w:p>
      <w:pPr>
        <w:pStyle w:val="Normal"/>
        <w:ind w:firstLine="426"/>
        <w:jc w:val="both"/>
        <w:rPr>
          <w:sz w:val="16"/>
        </w:rPr>
      </w:pPr>
      <w:r>
        <w:rPr>
          <w:sz w:val="16"/>
        </w:rPr>
      </w:r>
    </w:p>
    <w:p>
      <w:pPr>
        <w:pStyle w:val="Normal"/>
        <w:jc w:val="center"/>
        <w:rPr/>
      </w:pPr>
      <w:r>
        <w:rPr/>
        <w:drawing>
          <wp:inline distT="0" distB="0" distL="0" distR="0">
            <wp:extent cx="2218690" cy="363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218690" cy="363283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У Корсуне, ниже Казацкой могили, яр и лес прозывается Лютовщина. У том яру рубленой колодезь, от колодезя на во</w:t>
        <w:softHyphen/>
        <w:t>сток стоит ива, ступеней на две от колодезя, от ивы на восток – гроб; между ивой и гробом схована добича. Точно!»</w:t>
      </w:r>
    </w:p>
    <w:p>
      <w:pPr>
        <w:pStyle w:val="Normal"/>
        <w:ind w:firstLine="426"/>
        <w:jc w:val="both"/>
        <w:rPr>
          <w:sz w:val="24"/>
        </w:rPr>
      </w:pPr>
      <w:r>
        <w:rPr>
          <w:color w:val="000000"/>
          <w:sz w:val="24"/>
        </w:rPr>
        <w:t>Несмотря на то что приметы, по которым якобы можно было отыскать клады, разные кривые вербы да дуплистые дубы уже давно изменили свой облик или совсем исчезли, а колодцы дав</w:t>
        <w:softHyphen/>
        <w:t>но погнили или были засыпаны землей, рассчитанная на простачков книжонка не только быстро разошлась, но и вызвала целую волну кладоискательства.</w:t>
      </w:r>
    </w:p>
    <w:p>
      <w:pPr>
        <w:pStyle w:val="Normal"/>
        <w:ind w:firstLine="426"/>
        <w:jc w:val="both"/>
        <w:rPr>
          <w:sz w:val="24"/>
        </w:rPr>
      </w:pPr>
      <w:r>
        <w:rPr>
          <w:color w:val="000000"/>
          <w:sz w:val="24"/>
        </w:rPr>
        <w:t>Существовали ли эти клады на самом деле и каково их происхождение? Про запорожцев издавна шла слава, что война без добычи для них не война. Добычу свою казаки, правда, часто пропивали. Но случалось и так, что приходилось собираться в новый поход раньше, чем они успевали ее спустить. Тогда клад прятался в укромном месте, например под сенью векового дуба или в его дупле, а в самый дуб врезывалось конское копыто для памяти. Иногда на коре его делалась зарубка в виде сабли или пики. Владелец клада, однако, не всегда возвращался из похо</w:t>
        <w:softHyphen/>
        <w:t xml:space="preserve">да. Если же он попадал в плен, то после долгого отсутствия обычно не находил ни приметы, ни клада. Многие и сами забывали, где они его зарыли. Поэтому, вероятно, и получили такое широкое распространение рассказы о забытых запорожцами сокровищах, похожие на сказки из «Тысячи и одной ночи». Что запорожцы скрывали свою добычу, подтверждает французский инженер Боплан, приглашенный на службу польским королем Сигизмундом </w:t>
      </w:r>
      <w:r>
        <w:rPr>
          <w:color w:val="000000"/>
          <w:sz w:val="24"/>
          <w:lang w:val="en-US"/>
        </w:rPr>
        <w:t>III</w:t>
      </w:r>
      <w:r>
        <w:rPr>
          <w:color w:val="000000"/>
          <w:sz w:val="24"/>
        </w:rPr>
        <w:t xml:space="preserve"> для постройки крепостей.</w:t>
      </w:r>
    </w:p>
    <w:p>
      <w:pPr>
        <w:pStyle w:val="Normal"/>
        <w:ind w:firstLine="426"/>
        <w:jc w:val="both"/>
        <w:rPr>
          <w:sz w:val="24"/>
        </w:rPr>
      </w:pPr>
      <w:r>
        <w:rPr>
          <w:color w:val="000000"/>
          <w:sz w:val="24"/>
        </w:rPr>
        <w:t>Прожив семнадцать лет на Украине, он по возвращении на родину рассказывал в своих воспоминаниях: «Несколько ниже Чертомлыка, посреди Днепра находится довольно обширный остров, на котором существуют развалины; его окружают в различных направлениях более десяти тысяч островов, больших и малых, расположенных самым беспорядочным образом. Этот лабиринт, – утверждал любознательный француз, – служит для казаков убежищем, которое они называют Войсковою Скарбницею, то есть сокровищницею. Все эти острова заливаются весною; сухим остается только то место, где стоят развалины. Река в этом месте имеет более мили в ширину, и вес силы турок ничего здесь не могут поделать. Здесь погибло немало турецких галер, которые преследовали казаков, возвращавшихся из морских походов; запутавшись между островами, турки не могли отыскать дороги, между тем как казаки в своих лодках безнаказанно стреляли по ним из тростников. С этого времени галеры не заходят в Днепр дальше 4–5 миль от устья».</w:t>
      </w:r>
    </w:p>
    <w:p>
      <w:pPr>
        <w:pStyle w:val="Normal"/>
        <w:ind w:firstLine="426"/>
        <w:jc w:val="both"/>
        <w:rPr>
          <w:sz w:val="24"/>
        </w:rPr>
      </w:pPr>
      <w:r>
        <w:rPr>
          <w:color w:val="000000"/>
          <w:sz w:val="24"/>
        </w:rPr>
        <w:t>Почему же этот камышовый лабиринт назвали сокровищницей? Эту загадку французский наблюдатель объясняет так:</w:t>
      </w:r>
    </w:p>
    <w:p>
      <w:pPr>
        <w:pStyle w:val="Normal"/>
        <w:ind w:firstLine="426"/>
        <w:jc w:val="both"/>
        <w:rPr>
          <w:sz w:val="24"/>
        </w:rPr>
      </w:pPr>
      <w:r>
        <w:rPr>
          <w:color w:val="000000"/>
          <w:sz w:val="24"/>
        </w:rPr>
        <w:t>«Рассказывают, что в Войсковой Скарбнице скрыто казаками в каналах множество пушек и никто из поляков не знает этого места, ибо они никогда не бывают здесь, а казаки, в свою очередь, держат это в тайне, которую знают только немногие из них. Они опускают на дно все пушки, отнятые у турок, а также и свои деньги, которые и достают оттуда по мере надобности. Каждый из них имеет свой отдельный тайник; возвратившись из похода, они собираются здесь для дележа захваченной у турок добычи, после чего каждый прячет под водою свою часть, то есть такие предметы, которые не портятся от воды».</w:t>
      </w:r>
    </w:p>
    <w:p>
      <w:pPr>
        <w:pStyle w:val="Normal"/>
        <w:ind w:firstLine="426"/>
        <w:jc w:val="both"/>
        <w:rPr>
          <w:sz w:val="24"/>
        </w:rPr>
      </w:pPr>
      <w:r>
        <w:rPr>
          <w:color w:val="000000"/>
          <w:sz w:val="24"/>
        </w:rPr>
        <w:t>Значит, запорожцы действительно прятали клады и прежде всего свою казну, которая, конечно, должна была находиться там же, где была и сама Сечь. Наиболее ценные архивные документы могли храниться как раз в казне.</w:t>
      </w:r>
    </w:p>
    <w:p>
      <w:pPr>
        <w:pStyle w:val="Normal"/>
        <w:ind w:firstLine="426"/>
        <w:jc w:val="both"/>
        <w:rPr>
          <w:sz w:val="24"/>
        </w:rPr>
      </w:pPr>
      <w:r>
        <w:rPr>
          <w:color w:val="000000"/>
          <w:sz w:val="24"/>
        </w:rPr>
        <w:t xml:space="preserve">Куда же девалась запорожская казна? На этот вопрос давали самые разноречивые ответы, потому что Сечь не стояла на одном месте. Дворянский историк </w:t>
      </w:r>
      <w:r>
        <w:rPr>
          <w:color w:val="000000"/>
          <w:sz w:val="24"/>
          <w:lang w:val="en-US"/>
        </w:rPr>
        <w:t>XVIII</w:t>
      </w:r>
      <w:r>
        <w:rPr>
          <w:color w:val="000000"/>
          <w:sz w:val="24"/>
        </w:rPr>
        <w:t xml:space="preserve"> века князь Мышецкий насчитал, например, целый десяток Сечей, последовательно сменявших одна другую. Каждая из них, вероятно, имела свою казну. Древнейшая Сечь, возникшая приблизительно в середине </w:t>
      </w:r>
      <w:r>
        <w:rPr>
          <w:color w:val="000000"/>
          <w:sz w:val="24"/>
          <w:lang w:val="en-US"/>
        </w:rPr>
        <w:t>XVI</w:t>
      </w:r>
      <w:r>
        <w:rPr>
          <w:color w:val="000000"/>
          <w:sz w:val="24"/>
        </w:rPr>
        <w:t xml:space="preserve"> века, очевидно, на одном из днепровских островов – Томаковке, была до основания разрушена напавшими на нее татарами. Но уже в 1593 году Сечь снова возродилась на острове Базавлуке, там, где в Днепр впадают три его больших притока: Подпольная, Скарбная и Чертомлык, почему и назвали ее Чертомлыцкой. Неспроста, как видно, получила свое название и река Скарбная: ведь скарбницей называли запорожцы свою казну. Чертомлыцкая Сечь по повелению Петра </w:t>
      </w:r>
      <w:r>
        <w:rPr>
          <w:color w:val="000000"/>
          <w:sz w:val="24"/>
          <w:lang w:val="en-US"/>
        </w:rPr>
        <w:t>I</w:t>
      </w:r>
      <w:r>
        <w:rPr>
          <w:color w:val="000000"/>
          <w:sz w:val="24"/>
        </w:rPr>
        <w:t xml:space="preserve"> была уничтожена в наказание за измену казачьих старшин. Но большинство казаков, составлявших ее гарнизон, успело ускользнуть на своих легких лодках-чайках и обосноваться в устье реки Каменки. Так возникла Каменская Сечь. Однако казаков прогнали и отсюда, и они вынуждены были переселиться на чужбину, в Крымское ханство (Алешкинская Сечь), пока не получили разрешения вернуться на родину, на свои прежние земли и основать там новую и последнюю Сечь.</w:t>
      </w:r>
    </w:p>
    <w:p>
      <w:pPr>
        <w:pStyle w:val="Normal"/>
        <w:ind w:firstLine="426"/>
        <w:jc w:val="both"/>
        <w:rPr>
          <w:sz w:val="24"/>
        </w:rPr>
      </w:pPr>
      <w:r>
        <w:rPr>
          <w:color w:val="000000"/>
          <w:sz w:val="24"/>
        </w:rPr>
        <w:t>Эта новая Сечь расположилась также в нескольких километрах от прежней, возле притока Днепра – реки Подпольной; значит, еще раз переместилась и сечевая казна.</w:t>
      </w:r>
    </w:p>
    <w:p>
      <w:pPr>
        <w:pStyle w:val="Normal"/>
        <w:ind w:firstLine="426"/>
        <w:jc w:val="both"/>
        <w:rPr>
          <w:sz w:val="24"/>
        </w:rPr>
      </w:pPr>
      <w:r>
        <w:rPr>
          <w:color w:val="000000"/>
          <w:sz w:val="24"/>
        </w:rPr>
        <w:t>О поисках этой казны ходили, например, такие легенды.</w:t>
      </w:r>
    </w:p>
    <w:p>
      <w:pPr>
        <w:pStyle w:val="Normal"/>
        <w:ind w:firstLine="426"/>
        <w:jc w:val="both"/>
        <w:rPr>
          <w:sz w:val="24"/>
        </w:rPr>
      </w:pPr>
      <w:r>
        <w:rPr>
          <w:color w:val="000000"/>
          <w:sz w:val="24"/>
        </w:rPr>
        <w:t>В вековом Черном лесу, в верховьях реки Ингул, стоит якобы трехсотлетний дуб, выдолбленный внутри и наполненный... горилкой. Внутри этого дуба спрятаны дорогие турецкие и персидские шали и добротные английские сукна, добытые запорожцами во время набегов на чужеземные берега. В этом же дубе в особом тайнике хранятся и драгоценности: золото, серебро, украшенное самоцветными камнями дорогое оружие. Но главный клад – сама Запорожская Скарбница – в нем не поместился, он сокрыт в другом месте! Один паломник, ездивший в Палестину через Константинополь, встретил в турецкой столице стодвадцатилетнего старика, брата умершего на чужой земле запорожского атамана Семена Губы. Когда была уничтожена последняя Запорожская Сечь, этот атаман вместе со своим братом разрыл одну забытую могилу и закопал в ней войсковую казну. Искать эту могилу нужно около переправы через Буг – последнего препятствия на пути бежавших на чужбину казаков. По соседству с этой переправой недалеко от могилы для отвода глаз врыт в землю крест. Под ним никто не похоронен. Повернувшись лицом к этому кресту, надо отмерить от могилы семь саженей. «Там должна быть канава, а в ней большой камень, а не окажется камня, найдешь в ней цепь. Одним концом она привязана к двери погреба, другим к зарытому в землю каменному чурбану. Откопаешь первую дверь, под ней найдешь еще две, ведущие в разные погреба». Там укрыто много ценного оружия и утвари и все войсковое серебро... Золотых же монет там нет. Семен Губа переплавил их в слитки и спрятал эти слитки в другом месте.</w:t>
      </w:r>
    </w:p>
    <w:p>
      <w:pPr>
        <w:pStyle w:val="Normal"/>
        <w:ind w:firstLine="426"/>
        <w:jc w:val="both"/>
        <w:rPr>
          <w:sz w:val="24"/>
        </w:rPr>
      </w:pPr>
      <w:r>
        <w:rPr>
          <w:color w:val="000000"/>
          <w:sz w:val="24"/>
        </w:rPr>
        <w:t>Паломник, вернувшись на родину, стал усердно разыски</w:t>
        <w:softHyphen/>
        <w:t>вать казну и в пятидесяти верстах от Вознесенска действительно нашел то самое место, где покинувшие Сечь запорожцы переправлялись через Буг. Нашел он вблизи этого места и крест, и точно: никакого гроба под ним не оказалось. Была поблизости и насыпь, похожая на могильную. Но, отмерив от нее семь сажен, кладоискатель уперся в дом волостного старшины Ивана Заблоцкого. Хозяин оказался в отъезде, а мать его была довольно угрюмой старухой. Наконец она проговорилась, что покойный муж ее пустил однажды ночевать какого-то древнего старика и щедро его угостил. Тот оказался бывшим запорожцем, пришедшим с чужбины взглянуть на родные места и знавшим, где зарыта войсковая казна. Откапывать ее было ему, однако, уже не под силу, и он поделился секретом с гостеприимным хозяином. Тот установил, что на месте, указанном стариком, стоит теперь хата одной вдовы. Он уговорил ее поменяться с ним домами – его хата была ведь лучше. Выслав из нее де</w:t>
        <w:softHyphen/>
        <w:t>тей, муж рассказчицы после долгих усилий сдвинул обнаруженный им под полом тяжелый камень и спустился в открывшуюся под ним яму, но тотчас выскочил из нее обратно. Надорвался ли он или наглотался накопившегося под землей дурною воздуха, но он вскоре умер, и поиски на этом прекратились. Вдова умершего и дети его после этого подвинули камень на прежнее место и, заложив его кирпичом, поставили над ним печь. Обладатель секрета пытался уговорить старшину разобрать эту печь и снова приняться за поиски казны, но тот об этом не хотел и слышать.</w:t>
      </w:r>
    </w:p>
    <w:p>
      <w:pPr>
        <w:pStyle w:val="Normal"/>
        <w:ind w:firstLine="426"/>
        <w:jc w:val="both"/>
        <w:rPr>
          <w:sz w:val="24"/>
        </w:rPr>
      </w:pPr>
      <w:r>
        <w:rPr>
          <w:color w:val="000000"/>
          <w:sz w:val="24"/>
        </w:rPr>
        <w:t>Частые перемещения Запорожской Сечи в далеком прошлом сильно затрудняли розыск ее казны и, быть может, находившегося в ней архива. Раскопки кладоискателей носили часто хищ</w:t>
        <w:softHyphen/>
        <w:t>нический характер. Охотники за сокровищами по ночам разрывали могилы, курганы и пещеры. Если им порой и удавалось найти какие-нибудь ценности, все остальное, как раз то, что могло заинтересовать археолога и историка, обычно тут же выбрасывалось и уничтожалось. И только время от времени разными путями попадавшие все же в руки историков запорожские документы поддерживали в них надежду, что когда-нибудь разыщется и сечевой архив.</w:t>
      </w:r>
    </w:p>
    <w:p>
      <w:pPr>
        <w:pStyle w:val="Normal"/>
        <w:ind w:firstLine="426"/>
        <w:jc w:val="both"/>
        <w:rPr>
          <w:color w:val="000000"/>
          <w:sz w:val="24"/>
        </w:rPr>
      </w:pPr>
      <w:r>
        <w:rPr>
          <w:color w:val="000000"/>
          <w:sz w:val="24"/>
        </w:rPr>
        <w:t>Проследим же судьбу некоторых из этих документов.</w:t>
      </w:r>
    </w:p>
    <w:p>
      <w:pPr>
        <w:pStyle w:val="Normal"/>
        <w:jc w:val="center"/>
        <w:rPr>
          <w:color w:val="000000"/>
          <w:sz w:val="16"/>
        </w:rPr>
      </w:pPr>
      <w:r>
        <w:rPr>
          <w:color w:val="000000"/>
          <w:sz w:val="16"/>
        </w:rPr>
      </w:r>
    </w:p>
    <w:p>
      <w:pPr>
        <w:pStyle w:val="Normal"/>
        <w:jc w:val="center"/>
        <w:rPr>
          <w:sz w:val="24"/>
        </w:rPr>
      </w:pPr>
      <w:r>
        <w:rPr>
          <w:b/>
          <w:color w:val="000000"/>
          <w:sz w:val="24"/>
        </w:rPr>
        <w:t>ЖИВОПИСЬ СТАНОВИТСЯ ЛЕТОПИСЬЮ</w:t>
      </w:r>
    </w:p>
    <w:p>
      <w:pPr>
        <w:pStyle w:val="Normal"/>
        <w:jc w:val="center"/>
        <w:rPr>
          <w:color w:val="000000"/>
          <w:sz w:val="16"/>
        </w:rPr>
      </w:pPr>
      <w:r>
        <w:rPr>
          <w:color w:val="000000"/>
          <w:sz w:val="16"/>
        </w:rPr>
      </w:r>
    </w:p>
    <w:p>
      <w:pPr>
        <w:pStyle w:val="Normal"/>
        <w:ind w:firstLine="426"/>
        <w:jc w:val="both"/>
        <w:rPr>
          <w:sz w:val="24"/>
        </w:rPr>
      </w:pPr>
      <w:r>
        <w:rPr>
          <w:color w:val="000000"/>
          <w:sz w:val="24"/>
        </w:rPr>
        <w:t>В 1878 году в подмосковном имении известного богача и ме</w:t>
        <w:softHyphen/>
        <w:t>цената Саввы Мамонтова – Абрамцеве, в узком кругу гостей одним любителем украинской старины было прочитано знаменитое послание запорожцев к султану. Отдыхавший в это время в Абрамцеве Репин тут же сделал карандашный набросок будущей картины. Вскоре мысль воссоздать на полотне подлинную Запорожскую Сечь овладела им полностью. Однако, осуществляя этот замысел, художник встретился с большими трудностями. Сведений о Запорожской Сечи той эпохи сохранилось очень мало, хотя с момента ее разгрома прошло всего каких-нибудь сто лет. Запорожские земли были розданы екатерининским вельможам, генералам и дворянам, частично заселены немецкими колонистами и уроженцами других мест. Переселенцы почти ничего не знали о своих предшественниках, их обычаях и нравах. Не у кого было достать столь необходимые художнику предметы запорожской старины: одежду, оружие, домашнюю утварь.</w:t>
      </w:r>
    </w:p>
    <w:p>
      <w:pPr>
        <w:pStyle w:val="Normal"/>
        <w:ind w:firstLine="426"/>
        <w:jc w:val="both"/>
        <w:rPr>
          <w:sz w:val="24"/>
        </w:rPr>
      </w:pPr>
      <w:r>
        <w:rPr>
          <w:color w:val="000000"/>
          <w:sz w:val="24"/>
        </w:rPr>
        <w:t>«...Нет полной истории Запорожской Сечи. Не собраны существующие в памяти стариков предания о запорожцах, не приведены в известность все письменные памятники... Читающая публика о прошлом запорожского казачества имеет довольно смутные или превратные понятия. Она черпает их главным образом из повестей Гоголя...» – жаловался московский журнал «Русская старина» в сотую годовщину падения Запорожской Сечи, как раз в те годы, когда Репин приступал к созданию своей картины.</w:t>
      </w:r>
    </w:p>
    <w:p>
      <w:pPr>
        <w:pStyle w:val="Normal"/>
        <w:ind w:firstLine="426"/>
        <w:jc w:val="both"/>
        <w:rPr>
          <w:sz w:val="24"/>
        </w:rPr>
      </w:pPr>
      <w:r>
        <w:rPr>
          <w:color w:val="000000"/>
          <w:sz w:val="24"/>
        </w:rPr>
        <w:t>Вот почему художнику пришлось стать исследователем, самому заняться поисками сведении о героях задуманного им произведения.</w:t>
      </w:r>
    </w:p>
    <w:p>
      <w:pPr>
        <w:pStyle w:val="Normal"/>
        <w:ind w:firstLine="426"/>
        <w:jc w:val="both"/>
        <w:rPr>
          <w:sz w:val="24"/>
        </w:rPr>
      </w:pPr>
      <w:r>
        <w:rPr>
          <w:color w:val="000000"/>
          <w:sz w:val="24"/>
        </w:rPr>
        <w:t>Репин трижды побывал в местах, где располагалась некогда Запорожская Сечь, а также на Кубани, где можно было встретить потомков сечевиков и певцов-бандуристов, воспевавших казацкие подвиги. План этих поездок составил историк Н.И. Костомаров, также интересовавшийся происхождением Запорожской Сечи.</w:t>
      </w:r>
    </w:p>
    <w:p>
      <w:pPr>
        <w:pStyle w:val="Normal"/>
        <w:ind w:firstLine="426"/>
        <w:jc w:val="both"/>
        <w:rPr>
          <w:sz w:val="24"/>
        </w:rPr>
      </w:pPr>
      <w:r>
        <w:rPr>
          <w:color w:val="000000"/>
          <w:sz w:val="24"/>
        </w:rPr>
        <w:t>Присматриваясь к жителям этих мест, Репин заставлял их рассказывать все, что они знали о своих предках, наблюдал пляски и игры казачьей молодежи. В казацких хатах он зарисовал старинную посуду, в музеях – личные вещи и оружие украинских гетманов. Одних только этюдов к своим «Запорожцам» он сделал несколько сот.</w:t>
      </w:r>
    </w:p>
    <w:p>
      <w:pPr>
        <w:pStyle w:val="Normal"/>
        <w:ind w:firstLine="426"/>
        <w:jc w:val="both"/>
        <w:rPr>
          <w:sz w:val="24"/>
        </w:rPr>
      </w:pPr>
      <w:r>
        <w:rPr>
          <w:color w:val="000000"/>
          <w:sz w:val="24"/>
        </w:rPr>
        <w:t>«...Мы долго бродили по Хортице, казавшейся нам выкованной из чистого палевого золота с лиловыми тенями... осматрива</w:t>
        <w:softHyphen/>
        <w:t>ли мы старые, уже местами запаханные колонистами запорожские укрепления», – вспоминал Ренин впоследствии об одной из этих поездок, совершенной им вместе с юношей Валентином Серовым, ставшим потом тоже знаменитым художником.</w:t>
      </w:r>
    </w:p>
    <w:p>
      <w:pPr>
        <w:pStyle w:val="Normal"/>
        <w:ind w:firstLine="426"/>
        <w:jc w:val="both"/>
        <w:rPr>
          <w:sz w:val="24"/>
        </w:rPr>
      </w:pPr>
      <w:r>
        <w:rPr>
          <w:color w:val="000000"/>
          <w:sz w:val="24"/>
        </w:rPr>
        <w:t>Подходящий типаж для картины Репин находил и среди живших в Петербурге украинских студентов, художников и происходивших из казачьей среды военных.</w:t>
      </w:r>
    </w:p>
    <w:p>
      <w:pPr>
        <w:pStyle w:val="Normal"/>
        <w:ind w:firstLine="426"/>
        <w:jc w:val="both"/>
        <w:rPr>
          <w:sz w:val="24"/>
        </w:rPr>
      </w:pPr>
      <w:r>
        <w:rPr>
          <w:color w:val="000000"/>
          <w:sz w:val="24"/>
        </w:rPr>
        <w:t>Помогал советами Репину и хорошо знавший быт казаков и написавший о них свою первую повесть Лев Толстой. Но особенно ценную помощь оказал автору «Запорожцев», по его собственному признанию, один, в то время еще начинающий, украинский историк, исследователь запорожской старины Дмитрий Иванович Эварницкий, с которым Репин поддерживал дружескую связь до конца своих дней. Это подтверждают шестьдесят его писем к Эварницкому, хранящихся сейчас в архиве Третьяковской галереи. Именно Эварницкому подарил Репин свой первый эскиз «Запорожцев», написанный масляными красками, и девять карандашных рисунков предметов казачьего обихода, сделанных художником во время работы над картиной.</w:t>
      </w:r>
    </w:p>
    <w:p>
      <w:pPr>
        <w:pStyle w:val="Normal"/>
        <w:ind w:firstLine="426"/>
        <w:jc w:val="both"/>
        <w:rPr/>
      </w:pPr>
      <w:r>
        <w:rPr>
          <w:color w:val="000000"/>
          <w:sz w:val="24"/>
        </w:rPr>
        <w:t>Еще будучи студентом Харьковского университета, Эвар</w:t>
        <w:softHyphen/>
        <w:t>ницкий избрал «Историю Запорожской Сечи» темой своей бу</w:t>
        <w:softHyphen/>
        <w:t>дущей магистерской диссертации. Защитить эту диссертацию ему удалось, однако, только через двадцать лет, так как его выбор не был одобрен университетским начальством, подавлявшим интерес украинской молодежи к истории своей родины. Эварницкий не смог продолжать научную работу в Харькове и вынужден был временно обосноваться в Петербурге. Каждый год в дни студенческих каникул будущий бытописатель Запорожской Сечи бродил пешком по Харьковщине и Екатеринославщине, обходя напоминавшие о ней заповедные места и собирая сведения для своих будущих книг.</w:t>
      </w:r>
    </w:p>
    <w:p>
      <w:pPr>
        <w:pStyle w:val="Normal"/>
        <w:ind w:firstLine="426"/>
        <w:jc w:val="both"/>
        <w:rPr>
          <w:color w:val="000000"/>
          <w:sz w:val="16"/>
        </w:rPr>
      </w:pPr>
      <w:r>
        <w:rPr>
          <w:color w:val="000000"/>
          <w:sz w:val="16"/>
        </w:rPr>
      </w:r>
    </w:p>
    <w:p>
      <w:pPr>
        <w:pStyle w:val="Normal"/>
        <w:jc w:val="center"/>
        <w:rPr/>
      </w:pPr>
      <w:r>
        <w:rPr/>
        <w:drawing>
          <wp:inline distT="0" distB="0" distL="0" distR="0">
            <wp:extent cx="3895090" cy="3325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895090" cy="332549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Судя по достоверным свидетельствам исторических источников, запорожцы принимали в свои курени всякого, кто желал записаться в казаки, не интересуясь даже его именем. Бежавшие от своих владельцев крепостные, например, или жители захваченной Польшей правобережной Украины обычно при этом тут же брали себе какое-нибудь другое прозвище. Но на романтически настроенного студента произвело сильное впечатление предание, что запорожцы допускали в свою среду только смельчаков, переплывавших все днепровские пороги. Проверяя на себе трудность такого испытания, Эварницкий семь раз ломал себе руку о камни днепровских порогов. Зато как же он был счастлив, обнаружив однажды, правда, не в самом Днепре, а в его притоке – реке Скарбной, две настоящие запорожские «чайки».</w:t>
      </w:r>
    </w:p>
    <w:p>
      <w:pPr>
        <w:pStyle w:val="Normal"/>
        <w:ind w:firstLine="426"/>
        <w:jc w:val="both"/>
        <w:rPr>
          <w:sz w:val="24"/>
        </w:rPr>
      </w:pPr>
      <w:r>
        <w:rPr>
          <w:color w:val="000000"/>
          <w:sz w:val="24"/>
        </w:rPr>
        <w:t>Эти длинные деревянные суда вмещали свыше полусотни гребцов и казаков, вооруженных самопалами и саблями. На чайках запорожцы достигали иногда Стамбула и, по словам Эварницкого, «такого пускали туда дыму, что султану чихалось, точно он понюхал табака с тертым стеклом».</w:t>
      </w:r>
    </w:p>
    <w:p>
      <w:pPr>
        <w:pStyle w:val="Normal"/>
        <w:ind w:firstLine="426"/>
        <w:jc w:val="both"/>
        <w:rPr>
          <w:sz w:val="24"/>
        </w:rPr>
      </w:pPr>
      <w:r>
        <w:rPr>
          <w:color w:val="000000"/>
          <w:sz w:val="24"/>
        </w:rPr>
        <w:t>Одна из этих чаек с крепким дубовым дном была затоплена поперек реки, другая, такая же, привязана к ней. Поднять их на поверхность Эварницкому не удалось – для этого у студента не было средств. Позже он обнаружил еще семнадцать крепко сколоченных, длинных запорожских лодок уже в самом Днепре. На дне реки были найдены также три казачьих судна. Одно – груженное пулями и ядрами; на другом стояла заржавленная, быть может захваченная у турок, пушка; на третьем валялась кривая сабля с серебряной ручкой. Но все эти суда и лодки также остались гнить под водой.</w:t>
      </w:r>
    </w:p>
    <w:p>
      <w:pPr>
        <w:pStyle w:val="Normal"/>
        <w:ind w:firstLine="426"/>
        <w:jc w:val="both"/>
        <w:rPr>
          <w:sz w:val="24"/>
        </w:rPr>
      </w:pPr>
      <w:r>
        <w:rPr>
          <w:color w:val="000000"/>
          <w:sz w:val="24"/>
        </w:rPr>
        <w:t>Нелегко было разыскивать памятники запорожской старины в местах, многократно обысканных как кладоискателями-одиночками, так и археологическими экспедициями. Во время своих странствий по местам прежнего обитания казацкой вольницы будущий автор научно-популярных очерков «Запорожье в остатках старины» и трехтомной, теперь, конечно, устаревшей «Истории запорожских казаков» не пропускал ни одной пещеры, надеясь найти в ней какие-нибудь следы если не запорожской казны или архива, то хотя бы утвари или оружия, сохранившихся от тех времен.</w:t>
      </w:r>
    </w:p>
    <w:p>
      <w:pPr>
        <w:pStyle w:val="Normal"/>
        <w:ind w:firstLine="426"/>
        <w:jc w:val="both"/>
        <w:rPr/>
      </w:pPr>
      <w:r>
        <w:rPr>
          <w:color w:val="000000"/>
          <w:sz w:val="24"/>
        </w:rPr>
        <w:t>Кое-какие любопытные предметы Эварницкий нашел в выстроенных в более поздние годы местных церквах. В самом Никополе, называвшемся когда-то Микитиным и слывшем даже «столицей» так называе</w:t>
        <w:softHyphen/>
        <w:t>мой Микитинской Сечи, за церковной огра</w:t>
        <w:softHyphen/>
        <w:t>дой стояла старая запорожская пушка, притащенная кем-то из-за днепровских плавней. В никопольском соборе вместо церковного сосуда употреблялась серебряная кружка, принадлежавшая когда-то атаману Серко и якобы добытая им у крымского хана. В другой церкви Эварницкий обнаружил необычную икону. Рядом с богоматерью и двумя «святыми угодниками» были намалеваны лихие запорожцы с чубами, в полном вооружении, в сапогах и широких шароварах, одетые в подпоясанные зелеными кушаками кунтуши. Как выяснил Эварницкий, запорожцы иногда вешали в церквах рядом с иконами портреты наиболее щедрых на пожертвования казаков. Он сам нашел два таких портрета, висевших раньше в сечевой церкви и удаленных по требованию заезжего архиерея. Увидев в церкви крестящихся перед этими портретами прихожан, архиерей возмутился. «Кому молитесь?» – спросил он их. «Богу», – последовал ответ. «Не богу, а запорожцам!» – вскипел архипастырь и велел убрать портреты.</w:t>
      </w:r>
    </w:p>
    <w:p>
      <w:pPr>
        <w:pStyle w:val="Normal"/>
        <w:ind w:firstLine="426"/>
        <w:jc w:val="both"/>
        <w:rPr>
          <w:color w:val="000000"/>
          <w:sz w:val="16"/>
        </w:rPr>
      </w:pPr>
      <w:r>
        <w:rPr>
          <w:color w:val="000000"/>
          <w:sz w:val="16"/>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center"/>
              <w:rPr>
                <w:color w:val="000000"/>
                <w:sz w:val="24"/>
              </w:rPr>
            </w:pPr>
            <w:r>
              <w:rPr/>
              <w:drawing>
                <wp:inline distT="0" distB="0" distL="0" distR="0">
                  <wp:extent cx="1901825" cy="201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901825" cy="2017395"/>
                          </a:xfrm>
                          <a:prstGeom prst="rect">
                            <a:avLst/>
                          </a:prstGeom>
                        </pic:spPr>
                      </pic:pic>
                    </a:graphicData>
                  </a:graphic>
                </wp:inline>
              </w:drawing>
            </w:r>
          </w:p>
        </w:tc>
        <w:tc>
          <w:tcPr>
            <w:tcW w:w="4928" w:type="dxa"/>
            <w:tcBorders/>
          </w:tcPr>
          <w:p>
            <w:pPr>
              <w:pStyle w:val="Normal"/>
              <w:jc w:val="center"/>
              <w:rPr>
                <w:color w:val="000000"/>
                <w:sz w:val="24"/>
              </w:rPr>
            </w:pPr>
            <w:r>
              <w:rPr/>
              <w:drawing>
                <wp:inline distT="0" distB="0" distL="0" distR="0">
                  <wp:extent cx="742315" cy="285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 r="-29" b="-8"/>
                          <a:stretch>
                            <a:fillRect/>
                          </a:stretch>
                        </pic:blipFill>
                        <pic:spPr bwMode="auto">
                          <a:xfrm>
                            <a:off x="0" y="0"/>
                            <a:ext cx="742315" cy="2852420"/>
                          </a:xfrm>
                          <a:prstGeom prst="rect">
                            <a:avLst/>
                          </a:prstGeom>
                        </pic:spPr>
                      </pic:pic>
                    </a:graphicData>
                  </a:graphic>
                </wp:inline>
              </w:drawing>
            </w:r>
          </w:p>
        </w:tc>
      </w:tr>
    </w:tbl>
    <w:p>
      <w:pPr>
        <w:pStyle w:val="Normal"/>
        <w:ind w:firstLine="426"/>
        <w:jc w:val="both"/>
        <w:rPr>
          <w:sz w:val="16"/>
        </w:rPr>
      </w:pPr>
      <w:r>
        <w:rPr>
          <w:sz w:val="16"/>
        </w:rPr>
      </w:r>
    </w:p>
    <w:p>
      <w:pPr>
        <w:pStyle w:val="Normal"/>
        <w:ind w:firstLine="426"/>
        <w:jc w:val="both"/>
        <w:rPr>
          <w:color w:val="000000"/>
          <w:sz w:val="24"/>
        </w:rPr>
      </w:pPr>
      <w:r>
        <w:rPr>
          <w:color w:val="000000"/>
          <w:sz w:val="24"/>
        </w:rPr>
        <w:t>Во время своих частых странствий по заповедным запорожским местам Эварницкому все же удалось раздобыть, собрать и приобрести разными путями редкие образцы старинного запорожского оружия, одежды и хозяйственной утвари: самопалы, пистоли, кинжалы, сабли, пороховницы, баклаги, жупаны, сапьянцы (сафьяновые сапоги), люльки-носогрейки и трубки с трехаршинным чубуком, раскуривавшиеся казаками сообща на привалах.</w:t>
      </w:r>
    </w:p>
    <w:p>
      <w:pPr>
        <w:pStyle w:val="Normal"/>
        <w:ind w:firstLine="426"/>
        <w:jc w:val="both"/>
        <w:rPr>
          <w:color w:val="000000"/>
          <w:sz w:val="16"/>
        </w:rPr>
      </w:pPr>
      <w:r>
        <w:rPr>
          <w:color w:val="000000"/>
          <w:sz w:val="16"/>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center"/>
              <w:rPr>
                <w:sz w:val="24"/>
              </w:rPr>
            </w:pPr>
            <w:r>
              <w:rPr/>
              <w:drawing>
                <wp:inline distT="0" distB="0" distL="0" distR="0">
                  <wp:extent cx="1828800" cy="182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28800" cy="1825625"/>
                          </a:xfrm>
                          <a:prstGeom prst="rect">
                            <a:avLst/>
                          </a:prstGeom>
                        </pic:spPr>
                      </pic:pic>
                    </a:graphicData>
                  </a:graphic>
                </wp:inline>
              </w:drawing>
            </w:r>
          </w:p>
        </w:tc>
        <w:tc>
          <w:tcPr>
            <w:tcW w:w="4928" w:type="dxa"/>
            <w:tcBorders/>
          </w:tcPr>
          <w:p>
            <w:pPr>
              <w:pStyle w:val="Normal"/>
              <w:jc w:val="center"/>
              <w:rPr>
                <w:sz w:val="24"/>
              </w:rPr>
            </w:pPr>
            <w:r>
              <w:rPr/>
              <w:drawing>
                <wp:inline distT="0" distB="0" distL="0" distR="0">
                  <wp:extent cx="2979420" cy="97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0" r="-10" b="-30"/>
                          <a:stretch>
                            <a:fillRect/>
                          </a:stretch>
                        </pic:blipFill>
                        <pic:spPr bwMode="auto">
                          <a:xfrm>
                            <a:off x="0" y="0"/>
                            <a:ext cx="2979420" cy="972820"/>
                          </a:xfrm>
                          <a:prstGeom prst="rect">
                            <a:avLst/>
                          </a:prstGeom>
                        </pic:spPr>
                      </pic:pic>
                    </a:graphicData>
                  </a:graphic>
                </wp:inline>
              </w:drawing>
            </w:r>
          </w:p>
        </w:tc>
      </w:tr>
    </w:tbl>
    <w:p>
      <w:pPr>
        <w:pStyle w:val="Normal"/>
        <w:ind w:firstLine="426"/>
        <w:jc w:val="both"/>
        <w:rPr>
          <w:sz w:val="16"/>
        </w:rPr>
      </w:pPr>
      <w:r>
        <w:rPr>
          <w:sz w:val="16"/>
        </w:rPr>
      </w:r>
    </w:p>
    <w:p>
      <w:pPr>
        <w:pStyle w:val="Normal"/>
        <w:ind w:firstLine="426"/>
        <w:jc w:val="both"/>
        <w:rPr>
          <w:sz w:val="24"/>
        </w:rPr>
      </w:pPr>
      <w:r>
        <w:rPr>
          <w:color w:val="000000"/>
          <w:sz w:val="24"/>
        </w:rPr>
        <w:t>Все свои сокровища Эварницкий предоставил в распоряжение Репина. Но опытный взгляд живописца обнаружил в самом собирателе этих реликвий черты завзятого запорожца. Между ними произошел такой разговор.</w:t>
      </w:r>
    </w:p>
    <w:p>
      <w:pPr>
        <w:pStyle w:val="Normal"/>
        <w:ind w:firstLine="426"/>
        <w:jc w:val="both"/>
        <w:rPr>
          <w:sz w:val="24"/>
        </w:rPr>
      </w:pPr>
      <w:r>
        <w:rPr>
          <w:color w:val="000000"/>
          <w:sz w:val="24"/>
        </w:rPr>
        <w:t xml:space="preserve">– </w:t>
      </w:r>
      <w:r>
        <w:rPr>
          <w:color w:val="000000"/>
          <w:sz w:val="24"/>
        </w:rPr>
        <w:t>Едем ко мне, – предложил Репин, – я хочу вас посадить на картине за писаря.</w:t>
      </w:r>
    </w:p>
    <w:p>
      <w:pPr>
        <w:pStyle w:val="Normal"/>
        <w:ind w:firstLine="426"/>
        <w:jc w:val="both"/>
        <w:rPr>
          <w:sz w:val="24"/>
        </w:rPr>
      </w:pPr>
      <w:r>
        <w:rPr>
          <w:color w:val="000000"/>
          <w:sz w:val="24"/>
        </w:rPr>
        <w:t xml:space="preserve">– </w:t>
      </w:r>
      <w:r>
        <w:rPr>
          <w:color w:val="000000"/>
          <w:sz w:val="24"/>
        </w:rPr>
        <w:t>Илья Ефимович, я не люблю выставлять себя нигде на</w:t>
        <w:softHyphen/>
        <w:t>показ.</w:t>
      </w:r>
    </w:p>
    <w:p>
      <w:pPr>
        <w:pStyle w:val="Normal"/>
        <w:ind w:firstLine="426"/>
        <w:jc w:val="both"/>
        <w:rPr>
          <w:sz w:val="24"/>
        </w:rPr>
      </w:pPr>
      <w:r>
        <w:rPr>
          <w:color w:val="000000"/>
          <w:sz w:val="24"/>
        </w:rPr>
        <w:t xml:space="preserve">– </w:t>
      </w:r>
      <w:r>
        <w:rPr>
          <w:color w:val="000000"/>
          <w:sz w:val="24"/>
        </w:rPr>
        <w:t>Ну, нет! Я от вас не отстану. Кому же быть писарем, как но вам? – настаивал художник.</w:t>
      </w:r>
    </w:p>
    <w:p>
      <w:pPr>
        <w:pStyle w:val="Normal"/>
        <w:ind w:firstLine="426"/>
        <w:jc w:val="both"/>
        <w:rPr>
          <w:sz w:val="24"/>
        </w:rPr>
      </w:pPr>
      <w:r>
        <w:rPr>
          <w:color w:val="000000"/>
          <w:sz w:val="24"/>
        </w:rPr>
        <w:t>И Эварницкий сдался. Он на самом деле был всю свою жизнь писарем, только в другом, более широком значении этого слова – записывал любые сведения о Запорожской Сечи, где бы он ни находил их: в надписях на могильных плитах, в народных песнях, в рассказах потомков сечевиков.</w:t>
      </w:r>
    </w:p>
    <w:p>
      <w:pPr>
        <w:pStyle w:val="Normal"/>
        <w:ind w:firstLine="426"/>
        <w:jc w:val="both"/>
        <w:rPr>
          <w:sz w:val="24"/>
        </w:rPr>
      </w:pPr>
      <w:r>
        <w:rPr>
          <w:color w:val="000000"/>
          <w:sz w:val="24"/>
        </w:rPr>
        <w:t>Одна из центральных фигур картины – лукаво усмехающийся грамотей-писарь с гусиным пером в руке, пишущий под диктовку товарищей озорное письмо турецкому султану, – это и есть известный бытописатель Запорожской Сечи Дмитрий Иванович Эварницкий. На картине он изображен без «оселедца» – чуба, какой обычно носили запорожцы. Зато художник подстриг его «под макитру». Макитрой называется на Украине глиняный горшок. Во времена Запорожской Сечи такой горшок цирюльник нахлобучивал на голову своему клиенту и по нему подравнивал волосы. А боком к писарю сидит голый до пояса мускулистый запорожец. Неужели на Сечи было так жарко, или он успел пропить все, до последней сорочки? Взгляните повнимательнее на стол. Перед обнаженным запорожцем разбросаны карты. Он только что закончил игру, в которой был банкометом. По существовавшим у запорожских казаков правилам, тот, кто держит банк, должен обязательно снимать рубашку, чтобы некуда было спрятать карту, если бы он попытался сплутовать. Эту характерную подробность, использованную Репиным в картине, сообщил художнику Эварницкий.</w:t>
      </w:r>
    </w:p>
    <w:p>
      <w:pPr>
        <w:pStyle w:val="Normal"/>
        <w:ind w:firstLine="426"/>
        <w:jc w:val="both"/>
        <w:rPr>
          <w:sz w:val="24"/>
        </w:rPr>
      </w:pPr>
      <w:r>
        <w:rPr>
          <w:color w:val="000000"/>
          <w:sz w:val="24"/>
        </w:rPr>
        <w:t>Раскапывая запорожские могилы, Эварницкий однажды нашел в одной из них вещь, которой погребенный в этой могиле запорожец, по-видимому, очень дорожил. Рядом со скелетом лежал большой графин из тонкого зеленого стекла, наполненный горилкой. Казак-гуляка не мог расстаться с любимым питьем и после смерти. Эварпицкий показал графин Репину, и тот перенес его на полотно. Круглый стеклянный графинчик с ручкой, вмещающий стаканов шесть обжигающего зелья, стоит перед ухмыляющимся писарем.</w:t>
      </w:r>
    </w:p>
    <w:p>
      <w:pPr>
        <w:pStyle w:val="Normal"/>
        <w:ind w:firstLine="426"/>
        <w:jc w:val="both"/>
        <w:rPr>
          <w:sz w:val="24"/>
        </w:rPr>
      </w:pPr>
      <w:r>
        <w:rPr>
          <w:color w:val="000000"/>
          <w:sz w:val="24"/>
        </w:rPr>
        <w:t>Череп владельца этого графина тоже был использован художником при создании картины. Репин изобразил зубы этого черепа во рту одного из запорожцев, заразительно смеющихся над письмом к турецкому султану.</w:t>
      </w:r>
    </w:p>
    <w:p>
      <w:pPr>
        <w:pStyle w:val="Normal"/>
        <w:ind w:firstLine="426"/>
        <w:jc w:val="both"/>
        <w:rPr>
          <w:sz w:val="24"/>
        </w:rPr>
      </w:pPr>
      <w:r>
        <w:rPr>
          <w:color w:val="000000"/>
          <w:sz w:val="24"/>
        </w:rPr>
        <w:t>Двенадцать лет работал Репин над своими «Запорожцами». Он дорожил этой картиной, влюбленный в ее героев. Это о них он писал: «Голова идет кругом от их шуму и гаму... Я положительно без отдыху живу с ними. Нельзя расстаться: веселый народ!»</w:t>
      </w:r>
    </w:p>
    <w:p>
      <w:pPr>
        <w:pStyle w:val="Normal"/>
        <w:ind w:firstLine="426"/>
        <w:jc w:val="both"/>
        <w:rPr>
          <w:sz w:val="24"/>
        </w:rPr>
      </w:pPr>
      <w:r>
        <w:rPr>
          <w:color w:val="000000"/>
          <w:sz w:val="24"/>
        </w:rPr>
        <w:t>И вот картина готова.</w:t>
      </w:r>
    </w:p>
    <w:p>
      <w:pPr>
        <w:pStyle w:val="Normal"/>
        <w:ind w:firstLine="426"/>
        <w:jc w:val="both"/>
        <w:rPr>
          <w:sz w:val="24"/>
        </w:rPr>
      </w:pPr>
      <w:r>
        <w:rPr>
          <w:color w:val="000000"/>
          <w:sz w:val="24"/>
        </w:rPr>
        <w:t>Перед нами те самые, как бы сошедшие со страниц гоголевской повести, запорожцы, «что ходили по анатольским берегам, по крымским солончакам и степям, по всем речкам большим и малым, которые впадали в Днепр, по всем заходам и днепровским островам; бывали в молдавской, волошской и турецкой земле; изъездили все Черное море двухрульными козацкими челнами, нападали в пятьдесят челнов в ряд на богатейшие и превысокие корабли, перетопили немало турецких галер и много-много выстрелили пороху на своем веку».</w:t>
      </w:r>
    </w:p>
    <w:p>
      <w:pPr>
        <w:pStyle w:val="Normal"/>
        <w:ind w:firstLine="426"/>
        <w:jc w:val="both"/>
        <w:rPr/>
      </w:pPr>
      <w:r>
        <w:rPr>
          <w:color w:val="000000"/>
          <w:sz w:val="24"/>
        </w:rPr>
        <w:t>Склонившись над листом бумаги, усатый грамотей старательно выводит корявые буквы. По царящему вокруг безудержному веселью, по корчащимся от хохота лицам казаков, подсказывающих писцу крепкие словечки, нетрудно догадаться о содержании письма.</w:t>
      </w:r>
    </w:p>
    <w:p>
      <w:pPr>
        <w:pStyle w:val="Normal"/>
        <w:jc w:val="center"/>
        <w:rPr>
          <w:color w:val="000000"/>
          <w:sz w:val="16"/>
        </w:rPr>
      </w:pPr>
      <w:r>
        <w:rPr>
          <w:color w:val="000000"/>
          <w:sz w:val="16"/>
        </w:rPr>
      </w:r>
    </w:p>
    <w:p>
      <w:pPr>
        <w:pStyle w:val="Normal"/>
        <w:jc w:val="center"/>
        <w:rPr>
          <w:sz w:val="24"/>
        </w:rPr>
      </w:pPr>
      <w:r>
        <w:rPr>
          <w:b/>
          <w:color w:val="000000"/>
          <w:sz w:val="24"/>
        </w:rPr>
        <w:t>ИСТОРИЯ ОДНОГО ПОСЛАНИЯ</w:t>
      </w:r>
    </w:p>
    <w:p>
      <w:pPr>
        <w:pStyle w:val="Normal"/>
        <w:jc w:val="center"/>
        <w:rPr>
          <w:color w:val="000000"/>
          <w:sz w:val="16"/>
        </w:rPr>
      </w:pPr>
      <w:r>
        <w:rPr>
          <w:color w:val="000000"/>
          <w:sz w:val="16"/>
        </w:rPr>
      </w:r>
    </w:p>
    <w:p>
      <w:pPr>
        <w:pStyle w:val="Normal"/>
        <w:ind w:firstLine="426"/>
        <w:jc w:val="both"/>
        <w:rPr>
          <w:sz w:val="24"/>
        </w:rPr>
      </w:pPr>
      <w:r>
        <w:rPr>
          <w:color w:val="000000"/>
          <w:sz w:val="24"/>
        </w:rPr>
        <w:t>Сюжет знаменитой картины, как известно, не был выдуман Репиным. В старинных рукописных сборниках, сбереженных любителями древностей, и даже в государственных и монастырских архивах сохранился текст хлесткой казацкой отповеди, данной, по преданию, запорожцами турецкому султану. Это был ответ на его дерзкий вызов, присланный казакам на кончике стрелы, – требование подчиниться и перейти в турецкое подданство.</w:t>
      </w:r>
    </w:p>
    <w:p>
      <w:pPr>
        <w:pStyle w:val="Normal"/>
        <w:ind w:firstLine="426"/>
        <w:jc w:val="both"/>
        <w:rPr>
          <w:sz w:val="24"/>
        </w:rPr>
      </w:pPr>
      <w:r>
        <w:rPr>
          <w:color w:val="000000"/>
          <w:sz w:val="24"/>
        </w:rPr>
        <w:t>Письмо это якобы гласило:</w:t>
      </w:r>
    </w:p>
    <w:p>
      <w:pPr>
        <w:pStyle w:val="Normal"/>
        <w:ind w:firstLine="426"/>
        <w:jc w:val="both"/>
        <w:rPr>
          <w:sz w:val="24"/>
        </w:rPr>
      </w:pPr>
      <w:r>
        <w:rPr>
          <w:color w:val="000000"/>
          <w:sz w:val="24"/>
        </w:rPr>
        <w:t>«Я султан, сын Магомета, брат солнца и луны, – выхвалялся перед запорожцами константинопольский властелин, чванливо перечисляя все свои титулы, – внук и наместник божий, владетель всех царств, Македонии, Вавилона и Иерусалима, великого и малого Египта, царь над царями, властитель над всеми живущими, никем не превзойденный и не победимый рыцарь, неотступный хранитель гроба Иисуса Христа, попечитель самого бога, надежда и утешение мусульман, смущение христиан, но и их великий защитник. Повелеваю вам, запорожские казаки, сдаться мне добровольно и без малейшего сопротивления и своими набегами мне больше не досаждать».</w:t>
      </w:r>
    </w:p>
    <w:p>
      <w:pPr>
        <w:pStyle w:val="Normal"/>
        <w:ind w:firstLine="426"/>
        <w:jc w:val="both"/>
        <w:rPr>
          <w:sz w:val="24"/>
        </w:rPr>
      </w:pPr>
      <w:r>
        <w:rPr>
          <w:color w:val="000000"/>
          <w:sz w:val="24"/>
        </w:rPr>
        <w:t>Запорожцы ответили на такую дерзость градом заковыристых ругательств, подобранных нарочно в том же порядке, в котором кичливый султан располагал свои громкие титулы. Все эти титулы они переиначили на свой лад:</w:t>
      </w:r>
    </w:p>
    <w:p>
      <w:pPr>
        <w:pStyle w:val="Normal"/>
        <w:ind w:firstLine="426"/>
        <w:jc w:val="both"/>
        <w:rPr>
          <w:sz w:val="24"/>
        </w:rPr>
      </w:pPr>
      <w:r>
        <w:rPr>
          <w:color w:val="000000"/>
          <w:sz w:val="24"/>
        </w:rPr>
        <w:t xml:space="preserve">«Ти, шайтан турецький, проклятого чорта брат </w:t>
      </w:r>
      <w:r>
        <w:rPr>
          <w:color w:val="000000"/>
          <w:sz w:val="24"/>
          <w:lang w:val="en-US"/>
        </w:rPr>
        <w:t>i</w:t>
      </w:r>
      <w:r>
        <w:rPr>
          <w:color w:val="000000"/>
          <w:sz w:val="24"/>
        </w:rPr>
        <w:t xml:space="preserve"> товарищ </w:t>
      </w:r>
      <w:r>
        <w:rPr>
          <w:color w:val="000000"/>
          <w:sz w:val="24"/>
          <w:lang w:val="en-US"/>
        </w:rPr>
        <w:t>i</w:t>
      </w:r>
      <w:r>
        <w:rPr>
          <w:color w:val="000000"/>
          <w:sz w:val="24"/>
        </w:rPr>
        <w:t xml:space="preserve"> самого Люциперя секретар. Який ти в чорта лицарь... не будешь ти годен син</w:t>
      </w:r>
      <w:r>
        <w:rPr>
          <w:color w:val="000000"/>
          <w:sz w:val="24"/>
          <w:lang w:val="en-US"/>
        </w:rPr>
        <w:t>i</w:t>
      </w:r>
      <w:r>
        <w:rPr>
          <w:color w:val="000000"/>
          <w:sz w:val="24"/>
        </w:rPr>
        <w:t>в християньских п</w:t>
      </w:r>
      <w:r>
        <w:rPr>
          <w:color w:val="000000"/>
          <w:sz w:val="24"/>
          <w:lang w:val="en-US"/>
        </w:rPr>
        <w:t>i</w:t>
      </w:r>
      <w:r>
        <w:rPr>
          <w:color w:val="000000"/>
          <w:sz w:val="24"/>
        </w:rPr>
        <w:t>д собою мати; твойого в</w:t>
      </w:r>
      <w:r>
        <w:rPr>
          <w:color w:val="000000"/>
          <w:sz w:val="24"/>
          <w:lang w:val="en-US"/>
        </w:rPr>
        <w:t>i</w:t>
      </w:r>
      <w:r>
        <w:rPr>
          <w:color w:val="000000"/>
          <w:sz w:val="24"/>
        </w:rPr>
        <w:t>йська ми не бо</w:t>
      </w:r>
      <w:r>
        <w:rPr>
          <w:color w:val="000000"/>
          <w:sz w:val="24"/>
          <w:lang w:val="en-US"/>
        </w:rPr>
        <w:t>i</w:t>
      </w:r>
      <w:r>
        <w:rPr>
          <w:color w:val="000000"/>
          <w:sz w:val="24"/>
        </w:rPr>
        <w:t xml:space="preserve">мося, землею </w:t>
      </w:r>
      <w:r>
        <w:rPr>
          <w:color w:val="000000"/>
          <w:sz w:val="24"/>
          <w:lang w:val="en-US"/>
        </w:rPr>
        <w:t>i</w:t>
      </w:r>
      <w:r>
        <w:rPr>
          <w:color w:val="000000"/>
          <w:sz w:val="24"/>
        </w:rPr>
        <w:t xml:space="preserve"> водою будем битися ми з то</w:t>
        <w:softHyphen/>
        <w:t>бою...</w:t>
      </w:r>
    </w:p>
    <w:p>
      <w:pPr>
        <w:pStyle w:val="Normal"/>
        <w:ind w:firstLine="426"/>
        <w:jc w:val="both"/>
        <w:rPr>
          <w:sz w:val="24"/>
        </w:rPr>
      </w:pPr>
      <w:r>
        <w:rPr>
          <w:color w:val="000000"/>
          <w:sz w:val="24"/>
        </w:rPr>
        <w:t>Вавшоньский ти кухар, макендонський кол</w:t>
      </w:r>
      <w:r>
        <w:rPr>
          <w:color w:val="000000"/>
          <w:sz w:val="24"/>
          <w:lang w:val="en-US"/>
        </w:rPr>
        <w:t>i</w:t>
      </w:r>
      <w:r>
        <w:rPr>
          <w:color w:val="000000"/>
          <w:sz w:val="24"/>
        </w:rPr>
        <w:t xml:space="preserve">сник, </w:t>
      </w:r>
      <w:r>
        <w:rPr>
          <w:color w:val="000000"/>
          <w:sz w:val="24"/>
          <w:lang w:val="en-US"/>
        </w:rPr>
        <w:t>iepyca</w:t>
      </w:r>
      <w:r>
        <w:rPr>
          <w:color w:val="000000"/>
          <w:sz w:val="24"/>
        </w:rPr>
        <w:t>лимський броварник (пивовар), александр</w:t>
      </w:r>
      <w:r>
        <w:rPr>
          <w:color w:val="000000"/>
          <w:sz w:val="24"/>
          <w:lang w:val="en-US"/>
        </w:rPr>
        <w:t>i</w:t>
      </w:r>
      <w:r>
        <w:rPr>
          <w:color w:val="000000"/>
          <w:sz w:val="24"/>
        </w:rPr>
        <w:t xml:space="preserve">йський козолуп, великого </w:t>
      </w:r>
      <w:r>
        <w:rPr>
          <w:color w:val="000000"/>
          <w:sz w:val="24"/>
          <w:lang w:val="en-US"/>
        </w:rPr>
        <w:t>i</w:t>
      </w:r>
      <w:r>
        <w:rPr>
          <w:color w:val="000000"/>
          <w:sz w:val="24"/>
        </w:rPr>
        <w:t xml:space="preserve"> малого Эгипта свинар, армянська свиня, татарський сагайдак (козел), каменецький кат (палач), под</w:t>
      </w:r>
      <w:r>
        <w:rPr>
          <w:color w:val="000000"/>
          <w:sz w:val="24"/>
          <w:lang w:val="en-US"/>
        </w:rPr>
        <w:t>i</w:t>
      </w:r>
      <w:r>
        <w:rPr>
          <w:color w:val="000000"/>
          <w:sz w:val="24"/>
        </w:rPr>
        <w:t>льський злод</w:t>
      </w:r>
      <w:r>
        <w:rPr>
          <w:color w:val="000000"/>
          <w:sz w:val="24"/>
          <w:lang w:val="en-US"/>
        </w:rPr>
        <w:t>i</w:t>
      </w:r>
      <w:r>
        <w:rPr>
          <w:color w:val="000000"/>
          <w:sz w:val="24"/>
        </w:rPr>
        <w:t xml:space="preserve">юка, самого гаспида внук </w:t>
      </w:r>
      <w:r>
        <w:rPr>
          <w:color w:val="000000"/>
          <w:sz w:val="24"/>
          <w:lang w:val="en-US"/>
        </w:rPr>
        <w:t>i</w:t>
      </w:r>
      <w:r>
        <w:rPr>
          <w:color w:val="000000"/>
          <w:sz w:val="24"/>
        </w:rPr>
        <w:t xml:space="preserve"> всього св</w:t>
      </w:r>
      <w:r>
        <w:rPr>
          <w:color w:val="000000"/>
          <w:sz w:val="24"/>
          <w:lang w:val="en-US"/>
        </w:rPr>
        <w:t>i</w:t>
      </w:r>
      <w:r>
        <w:rPr>
          <w:color w:val="000000"/>
          <w:sz w:val="24"/>
        </w:rPr>
        <w:t xml:space="preserve">та </w:t>
      </w:r>
      <w:r>
        <w:rPr>
          <w:color w:val="000000"/>
          <w:sz w:val="24"/>
          <w:lang w:val="en-US"/>
        </w:rPr>
        <w:t>i</w:t>
      </w:r>
      <w:r>
        <w:rPr>
          <w:color w:val="000000"/>
          <w:sz w:val="24"/>
        </w:rPr>
        <w:t xml:space="preserve"> п</w:t>
      </w:r>
      <w:r>
        <w:rPr>
          <w:color w:val="000000"/>
          <w:sz w:val="24"/>
          <w:lang w:val="en-US"/>
        </w:rPr>
        <w:t>i</w:t>
      </w:r>
      <w:r>
        <w:rPr>
          <w:color w:val="000000"/>
          <w:sz w:val="24"/>
        </w:rPr>
        <w:t>дсв</w:t>
      </w:r>
      <w:r>
        <w:rPr>
          <w:color w:val="000000"/>
          <w:sz w:val="24"/>
          <w:lang w:val="en-US"/>
        </w:rPr>
        <w:t>i</w:t>
      </w:r>
      <w:r>
        <w:rPr>
          <w:color w:val="000000"/>
          <w:sz w:val="24"/>
        </w:rPr>
        <w:t>та блазень (дурень)...»</w:t>
      </w:r>
    </w:p>
    <w:p>
      <w:pPr>
        <w:pStyle w:val="Normal"/>
        <w:ind w:firstLine="426"/>
        <w:jc w:val="both"/>
        <w:rPr>
          <w:sz w:val="24"/>
        </w:rPr>
      </w:pPr>
      <w:r>
        <w:rPr>
          <w:color w:val="000000"/>
          <w:sz w:val="24"/>
        </w:rPr>
        <w:t>Мы приводим это письмо не полностью, так как в тексте его встречаются еще более крепкие выражения, причисляемые к разряду непечатных.</w:t>
      </w:r>
    </w:p>
    <w:p>
      <w:pPr>
        <w:pStyle w:val="Normal"/>
        <w:ind w:firstLine="426"/>
        <w:jc w:val="both"/>
        <w:rPr>
          <w:sz w:val="24"/>
        </w:rPr>
      </w:pPr>
      <w:r>
        <w:rPr>
          <w:color w:val="000000"/>
          <w:sz w:val="24"/>
        </w:rPr>
        <w:t>Когда именно могло быть сочинено знаменитое письмо запорожцев к турецкому султану, не легко было определить и потому, что сами его авторы, издеваясь над султаном, в последних строках признавались: «числа пе знаем, бо календаря не маем, мисяць у неб</w:t>
      </w:r>
      <w:r>
        <w:rPr>
          <w:color w:val="000000"/>
          <w:sz w:val="24"/>
          <w:lang w:val="en-US"/>
        </w:rPr>
        <w:t>i</w:t>
      </w:r>
      <w:r>
        <w:rPr>
          <w:color w:val="000000"/>
          <w:sz w:val="24"/>
        </w:rPr>
        <w:t>, а год у книж</w:t>
      </w:r>
      <w:r>
        <w:rPr>
          <w:color w:val="000000"/>
          <w:sz w:val="24"/>
          <w:lang w:val="en-US"/>
        </w:rPr>
        <w:t>i</w:t>
      </w:r>
      <w:r>
        <w:rPr>
          <w:color w:val="000000"/>
          <w:sz w:val="24"/>
        </w:rPr>
        <w:t>ц</w:t>
      </w:r>
      <w:r>
        <w:rPr>
          <w:color w:val="000000"/>
          <w:sz w:val="24"/>
          <w:lang w:val="en-US"/>
        </w:rPr>
        <w:t>i</w:t>
      </w:r>
      <w:r>
        <w:rPr>
          <w:color w:val="000000"/>
          <w:sz w:val="24"/>
        </w:rPr>
        <w:t>, а день такий у нас, як и у вас...» В этом месте добавлялось под рифму еще несколько озорных словечек.</w:t>
      </w:r>
    </w:p>
    <w:p>
      <w:pPr>
        <w:pStyle w:val="Normal"/>
        <w:ind w:firstLine="426"/>
        <w:jc w:val="both"/>
        <w:rPr>
          <w:sz w:val="24"/>
        </w:rPr>
      </w:pPr>
      <w:r>
        <w:rPr>
          <w:color w:val="000000"/>
          <w:sz w:val="24"/>
        </w:rPr>
        <w:t>Трудно установить, посылал ли когда-нибудь на самом деле турецкий султан запорожцам дерзкий ультиматум, на который они могли ответить таким образом. Современные исследователи считают письмо запорожцев образцом народного творчества.</w:t>
      </w:r>
    </w:p>
    <w:p>
      <w:pPr>
        <w:pStyle w:val="Normal"/>
        <w:ind w:firstLine="426"/>
        <w:jc w:val="both"/>
        <w:rPr>
          <w:sz w:val="24"/>
        </w:rPr>
      </w:pPr>
      <w:r>
        <w:rPr>
          <w:color w:val="000000"/>
          <w:sz w:val="24"/>
        </w:rPr>
        <w:t>Один из вариантов письма был подписан «Кошовой атаман Захарченко со всим Кошем Запорозьким», под другим стояла подпись славившегося своими лихими набегами запорожского героя, знаменитого кошевого атамана Ивана Серко – такое прозвище дают на Украине волкам. Об этом атамане по Сечи долго ходила молва, что он даже родился с уже прорезавшимися зубами и, как только бабка-повитуха обмыла его и поднесла к столу, младенец «тот же час схватил со стола пирог с начинкою и съел его».</w:t>
      </w:r>
    </w:p>
    <w:p>
      <w:pPr>
        <w:pStyle w:val="Normal"/>
        <w:ind w:firstLine="3402"/>
        <w:jc w:val="both"/>
        <w:rPr>
          <w:color w:val="000000"/>
          <w:sz w:val="24"/>
        </w:rPr>
      </w:pPr>
      <w:r>
        <w:rPr>
          <w:color w:val="000000"/>
          <w:sz w:val="24"/>
        </w:rPr>
        <w:t>Ой не ветер в поле грае,</w:t>
      </w:r>
    </w:p>
    <w:p>
      <w:pPr>
        <w:pStyle w:val="Normal"/>
        <w:ind w:firstLine="3402"/>
        <w:jc w:val="both"/>
        <w:rPr>
          <w:color w:val="000000"/>
          <w:sz w:val="24"/>
        </w:rPr>
      </w:pPr>
      <w:r>
        <w:rPr>
          <w:color w:val="000000"/>
          <w:sz w:val="24"/>
        </w:rPr>
        <w:t>Не орел летае,</w:t>
      </w:r>
    </w:p>
    <w:p>
      <w:pPr>
        <w:pStyle w:val="Normal"/>
        <w:ind w:firstLine="3402"/>
        <w:jc w:val="both"/>
        <w:rPr>
          <w:color w:val="000000"/>
          <w:sz w:val="24"/>
        </w:rPr>
      </w:pPr>
      <w:r>
        <w:rPr>
          <w:color w:val="000000"/>
          <w:sz w:val="24"/>
        </w:rPr>
        <w:t>От же Сирко с товариством</w:t>
      </w:r>
    </w:p>
    <w:p>
      <w:pPr>
        <w:pStyle w:val="Normal"/>
        <w:ind w:firstLine="3402"/>
        <w:jc w:val="both"/>
        <w:rPr>
          <w:sz w:val="24"/>
        </w:rPr>
      </w:pPr>
      <w:r>
        <w:rPr>
          <w:color w:val="000000"/>
          <w:sz w:val="24"/>
        </w:rPr>
        <w:t>На Сечи гуляе, –</w:t>
      </w:r>
    </w:p>
    <w:p>
      <w:pPr>
        <w:pStyle w:val="Normal"/>
        <w:ind w:firstLine="426"/>
        <w:jc w:val="both"/>
        <w:rPr>
          <w:sz w:val="24"/>
        </w:rPr>
      </w:pPr>
      <w:r>
        <w:rPr>
          <w:color w:val="000000"/>
          <w:sz w:val="24"/>
        </w:rPr>
        <w:t>поется об этом смельчаке в казацкой песне. Именно его и изобразил Репин в своей картине в образе стоящего рядом с писарем дородного запорожца с трубкой во рту и заткнутым за пояс драгоценным кинжалом.</w:t>
      </w:r>
    </w:p>
    <w:p>
      <w:pPr>
        <w:pStyle w:val="Normal"/>
        <w:ind w:firstLine="426"/>
        <w:jc w:val="both"/>
        <w:rPr>
          <w:sz w:val="16"/>
        </w:rPr>
      </w:pPr>
      <w:r>
        <w:rPr>
          <w:sz w:val="16"/>
        </w:rPr>
      </w:r>
    </w:p>
    <w:p>
      <w:pPr>
        <w:pStyle w:val="Normal"/>
        <w:jc w:val="center"/>
        <w:rPr/>
      </w:pPr>
      <w:r>
        <w:rPr/>
        <w:drawing>
          <wp:inline distT="0" distB="0" distL="0" distR="0">
            <wp:extent cx="263906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1" r="-14" b="-11"/>
                    <a:stretch>
                      <a:fillRect/>
                    </a:stretch>
                  </pic:blipFill>
                  <pic:spPr bwMode="auto">
                    <a:xfrm>
                      <a:off x="0" y="0"/>
                      <a:ext cx="2639060" cy="3190875"/>
                    </a:xfrm>
                    <a:prstGeom prst="rect">
                      <a:avLst/>
                    </a:prstGeom>
                  </pic:spPr>
                </pic:pic>
              </a:graphicData>
            </a:graphic>
          </wp:inline>
        </w:drawing>
      </w:r>
    </w:p>
    <w:p>
      <w:pPr>
        <w:pStyle w:val="Normal"/>
        <w:jc w:val="center"/>
        <w:rPr>
          <w:sz w:val="8"/>
        </w:rPr>
      </w:pPr>
      <w:r>
        <w:rPr>
          <w:sz w:val="8"/>
        </w:rPr>
      </w:r>
    </w:p>
    <w:p>
      <w:pPr>
        <w:pStyle w:val="Normal"/>
        <w:jc w:val="center"/>
        <w:rPr>
          <w:sz w:val="24"/>
        </w:rPr>
      </w:pPr>
      <w:r>
        <w:rPr/>
        <w:drawing>
          <wp:inline distT="0" distB="0" distL="0" distR="0">
            <wp:extent cx="1383665" cy="68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53" r="-26" b="-53"/>
                    <a:stretch>
                      <a:fillRect/>
                    </a:stretch>
                  </pic:blipFill>
                  <pic:spPr bwMode="auto">
                    <a:xfrm>
                      <a:off x="0" y="0"/>
                      <a:ext cx="1383665" cy="682625"/>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Как можно судить по надписи на сохранившейся вблизи развалин старой Сечи могильной плите, Серко умер в 1680 году – значит, и письмо должно было быть составлено не позже этого года.</w:t>
      </w:r>
    </w:p>
    <w:p>
      <w:pPr>
        <w:pStyle w:val="Normal"/>
        <w:ind w:firstLine="426"/>
        <w:jc w:val="both"/>
        <w:rPr>
          <w:sz w:val="24"/>
        </w:rPr>
      </w:pPr>
      <w:r>
        <w:rPr>
          <w:color w:val="000000"/>
          <w:sz w:val="24"/>
        </w:rPr>
        <w:t>Попытку установить дату послания запорожцев сделал историк Н.И. Костомаров. Два содержавшихся в письме ругательства – «каменецький кат» (палач) и «под</w:t>
      </w:r>
      <w:r>
        <w:rPr>
          <w:color w:val="000000"/>
          <w:sz w:val="24"/>
          <w:lang w:val="en-US"/>
        </w:rPr>
        <w:t>i</w:t>
      </w:r>
      <w:r>
        <w:rPr>
          <w:color w:val="000000"/>
          <w:sz w:val="24"/>
        </w:rPr>
        <w:t>льський злод</w:t>
      </w:r>
      <w:r>
        <w:rPr>
          <w:color w:val="000000"/>
          <w:sz w:val="24"/>
          <w:lang w:val="en-US"/>
        </w:rPr>
        <w:t>i</w:t>
      </w:r>
      <w:r>
        <w:rPr>
          <w:color w:val="000000"/>
          <w:sz w:val="24"/>
        </w:rPr>
        <w:t xml:space="preserve">юка» – могли относиться к турецкому султану Магомету </w:t>
      </w:r>
      <w:r>
        <w:rPr>
          <w:color w:val="000000"/>
          <w:sz w:val="24"/>
          <w:lang w:val="en-US"/>
        </w:rPr>
        <w:t>IV</w:t>
      </w:r>
      <w:r>
        <w:rPr>
          <w:color w:val="000000"/>
          <w:sz w:val="24"/>
        </w:rPr>
        <w:t>, царствовавшему с 1648 по 1687 год и действительно захватившему в 1672 году после жестокой резни главный город Подолии Каменец, а потом и всю Подолию.</w:t>
      </w:r>
    </w:p>
    <w:p>
      <w:pPr>
        <w:pStyle w:val="Normal"/>
        <w:ind w:firstLine="426"/>
        <w:jc w:val="both"/>
        <w:rPr>
          <w:sz w:val="24"/>
        </w:rPr>
      </w:pPr>
      <w:r>
        <w:rPr>
          <w:color w:val="000000"/>
          <w:sz w:val="24"/>
        </w:rPr>
        <w:t xml:space="preserve">Предположение Костомарова так и осталось предположением. Точную дату написания письма – один из признаков подлинности исторического документа – установить не удалось. Вполне вероятно, что это письмо не является таким документом. Однако сохранилось другое послание, подлинность которого не вызывает сомнений. Оно принадлежит тому же легендарному запорожскому атаману Серко, именем которого подписан один из вариантов письма к турецкому султану, и адресовано вассалу того же Магомета </w:t>
      </w:r>
      <w:r>
        <w:rPr>
          <w:color w:val="000000"/>
          <w:sz w:val="24"/>
          <w:lang w:val="en-US"/>
        </w:rPr>
        <w:t>IV</w:t>
      </w:r>
      <w:r>
        <w:rPr>
          <w:color w:val="000000"/>
          <w:sz w:val="24"/>
        </w:rPr>
        <w:t xml:space="preserve">, к которому, по мнению историка Костомарова, могли относиться заинтересовавшие ученого ругательства. Магомет </w:t>
      </w:r>
      <w:r>
        <w:rPr>
          <w:color w:val="000000"/>
          <w:sz w:val="24"/>
          <w:lang w:val="en-US"/>
        </w:rPr>
        <w:t>IV</w:t>
      </w:r>
      <w:r>
        <w:rPr>
          <w:color w:val="000000"/>
          <w:sz w:val="24"/>
        </w:rPr>
        <w:t>, не ограничившись разорением Подолии, решил истребить все запорожское войско и уничтожить самый Кош. Такой приказ послал он своему вассалу крымскому хану Селим-Гирею. На месте Сечи же султан хотел поставить свою крепость для преграждения казакам выхода в Черное море и прекращения их набегов на турецкие берега.</w:t>
      </w:r>
    </w:p>
    <w:p>
      <w:pPr>
        <w:pStyle w:val="Normal"/>
        <w:ind w:firstLine="426"/>
        <w:jc w:val="both"/>
        <w:rPr>
          <w:sz w:val="24"/>
        </w:rPr>
      </w:pPr>
      <w:r>
        <w:rPr>
          <w:color w:val="000000"/>
          <w:sz w:val="24"/>
        </w:rPr>
        <w:t xml:space="preserve">По словам украинского летописца Самуила Величко, служившего канцеляристом в Войске Запорожском, осенью 1674 года султан отправил с этой целью из Стамбула на помощь крымскому хану пятнадцать тысяч своих лучших янычар. После наступления зимы, когда замерзают затрудняющие доступ в Запорожье днепровские притоки, эти янычары вместе с крымцами должны были выбить казаков из Сечи и до основания разорить ее. Но из этой попытки ничего не вышло. Предводительствуемые Серко запорожцы разбили Селим-Гирея. Побежденному хану и пишет атаман. Текст этого письма сохранился среди документов по истории казачества, собранных в </w:t>
      </w:r>
      <w:r>
        <w:rPr>
          <w:color w:val="000000"/>
          <w:sz w:val="24"/>
          <w:lang w:val="en-US"/>
        </w:rPr>
        <w:t>XVIII</w:t>
      </w:r>
      <w:r>
        <w:rPr>
          <w:color w:val="000000"/>
          <w:sz w:val="24"/>
        </w:rPr>
        <w:t xml:space="preserve"> ве</w:t>
        <w:softHyphen/>
        <w:t>ке прожившим два года в Запорожье историком Ригельманом. Оно проникнуто характерным для запорожцев чувством собственного достоинства и отличается от письма к турецкому султану лишь более тонким юмором.</w:t>
      </w:r>
    </w:p>
    <w:p>
      <w:pPr>
        <w:pStyle w:val="Normal"/>
        <w:ind w:firstLine="426"/>
        <w:jc w:val="both"/>
        <w:rPr>
          <w:sz w:val="24"/>
        </w:rPr>
      </w:pPr>
      <w:r>
        <w:rPr>
          <w:color w:val="000000"/>
          <w:sz w:val="24"/>
        </w:rPr>
        <w:t>Приводим это письмо в пересказе, излагая его содержание современным языком:</w:t>
      </w:r>
    </w:p>
    <w:p>
      <w:pPr>
        <w:pStyle w:val="Normal"/>
        <w:ind w:firstLine="426"/>
        <w:jc w:val="both"/>
        <w:rPr>
          <w:sz w:val="24"/>
        </w:rPr>
      </w:pPr>
      <w:r>
        <w:rPr>
          <w:color w:val="000000"/>
          <w:sz w:val="24"/>
        </w:rPr>
        <w:t>«Ясновельможный властитель, хан крымский, со многими ордами близкий наш сосед! – так начинает Серко свое велеречивое по форме, но достаточно язвительное послание к Селим-Гирею. – Не мыслили бы мы, Войско Низовое Запорожское, с вашей ханской милостью и со всем панством крымским входить в великую неприязнь и войну, если бы вы сами ее не затеяли.</w:t>
      </w:r>
    </w:p>
    <w:p>
      <w:pPr>
        <w:pStyle w:val="Normal"/>
        <w:ind w:firstLine="426"/>
        <w:jc w:val="both"/>
        <w:rPr>
          <w:sz w:val="24"/>
        </w:rPr>
      </w:pPr>
      <w:r>
        <w:rPr>
          <w:color w:val="000000"/>
          <w:sz w:val="24"/>
        </w:rPr>
        <w:t>Ваша ханская милость, послушав дурного совета сумасбродного и безумного царьградского визиря, а потом и невразуми</w:t>
        <w:softHyphen/>
        <w:t>тельного приказа наияснейшего и наивельможнейшего султана своего (того самого, которого тот же Серко в приписываемом ему другом послании гораздо менее почтительно обзывает «турецким чертом», «всесветным дурнем» и другими совсем нелестными прозвищами), вступили с нами в войну прошлой зимой. Вы подбирались к нам, Низовому Запорожскому Войску, с султанскими янычарами и многими крымскими ордами украдкой, ночною порою. Подступив близко к нашей Сечи и сняв стоявшую на подступах к ней стражу, вы заслали было в Сечь пятнадцать тысяч янычар, приказав им – что не делает вам чести – не «по-кавалерски» всех нас, молодцов Войска Запорожского, сонных и не чаявших никакой беды, выбить и истребить. Крепость же нашу сечевую до основания перекопать и разорить. Сами же вы с ордами встали около Сечи, чтобы не упустить наших молодцов.</w:t>
      </w:r>
    </w:p>
    <w:p>
      <w:pPr>
        <w:pStyle w:val="Normal"/>
        <w:ind w:firstLine="426"/>
        <w:jc w:val="both"/>
        <w:rPr>
          <w:sz w:val="24"/>
        </w:rPr>
      </w:pPr>
      <w:r>
        <w:rPr>
          <w:color w:val="000000"/>
          <w:sz w:val="24"/>
        </w:rPr>
        <w:t>...И так как этот поступок ваш, – говорится дальше в послании, – весьма нас, Войско Запорожское, огорчил и раздосадовал, то и мы, по примеру древних предков и братьев наших, должны были постараться воздать должное вашей ханской милости и всему панству крымскому за причиненные обиды и огорчения. Но мы сделали это открыто, по-рыцарски и по-кавалерски, а не тайком, как вы.</w:t>
      </w:r>
    </w:p>
    <w:p>
      <w:pPr>
        <w:pStyle w:val="Normal"/>
        <w:ind w:firstLine="426"/>
        <w:jc w:val="both"/>
        <w:rPr>
          <w:color w:val="000000"/>
          <w:sz w:val="24"/>
        </w:rPr>
      </w:pPr>
      <w:r>
        <w:rPr>
          <w:color w:val="000000"/>
          <w:sz w:val="24"/>
        </w:rPr>
        <w:t>...И если тот наш визит в ханство ваше все же показался вам неучтивым, то, может быть, так оно и есть, – любезно согла</w:t>
        <w:softHyphen/>
        <w:t>шается Серко, – ибо казаки не одной матери дети, а значит, и нрав у них не одинаковый: одни стреляли направо, другие налево, а третьи напрямик, но так добре, что все попадали в цель.</w:t>
      </w:r>
    </w:p>
    <w:p>
      <w:pPr>
        <w:pStyle w:val="Normal"/>
        <w:ind w:firstLine="426"/>
        <w:jc w:val="both"/>
        <w:rPr>
          <w:sz w:val="24"/>
        </w:rPr>
      </w:pPr>
      <w:r>
        <w:rPr>
          <w:color w:val="000000"/>
          <w:sz w:val="24"/>
        </w:rPr>
        <w:t>...Но и в самом Крыму, – продолжает подтрунивать над ханом Серко, – ваша ханская милость не приняли нас за гостей и добрых кавалеров и поспешили было со своими могучими ордами до Сивашу, к той самой переправе, откуда мы вступили в ваше ханство. Стоя здесь и ожидая нашего возвращения, вы хотели нас истребить и не пустить нас на переправу. Но и тут намерение ваше не сбылось... И если и на этот раз вашей ханской милости показалось что-нибудь с нашей стороны нелюбезным, то вы должны нас за это извинить – ведь это был лишь ответ на вашу собственную неучтивость.</w:t>
      </w:r>
    </w:p>
    <w:p>
      <w:pPr>
        <w:pStyle w:val="Normal"/>
        <w:ind w:firstLine="426"/>
        <w:jc w:val="both"/>
        <w:rPr>
          <w:sz w:val="24"/>
        </w:rPr>
      </w:pPr>
      <w:r>
        <w:rPr>
          <w:color w:val="000000"/>
          <w:sz w:val="24"/>
        </w:rPr>
        <w:t>Конечно, вашей ханской милости и не снилось, что наше Низовое Запорожское Войско в таком малом и ничтожном числе посмеет наступать на знаменитое и многолюдное ханство крымское, – продолжает изводить хана Серко. – Мы бы этого и не сделали, конечно не из страха перед вами, а ради сохра</w:t>
        <w:softHyphen/>
        <w:t>нения добрососедских отношений, если бы вы первые не нарушили их. Но, если вы опять так поступите, мы снова явимся в ваше крымское ханство уже в большем количестве и лучше вооруженными. Тогда мы переправимся не через Сиваш, а пойдем прямо на самый Перекоп, выломав и отворив себе в нем ворота, для чего у нас имеются все средства, и до тех пор от вас не уйдем, пока не исполним все свои намерения...»</w:t>
      </w:r>
    </w:p>
    <w:p>
      <w:pPr>
        <w:pStyle w:val="Normal"/>
        <w:ind w:firstLine="426"/>
        <w:jc w:val="both"/>
        <w:rPr>
          <w:sz w:val="24"/>
        </w:rPr>
      </w:pPr>
      <w:r>
        <w:rPr>
          <w:color w:val="000000"/>
          <w:sz w:val="24"/>
        </w:rPr>
        <w:t>А чтобы хан в этом не сомневался, Серко напоминает ему о том, что отважные и мужественные кавалеры и прежние вожаки Войска Запорожского издавна морем и сушей ходили войной на Крым и царство турецкое. Назвав по имени этих вождей и кавалеров, Серко не упускает случая напомнить хану, что казаки при этом «коснулись мужественно самых стен константинопольских и, оные довольно окуривши дымом мушкетным, превеликому султану и всем мешканцам (жителям) царьградским сотворили страх и смятение».</w:t>
      </w:r>
    </w:p>
    <w:p>
      <w:pPr>
        <w:pStyle w:val="Normal"/>
        <w:ind w:firstLine="426"/>
        <w:jc w:val="both"/>
        <w:rPr>
          <w:sz w:val="24"/>
        </w:rPr>
      </w:pPr>
      <w:r>
        <w:rPr>
          <w:color w:val="000000"/>
          <w:sz w:val="24"/>
        </w:rPr>
        <w:t>«...Итак, – заканчивает Серко свое послание, – хоть и не желаем мы, Войско Низовое Запорожское, с вашей ханской милостью и со всем панством крымским драться и состоять в распре, однако, если вы начнете нас задирать, мы тоже не останемся в долгу и не побоимся пойти на вас войной...»</w:t>
      </w:r>
    </w:p>
    <w:p>
      <w:pPr>
        <w:pStyle w:val="Normal"/>
        <w:ind w:firstLine="426"/>
        <w:jc w:val="both"/>
        <w:rPr>
          <w:sz w:val="24"/>
        </w:rPr>
      </w:pPr>
      <w:r>
        <w:rPr>
          <w:color w:val="000000"/>
          <w:sz w:val="24"/>
        </w:rPr>
        <w:t>В этом же письме Серко сообщает Селим-Гирею, что «из невольников ваших крымских, начальных и простых, найдется у нас, на Кошу, четыре тысячи». Сами пленные, по его словам, составили список своих имен с указанием суммы назначенного за их осво</w:t>
        <w:softHyphen/>
        <w:t>бождение выкупа. Если хан не позже чем через полтора месяца пришлет требуемую сумму, добавив к ней «от своей ханской учтивости для нас, Войска Запорожского, подарок», то все пленники будут сразу же отпущены. В противном же случае они будут отосланы в Москву, за что царь не преминет вознаградить запорожцев из своей казны.</w:t>
      </w:r>
    </w:p>
    <w:p>
      <w:pPr>
        <w:pStyle w:val="Normal"/>
        <w:ind w:firstLine="426"/>
        <w:jc w:val="both"/>
        <w:rPr/>
      </w:pPr>
      <w:r>
        <w:rPr>
          <w:color w:val="000000"/>
          <w:sz w:val="24"/>
        </w:rPr>
        <w:t>Желая его ханской милости доброго здоровья и счастливой жизни, сочинитель послания сообщает, что писал его в Сечи Запорожской «вашей ханской милости доброжелательный приятель Иван Серко, атаман кошовый со всем Войска Запорожского Низового товариством».</w:t>
      </w:r>
    </w:p>
    <w:p>
      <w:pPr>
        <w:pStyle w:val="Normal"/>
        <w:ind w:firstLine="426"/>
        <w:jc w:val="both"/>
        <w:rPr>
          <w:color w:val="000000"/>
          <w:sz w:val="16"/>
        </w:rPr>
      </w:pPr>
      <w:r>
        <w:rPr>
          <w:color w:val="000000"/>
          <w:sz w:val="16"/>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center"/>
              <w:rPr>
                <w:sz w:val="24"/>
              </w:rPr>
            </w:pPr>
            <w:r>
              <w:rPr/>
              <w:drawing>
                <wp:inline distT="0" distB="0" distL="0" distR="0">
                  <wp:extent cx="2096770" cy="288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 r="-17" b="-12"/>
                          <a:stretch>
                            <a:fillRect/>
                          </a:stretch>
                        </pic:blipFill>
                        <pic:spPr bwMode="auto">
                          <a:xfrm>
                            <a:off x="0" y="0"/>
                            <a:ext cx="2096770" cy="2882900"/>
                          </a:xfrm>
                          <a:prstGeom prst="rect">
                            <a:avLst/>
                          </a:prstGeom>
                        </pic:spPr>
                      </pic:pic>
                    </a:graphicData>
                  </a:graphic>
                </wp:inline>
              </w:drawing>
            </w:r>
          </w:p>
          <w:p>
            <w:pPr>
              <w:pStyle w:val="Normal"/>
              <w:jc w:val="both"/>
              <w:rPr>
                <w:sz w:val="24"/>
              </w:rPr>
            </w:pPr>
            <w:r>
              <w:rPr>
                <w:sz w:val="24"/>
              </w:rPr>
            </w:r>
          </w:p>
        </w:tc>
        <w:tc>
          <w:tcPr>
            <w:tcW w:w="4928" w:type="dxa"/>
            <w:tcBorders/>
          </w:tcPr>
          <w:p>
            <w:pPr>
              <w:pStyle w:val="Normal"/>
              <w:jc w:val="center"/>
              <w:rPr>
                <w:sz w:val="24"/>
              </w:rPr>
            </w:pPr>
            <w:r>
              <w:rPr/>
              <w:drawing>
                <wp:inline distT="0" distB="0" distL="0" distR="0">
                  <wp:extent cx="2023745" cy="3190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1" r="-18" b="-11"/>
                          <a:stretch>
                            <a:fillRect/>
                          </a:stretch>
                        </pic:blipFill>
                        <pic:spPr bwMode="auto">
                          <a:xfrm>
                            <a:off x="0" y="0"/>
                            <a:ext cx="2023745" cy="3190875"/>
                          </a:xfrm>
                          <a:prstGeom prst="rect">
                            <a:avLst/>
                          </a:prstGeom>
                        </pic:spPr>
                      </pic:pic>
                    </a:graphicData>
                  </a:graphic>
                </wp:inline>
              </w:drawing>
            </w:r>
          </w:p>
        </w:tc>
      </w:tr>
    </w:tbl>
    <w:p>
      <w:pPr>
        <w:pStyle w:val="Normal"/>
        <w:ind w:firstLine="426"/>
        <w:jc w:val="both"/>
        <w:rPr>
          <w:sz w:val="16"/>
        </w:rPr>
      </w:pPr>
      <w:r>
        <w:rPr>
          <w:sz w:val="16"/>
        </w:rPr>
      </w:r>
    </w:p>
    <w:p>
      <w:pPr>
        <w:pStyle w:val="Normal"/>
        <w:ind w:firstLine="426"/>
        <w:jc w:val="both"/>
        <w:rPr>
          <w:sz w:val="24"/>
        </w:rPr>
      </w:pPr>
      <w:r>
        <w:rPr>
          <w:color w:val="000000"/>
          <w:sz w:val="24"/>
        </w:rPr>
        <w:t>По образцу письма запорожцев к турецкому султану или явно под его влиянием составлялись и многие другие послания к врагам вольнолюбивого казачества.</w:t>
      </w:r>
    </w:p>
    <w:p>
      <w:pPr>
        <w:pStyle w:val="Normal"/>
        <w:ind w:firstLine="426"/>
        <w:jc w:val="both"/>
        <w:rPr>
          <w:sz w:val="24"/>
        </w:rPr>
      </w:pPr>
      <w:r>
        <w:rPr>
          <w:color w:val="000000"/>
          <w:sz w:val="24"/>
        </w:rPr>
        <w:t>Например, в дни пугачевского восстания один из соратников Пугачева, повешенный впоследствии в Москве казачий атаман Тимофей Падуров, написал «угрозительное» письмо пытавшемуся увещевать восставших оренбургскому губернатору Рейнсдорпу, начинавшееся так:</w:t>
      </w:r>
    </w:p>
    <w:p>
      <w:pPr>
        <w:pStyle w:val="Normal"/>
        <w:ind w:firstLine="426"/>
        <w:jc w:val="both"/>
        <w:rPr>
          <w:sz w:val="24"/>
        </w:rPr>
      </w:pPr>
      <w:r>
        <w:rPr>
          <w:color w:val="000000"/>
          <w:sz w:val="24"/>
        </w:rPr>
        <w:t>«Оренбургскому губернатору, сатанину внуку, дьявольскому сыну.</w:t>
      </w:r>
    </w:p>
    <w:p>
      <w:pPr>
        <w:pStyle w:val="Normal"/>
        <w:ind w:firstLine="426"/>
        <w:jc w:val="both"/>
        <w:rPr>
          <w:sz w:val="24"/>
        </w:rPr>
      </w:pPr>
      <w:r>
        <w:rPr>
          <w:color w:val="000000"/>
          <w:sz w:val="24"/>
        </w:rPr>
        <w:t>Прескверное ваше увещевание здесь получено, за что вас, яко всескверного общему покою ненавистника, благодарим.</w:t>
      </w:r>
    </w:p>
    <w:p>
      <w:pPr>
        <w:pStyle w:val="Normal"/>
        <w:ind w:firstLine="426"/>
        <w:jc w:val="both"/>
        <w:rPr>
          <w:sz w:val="24"/>
        </w:rPr>
      </w:pPr>
      <w:r>
        <w:rPr>
          <w:color w:val="000000"/>
          <w:sz w:val="24"/>
        </w:rPr>
        <w:t>...Ведай, мошенник, известно, да и по всему тебе бестии, знать должно, сколь ты не опробовал своего всескверного счастия, однако счастие ваше служит единому твоему отцу – сатане».</w:t>
      </w:r>
    </w:p>
    <w:p>
      <w:pPr>
        <w:pStyle w:val="Normal"/>
        <w:ind w:firstLine="426"/>
        <w:jc w:val="both"/>
        <w:rPr>
          <w:sz w:val="24"/>
        </w:rPr>
      </w:pPr>
      <w:r>
        <w:rPr>
          <w:color w:val="000000"/>
          <w:sz w:val="24"/>
        </w:rPr>
        <w:t>«Угрозительное» послание заканчивалось уверением: хотя губернатор «по действу сатанину во многих местах капкан и расставил», но трудился он напрасно. Если даже не удастся сделать на него крепкую веревочную петлю, можно свить и мочальную за гривенник...</w:t>
      </w:r>
    </w:p>
    <w:p>
      <w:pPr>
        <w:pStyle w:val="Normal"/>
        <w:ind w:firstLine="426"/>
        <w:jc w:val="both"/>
        <w:rPr>
          <w:sz w:val="24"/>
        </w:rPr>
      </w:pPr>
      <w:r>
        <w:rPr>
          <w:color w:val="000000"/>
          <w:sz w:val="24"/>
        </w:rPr>
        <w:t>В годы Великой Отечественной войны текст письма запорожцев к турецкому султану опять стал ходить по рукам, только адрес его изменился.</w:t>
      </w:r>
    </w:p>
    <w:p>
      <w:pPr>
        <w:pStyle w:val="Normal"/>
        <w:ind w:firstLine="426"/>
        <w:jc w:val="both"/>
        <w:rPr>
          <w:sz w:val="24"/>
        </w:rPr>
      </w:pPr>
      <w:r>
        <w:rPr>
          <w:color w:val="000000"/>
          <w:sz w:val="24"/>
        </w:rPr>
        <w:t xml:space="preserve">«Катом»-палачом назывался, конечно, теперь уже не переселившийся несколько веков назад к праотцам султан Магомет </w:t>
      </w:r>
      <w:r>
        <w:rPr>
          <w:color w:val="000000"/>
          <w:sz w:val="24"/>
          <w:lang w:val="en-US"/>
        </w:rPr>
        <w:t>IV</w:t>
      </w:r>
      <w:r>
        <w:rPr>
          <w:color w:val="000000"/>
          <w:sz w:val="24"/>
        </w:rPr>
        <w:t>, а «всього св</w:t>
      </w:r>
      <w:r>
        <w:rPr>
          <w:color w:val="000000"/>
          <w:sz w:val="24"/>
          <w:lang w:val="en-US"/>
        </w:rPr>
        <w:t>i</w:t>
      </w:r>
      <w:r>
        <w:rPr>
          <w:color w:val="000000"/>
          <w:sz w:val="24"/>
        </w:rPr>
        <w:t xml:space="preserve">та </w:t>
      </w:r>
      <w:r>
        <w:rPr>
          <w:color w:val="000000"/>
          <w:sz w:val="24"/>
          <w:lang w:val="en-US"/>
        </w:rPr>
        <w:t>i</w:t>
      </w:r>
      <w:r>
        <w:rPr>
          <w:color w:val="000000"/>
          <w:sz w:val="24"/>
        </w:rPr>
        <w:t xml:space="preserve"> п</w:t>
      </w:r>
      <w:r>
        <w:rPr>
          <w:color w:val="000000"/>
          <w:sz w:val="24"/>
          <w:lang w:val="en-US"/>
        </w:rPr>
        <w:t>i</w:t>
      </w:r>
      <w:r>
        <w:rPr>
          <w:color w:val="000000"/>
          <w:sz w:val="24"/>
        </w:rPr>
        <w:t>дсв</w:t>
      </w:r>
      <w:r>
        <w:rPr>
          <w:color w:val="000000"/>
          <w:sz w:val="24"/>
          <w:lang w:val="en-US"/>
        </w:rPr>
        <w:t>i</w:t>
      </w:r>
      <w:r>
        <w:rPr>
          <w:color w:val="000000"/>
          <w:sz w:val="24"/>
        </w:rPr>
        <w:t>та блазень» Адольф Гитлер!</w:t>
      </w:r>
    </w:p>
    <w:p>
      <w:pPr>
        <w:pStyle w:val="Normal"/>
        <w:ind w:firstLine="426"/>
        <w:jc w:val="both"/>
        <w:rPr>
          <w:sz w:val="24"/>
        </w:rPr>
      </w:pPr>
      <w:r>
        <w:rPr>
          <w:color w:val="000000"/>
          <w:sz w:val="24"/>
        </w:rPr>
        <w:t>«Твойого в</w:t>
      </w:r>
      <w:r>
        <w:rPr>
          <w:color w:val="000000"/>
          <w:sz w:val="24"/>
          <w:lang w:val="en-US"/>
        </w:rPr>
        <w:t>i</w:t>
      </w:r>
      <w:r>
        <w:rPr>
          <w:color w:val="000000"/>
          <w:sz w:val="24"/>
        </w:rPr>
        <w:t>йська ми не бо</w:t>
      </w:r>
      <w:r>
        <w:rPr>
          <w:color w:val="000000"/>
          <w:sz w:val="24"/>
          <w:lang w:val="en-US"/>
        </w:rPr>
        <w:t>iм</w:t>
      </w:r>
      <w:r>
        <w:rPr>
          <w:color w:val="000000"/>
          <w:sz w:val="24"/>
        </w:rPr>
        <w:t xml:space="preserve">ося, землею </w:t>
      </w:r>
      <w:r>
        <w:rPr>
          <w:color w:val="000000"/>
          <w:sz w:val="24"/>
          <w:lang w:val="en-US"/>
        </w:rPr>
        <w:t>i</w:t>
      </w:r>
      <w:r>
        <w:rPr>
          <w:color w:val="000000"/>
          <w:sz w:val="24"/>
        </w:rPr>
        <w:t xml:space="preserve"> водою будем битися ми з тобою» – эти строки из легендарного письма запорожцев очень точно выражали мысли и чувства советских людей. Озорной тон и сочный народный юмор старинного письма в трудную минуту ободряли бойцов.</w:t>
      </w:r>
    </w:p>
    <w:p>
      <w:pPr>
        <w:pStyle w:val="Normal"/>
        <w:ind w:firstLine="426"/>
        <w:jc w:val="both"/>
        <w:rPr/>
      </w:pPr>
      <w:r>
        <w:rPr>
          <w:color w:val="000000"/>
          <w:sz w:val="24"/>
        </w:rPr>
        <w:t>Поиски письменных источников и предметов материальной культуры в связи с созданием полотна «Запорожцы пишут ответ турецкому султану» и большой успех этой картины оживили интерес к истории Запорожской Сечи. Но еще больше способствовало усилению этого интереса опубликование документов из найденного, наконец, хотя и не полностью, подлинного архива самого «Коша Запорожского».</w:t>
      </w:r>
    </w:p>
    <w:p>
      <w:pPr>
        <w:pStyle w:val="Normal"/>
        <w:jc w:val="center"/>
        <w:rPr>
          <w:color w:val="000000"/>
          <w:sz w:val="16"/>
        </w:rPr>
      </w:pPr>
      <w:r>
        <w:rPr>
          <w:color w:val="000000"/>
          <w:sz w:val="16"/>
        </w:rPr>
      </w:r>
    </w:p>
    <w:p>
      <w:pPr>
        <w:pStyle w:val="Normal"/>
        <w:jc w:val="center"/>
        <w:rPr>
          <w:sz w:val="24"/>
        </w:rPr>
      </w:pPr>
      <w:r>
        <w:rPr>
          <w:b/>
          <w:color w:val="000000"/>
          <w:sz w:val="24"/>
        </w:rPr>
        <w:t>АРХИВ СЕЧИ ЗАПОРОЖСКОЙ</w:t>
      </w:r>
    </w:p>
    <w:p>
      <w:pPr>
        <w:pStyle w:val="Normal"/>
        <w:jc w:val="center"/>
        <w:rPr>
          <w:color w:val="000000"/>
          <w:sz w:val="16"/>
        </w:rPr>
      </w:pPr>
      <w:r>
        <w:rPr>
          <w:color w:val="000000"/>
          <w:sz w:val="16"/>
        </w:rPr>
      </w:r>
    </w:p>
    <w:p>
      <w:pPr>
        <w:pStyle w:val="Normal"/>
        <w:ind w:firstLine="426"/>
        <w:jc w:val="both"/>
        <w:rPr>
          <w:sz w:val="24"/>
        </w:rPr>
      </w:pPr>
      <w:r>
        <w:rPr>
          <w:color w:val="000000"/>
          <w:sz w:val="24"/>
        </w:rPr>
        <w:t>Еще раньше чем студент Харьковского университета Дми</w:t>
        <w:softHyphen/>
        <w:t>трии Эварницкий приступил к сбору материала для своей диссертации о Запорожской Сечи и исходил вдоль и поперек напоминавшие о ней места, заинтересовался ее прошлым молодой одесский чиновник Аполлон Скальковский.</w:t>
      </w:r>
    </w:p>
    <w:p>
      <w:pPr>
        <w:pStyle w:val="Normal"/>
        <w:ind w:firstLine="426"/>
        <w:jc w:val="both"/>
        <w:rPr>
          <w:sz w:val="24"/>
        </w:rPr>
      </w:pPr>
      <w:r>
        <w:rPr>
          <w:color w:val="000000"/>
          <w:sz w:val="24"/>
        </w:rPr>
        <w:t>Поступив по окончании Московского университета на службу в канцелярию новороссийского генерал-губернатора князя М.С. Воронцова, Скальковский по поручению своего начальника принялся изучать историю и археологию сравнительно недавно вошедшего в состав России молодого края.</w:t>
      </w:r>
    </w:p>
    <w:p>
      <w:pPr>
        <w:pStyle w:val="Normal"/>
        <w:ind w:firstLine="426"/>
        <w:jc w:val="both"/>
        <w:rPr>
          <w:sz w:val="24"/>
        </w:rPr>
      </w:pPr>
      <w:r>
        <w:rPr>
          <w:color w:val="000000"/>
          <w:sz w:val="24"/>
        </w:rPr>
        <w:t>С этой целью он прежде всего объехал его важнейшие города и районы и обследовал все местные архивы. Побывал проездом и в особенно интересовавшем его районе бывшей Запорожской Сечи.</w:t>
      </w:r>
    </w:p>
    <w:p>
      <w:pPr>
        <w:pStyle w:val="Normal"/>
        <w:ind w:firstLine="426"/>
        <w:jc w:val="both"/>
        <w:rPr>
          <w:sz w:val="24"/>
        </w:rPr>
      </w:pPr>
      <w:r>
        <w:rPr>
          <w:color w:val="000000"/>
          <w:sz w:val="24"/>
        </w:rPr>
        <w:t>В фамильных архивах людей, игравших известную роль в истории казачества, ему удалось раздобыть кое-какие любопытные документы, касавшиеся отдельных событий истории Сечи и некоторых выдающихся ее деятелей. Эти разрозненные обрывки исторических сведении не давали достаточного представления о том, чем на самом деле была Сечь. Однако по характеру обнаруженных документов можно было предположить, что они хранились раньше в какой-нибудь канцелярии или в сечевом архиве.</w:t>
      </w:r>
    </w:p>
    <w:p>
      <w:pPr>
        <w:pStyle w:val="Normal"/>
        <w:ind w:firstLine="426"/>
        <w:jc w:val="center"/>
        <w:rPr>
          <w:sz w:val="16"/>
        </w:rPr>
      </w:pPr>
      <w:r>
        <w:rPr>
          <w:sz w:val="16"/>
        </w:rPr>
      </w:r>
    </w:p>
    <w:p>
      <w:pPr>
        <w:pStyle w:val="Normal"/>
        <w:jc w:val="center"/>
        <w:rPr/>
      </w:pPr>
      <w:r>
        <w:rPr/>
        <w:drawing>
          <wp:inline distT="0" distB="0" distL="0" distR="0">
            <wp:extent cx="1938655"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7" r="-19" b="-17"/>
                    <a:stretch>
                      <a:fillRect/>
                    </a:stretch>
                  </pic:blipFill>
                  <pic:spPr bwMode="auto">
                    <a:xfrm>
                      <a:off x="0" y="0"/>
                      <a:ext cx="1938655" cy="205740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И вот однажды, когда Скальковский потерял всякую надежду собрать сколько-нибудь полные сведения о запорожцах, он неожиданно узнал о судьбе исчезнувшего хранилища. Екатеринославский уездный судья Куценко уведомил генерал-губернатора Воронцова, что канцелярист Спичак нашел в архиве большое собрание запорожских документов.</w:t>
      </w:r>
    </w:p>
    <w:p>
      <w:pPr>
        <w:pStyle w:val="Normal"/>
        <w:ind w:firstLine="426"/>
        <w:jc w:val="both"/>
        <w:rPr>
          <w:sz w:val="24"/>
        </w:rPr>
      </w:pPr>
      <w:r>
        <w:rPr>
          <w:color w:val="000000"/>
          <w:sz w:val="24"/>
        </w:rPr>
        <w:t>В груде полуистлевших и частью изорванных бумаг, сваленных в одном ветхом сарае, Спичак обнаружил документы и акты последнего Запорожского Коша.</w:t>
      </w:r>
    </w:p>
    <w:p>
      <w:pPr>
        <w:pStyle w:val="Normal"/>
        <w:ind w:firstLine="426"/>
        <w:jc w:val="both"/>
        <w:rPr>
          <w:sz w:val="24"/>
        </w:rPr>
      </w:pPr>
      <w:r>
        <w:rPr>
          <w:color w:val="000000"/>
          <w:sz w:val="24"/>
        </w:rPr>
        <w:t>«Половина этих документов, – вспоминал потом Скальковский, – превратилась в какую-то грязную массу. В ней было неприятно рыться. Многие связки были без начала и без конца, изорваны или съедены червями, другие после высушивания на солнце превращались в пыль».</w:t>
      </w:r>
    </w:p>
    <w:p>
      <w:pPr>
        <w:pStyle w:val="Normal"/>
        <w:ind w:firstLine="426"/>
        <w:jc w:val="both"/>
        <w:rPr>
          <w:sz w:val="24"/>
        </w:rPr>
      </w:pPr>
      <w:r>
        <w:rPr>
          <w:color w:val="000000"/>
          <w:sz w:val="24"/>
        </w:rPr>
        <w:t>Копаясь в течение четырех лет в этом ворохе грязной бумаги, исследователь все же сумел отобрать и восстановить ценнейшие исторические документы, относившиеся не только к последним годам существования Запорожской Сечи, но и к более раннему времени. Эти документы, сохранившиеся главным образом в копиях, давали возможность почти полностью восстановить историю Запорожской Сечи в ее главных чертах.</w:t>
      </w:r>
    </w:p>
    <w:p>
      <w:pPr>
        <w:pStyle w:val="Normal"/>
        <w:ind w:firstLine="426"/>
        <w:jc w:val="both"/>
        <w:rPr>
          <w:sz w:val="24"/>
        </w:rPr>
      </w:pPr>
      <w:r>
        <w:rPr>
          <w:color w:val="000000"/>
          <w:sz w:val="24"/>
        </w:rPr>
        <w:t>Каким же образом попал последний архив сечевой канцелярии в этот сарай?</w:t>
      </w:r>
    </w:p>
    <w:p>
      <w:pPr>
        <w:pStyle w:val="Normal"/>
        <w:ind w:firstLine="426"/>
        <w:jc w:val="both"/>
        <w:rPr>
          <w:sz w:val="24"/>
        </w:rPr>
      </w:pPr>
      <w:r>
        <w:rPr>
          <w:color w:val="000000"/>
          <w:sz w:val="24"/>
        </w:rPr>
        <w:t xml:space="preserve">Вероятно, в 1775 году, по причине разорения Екатериной </w:t>
      </w:r>
      <w:r>
        <w:rPr>
          <w:color w:val="000000"/>
          <w:sz w:val="24"/>
          <w:lang w:val="en-US"/>
        </w:rPr>
        <w:t>II</w:t>
      </w:r>
      <w:r>
        <w:rPr>
          <w:color w:val="000000"/>
          <w:sz w:val="24"/>
        </w:rPr>
        <w:t xml:space="preserve"> последней Сечи, все запорожские войсковые дела были изъяты без описи и счета и отданы на хранение коменданту Новосеченского ретраншемента, вскоре затем упраздненного. Комендант переправил эти дела в крепость св. Елизаветы. Архив Коша перевезли после этого в Екатеринославский уездный суд, где он, очевидно, и затерялся под кипами новых дел.</w:t>
      </w:r>
    </w:p>
    <w:p>
      <w:pPr>
        <w:pStyle w:val="Normal"/>
        <w:ind w:firstLine="426"/>
        <w:jc w:val="both"/>
        <w:rPr>
          <w:sz w:val="24"/>
        </w:rPr>
      </w:pPr>
      <w:r>
        <w:rPr>
          <w:color w:val="000000"/>
          <w:sz w:val="24"/>
        </w:rPr>
        <w:t>Во время всех этих переездов значительная часть сечевого архива, но мнению Скальковского, «истребилась от невежества сберегателей».</w:t>
      </w:r>
    </w:p>
    <w:p>
      <w:pPr>
        <w:pStyle w:val="Normal"/>
        <w:ind w:firstLine="426"/>
        <w:jc w:val="both"/>
        <w:rPr>
          <w:sz w:val="24"/>
        </w:rPr>
      </w:pPr>
      <w:r>
        <w:rPr>
          <w:color w:val="000000"/>
          <w:sz w:val="24"/>
        </w:rPr>
        <w:t>Уцелевшие остатки, вероятно, тоже погибли бы, если бы не были отправлены в Одессу, так как ветхий сарай, в котором они были обнаружены, вскоре после этого сгорел.</w:t>
      </w:r>
    </w:p>
    <w:p>
      <w:pPr>
        <w:pStyle w:val="Normal"/>
        <w:ind w:firstLine="426"/>
        <w:jc w:val="both"/>
        <w:rPr>
          <w:sz w:val="24"/>
        </w:rPr>
      </w:pPr>
      <w:r>
        <w:rPr>
          <w:color w:val="000000"/>
          <w:sz w:val="24"/>
        </w:rPr>
        <w:t>«...Я усердно занялся этими уродливыми и почти истлевши</w:t>
        <w:softHyphen/>
        <w:t>ми обрывками и после четырехлетнего труда, наконец, удалось мне их собрать, совокупить хронологически в некоторые отделы, сшить и сделать из этого ветхого сборничка довольно значительный архив, который смело назовем архивом Сечи Запорожской», – так докладывал Скальковский своему начальнику князю Воронцову.</w:t>
      </w:r>
    </w:p>
    <w:p>
      <w:pPr>
        <w:pStyle w:val="Normal"/>
        <w:ind w:firstLine="426"/>
        <w:jc w:val="both"/>
        <w:rPr>
          <w:sz w:val="24"/>
        </w:rPr>
      </w:pPr>
      <w:r>
        <w:rPr>
          <w:color w:val="000000"/>
          <w:sz w:val="24"/>
        </w:rPr>
        <w:t>Приведя в порядок присланные из Екатеринослава документы и разобравшись в их содержании, Скальковский написал книгу, названную им «Историей Новой Сечи, последнего Коша Запорожского». Это был далеко не совершенный и не беспристрастный труд. Чиновник генерал-губернаторской канцелярии, сын помещика и сам помещик, Скальковский использовал в этой работе только часть найденных документов и представил Сечь далеко не такой, какой она была в действительности. Он изобразил ее каким-то военно-монашеским братством, в духе подвизавшихся в Западной Европе рыцарских орденов.</w:t>
      </w:r>
    </w:p>
    <w:p>
      <w:pPr>
        <w:pStyle w:val="Normal"/>
        <w:ind w:firstLine="426"/>
        <w:jc w:val="both"/>
        <w:rPr>
          <w:sz w:val="24"/>
        </w:rPr>
      </w:pPr>
      <w:r>
        <w:rPr>
          <w:color w:val="000000"/>
          <w:sz w:val="24"/>
        </w:rPr>
        <w:t>Но, вырвавшись из плена напыщенных фраз, сомнительных домыслов и предвзятых комментариев автора, внимательный читатель все же мог обнаружить в этой книге убедительные документы, подтверждающие, что Запорожская Сечь была незатухающим очагом освободительной борьбы.</w:t>
      </w:r>
    </w:p>
    <w:p>
      <w:pPr>
        <w:pStyle w:val="Normal"/>
        <w:ind w:firstLine="426"/>
        <w:jc w:val="both"/>
        <w:rPr>
          <w:sz w:val="24"/>
        </w:rPr>
      </w:pPr>
      <w:r>
        <w:rPr>
          <w:color w:val="000000"/>
          <w:sz w:val="24"/>
        </w:rPr>
        <w:t>Именно на Сечи «высыпался из мешка хмель». Бежавший из польской тюрьмы Богдан Хмельницкий был избран здесь гетманом и во главе восставших казаков начал свой победоносный поход за освобождение Украины (приведший к ее воссоединению с Россией). Здесь скрывался поднявший в 1707 году восстание казаков донской атаман Кондратий Булавин. Недаром еще французский инженер Боплан писал в своих воспоминаниях, что «казаки... больше всего дорожат своей свободой, без которой жизнь для них немыслима».</w:t>
      </w:r>
    </w:p>
    <w:p>
      <w:pPr>
        <w:pStyle w:val="Normal"/>
        <w:ind w:firstLine="426"/>
        <w:jc w:val="both"/>
        <w:rPr>
          <w:sz w:val="24"/>
        </w:rPr>
      </w:pPr>
      <w:r>
        <w:rPr>
          <w:color w:val="000000"/>
          <w:sz w:val="24"/>
        </w:rPr>
        <w:t>Правда, и это свидетельство можно рассматривать как стремление идеализировать Сечь. Она не была однородна. В ней существовало резкое социальное неравенство.</w:t>
      </w:r>
    </w:p>
    <w:p>
      <w:pPr>
        <w:pStyle w:val="Normal"/>
        <w:ind w:firstLine="426"/>
        <w:jc w:val="both"/>
        <w:rPr>
          <w:sz w:val="24"/>
        </w:rPr>
      </w:pPr>
      <w:r>
        <w:rPr>
          <w:color w:val="000000"/>
          <w:sz w:val="24"/>
        </w:rPr>
        <w:t>Запорожская беднота нередко вынуждена была наниматься на поденную работу за семь рублей в год к богатым казакам, владевшим большими земельными угодьями и стадами. Рядовым холостым казакам, «сиромахам», приходилось утешаться тем, что при перевыборах казацкой старшины, по заведенному на Сечи обычаю, сам кошевой атаман, судья, писарь и есаулы клали перед ними на землю свои шапки и знаки власти и низко кланялись «товариству». Если их выбирали вновь, то рядовые казаки, соблюдая обычай, мазали им голову землей или грязью – смотря по погоде, – чтоб не зазнавались! Но этот ритуал отнюдь не обеспечивал равенства, и внутри Сечи шла постоянная борьба.</w:t>
      </w:r>
    </w:p>
    <w:p>
      <w:pPr>
        <w:pStyle w:val="Normal"/>
        <w:ind w:firstLine="426"/>
        <w:jc w:val="both"/>
        <w:rPr>
          <w:sz w:val="24"/>
        </w:rPr>
      </w:pPr>
      <w:r>
        <w:rPr>
          <w:color w:val="000000"/>
          <w:sz w:val="24"/>
        </w:rPr>
        <w:t>Большинство найденных в Екатеринославе документов относилось к последнему периоду существования «вельможного Коша Запорожского», когда его атаманом был ставленник ка</w:t>
        <w:softHyphen/>
        <w:t>зачьей верхушки, один из самых богатых казаков, Петр Иванович Калнишевский.</w:t>
      </w:r>
    </w:p>
    <w:p>
      <w:pPr>
        <w:pStyle w:val="Normal"/>
        <w:ind w:firstLine="426"/>
        <w:jc w:val="both"/>
        <w:rPr>
          <w:sz w:val="24"/>
        </w:rPr>
      </w:pPr>
      <w:r>
        <w:rPr>
          <w:color w:val="000000"/>
          <w:sz w:val="24"/>
        </w:rPr>
        <w:t>По уцелевшим в архиве записям можно проследить, как этот кряжистый «Калныш» крепко держался за власть и угождал казакам-богатеям – их называли «сивоусыми», выслуживался также и перед царем. Еще будучи есаулом, во главе карательного отряда Калнишевский носился по степям и балкам, разыскивая скрывавшихся на Сечи повстанцев с Правобережной Украины – гайдамаков. Наскочив однажды на берегу реки Буга на замаскированное камышами укрепленное гайдамацкое гнездо, он истребил всех притаившихся в нем беглецов.</w:t>
      </w:r>
    </w:p>
    <w:p>
      <w:pPr>
        <w:pStyle w:val="Normal"/>
        <w:ind w:firstLine="426"/>
        <w:jc w:val="both"/>
        <w:rPr/>
      </w:pPr>
      <w:r>
        <w:rPr>
          <w:color w:val="000000"/>
          <w:sz w:val="24"/>
        </w:rPr>
        <w:t>Занимая пост войскового судьи, Калнишевский не раз ездил в Москву хлопотать о возвращении запорожцам их «древних земель», частично переданных донским казакам и переселенцам из других мест. В этом и сам он был кровно заинтересован – ведь на запорожских землях паслись и его тучные табуны и стада. В 1762 году на общевойсковой раде, по предложению «сивоусых», он в первый раз был избран кошевым атаманом. У запорожцев такие дела решались просто. Шумливая «сирома» – так звали на Сечи бедняцкую часть казачества – голосовала подбрасыванием шапок – попробуй сосчитай! Через два года он снова получил атаманскую булаву, а затем его выбирали десять лет сряду, «чего до тех пор в Коше из веку веков не бывало». Но как обстояло дело в действительности, видно из сохранившихся в делах кошевого архива донесений самого Калнишевского. Как раз в 1768 году, когда запорожский гайдамак Максим Железняк поднял восстание на Правобережной Украине, вспыхнуло возмущение и на Сечи. Рядовые казаки – сиромахи захватили войсковые литавры и, барабаня по ним поленьями, подняли тревогу. Сбежавшиеся со всех куреней запорожцы овладели пушкарней, заменявшей на Сечи тюрьму, и, освободив привязанных цепями к пушкам гайдамаков, стали громить дома казачьей старшины и вообще богатых казаков, в том числе и «модные покои» – господскую рубленую хату самого Калнишевского, а также принадлежавшие ему амбары, ломившиеся от всякого добра.</w:t>
      </w:r>
    </w:p>
    <w:p>
      <w:pPr>
        <w:pStyle w:val="Normal"/>
        <w:ind w:firstLine="426"/>
        <w:jc w:val="both"/>
        <w:rPr>
          <w:color w:val="000000"/>
          <w:sz w:val="16"/>
        </w:rPr>
      </w:pPr>
      <w:r>
        <w:rPr>
          <w:color w:val="000000"/>
          <w:sz w:val="16"/>
        </w:rPr>
      </w:r>
    </w:p>
    <w:p>
      <w:pPr>
        <w:pStyle w:val="Normal"/>
        <w:jc w:val="center"/>
        <w:rPr/>
      </w:pPr>
      <w:r>
        <w:rPr/>
        <w:drawing>
          <wp:inline distT="0" distB="0" distL="0" distR="0">
            <wp:extent cx="477520" cy="373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7" r="-53" b="-7"/>
                    <a:stretch>
                      <a:fillRect/>
                    </a:stretch>
                  </pic:blipFill>
                  <pic:spPr bwMode="auto">
                    <a:xfrm>
                      <a:off x="0" y="0"/>
                      <a:ext cx="477520" cy="37376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В доме кошевого, как видно из составленного им самим списка понесенных убытков, перебили все стекла, хрустальную и фарфоровую посуду и даже печные изразцы, переломали дорогую мебель (одних только стульев было больше полусотни – по этой цифре можно судить о размерах его «хаты»). Изрезали ковры и выбросили из шкафов и сундуков весь его роскошный гардероб и дорогое оружие: крытые красным бархатом волчьи и лисьи шубы, расшитые кафтаны, позолоченные пояса, двадцать три пары сапог и столько же пар пистолетов, а также сабли в драгоценной оправе. Не пощадили и портрет одной весьма важ</w:t>
        <w:softHyphen/>
        <w:t>ной «государственной персоны». Сам кошевой схоронился на чердаке и, переодевшись там в монашескую рясу, улизнул через «верх потолошный» в заросшие камышом днепровские плавни. Просидев там до темноты, он пробрался в занятую русским гарнизоном Ново-Сеченскую крепость и донес ее коменданту секунд-майору Микулынину, что «сиромахи начали бунт для того, чтоб кошевого и старшину войсковую, нынешнюю и прежде бывшую, и достойных казаков всех побить до смерти». Вместе с секунд-майором кошевой атаман выработал хитроумный план подавления восстания: собрать в крепости всех не примкнувших к сироме казаков с атаманами и одновременно направить к вос</w:t>
        <w:softHyphen/>
        <w:t>ставшим одного офицера с секретным поручением предложить им выбрать другого кошевого и прекратить борьбу. Уловка удалась. Проникшему в Сечь капитану Марковичу не пришлось долго упрашивать восставших. Избрав атаманом Филиппа Федорова, сиромахи согласились «разойтись по куреням»; тогда прежний кошевой воспользовался этим для вероломного нападения на Сечь. Вызванные им «благоразумные» казаки, пустив в ход взятую из крепости артиллерию, ворвались в сечевые укрепления и стали «палыть по всем улицам и по сторонам». Теперь уже сиромахам пришлось убегать в плавни. Но при этом – как рапортовал майор Микульшин – «их было побито до смерти немалое число».</w:t>
      </w:r>
    </w:p>
    <w:p>
      <w:pPr>
        <w:pStyle w:val="Normal"/>
        <w:ind w:firstLine="426"/>
        <w:jc w:val="both"/>
        <w:rPr>
          <w:sz w:val="24"/>
        </w:rPr>
      </w:pPr>
      <w:r>
        <w:rPr>
          <w:color w:val="000000"/>
          <w:sz w:val="24"/>
        </w:rPr>
        <w:t>Каратели боялись сиромах даже после усмирения, поэтому они стали вести следствие не в самой Сечи, где началось возмущение, а в Новом Кодаке, под охраной ново-сеченского крепостного гарнизона. Признание одного из арестованных подтвердило, что эти опасения не были лишены оснований. Он собирался «публично застрелить из пистолета» ненавистного казакам Калнишевского.</w:t>
      </w:r>
    </w:p>
    <w:p>
      <w:pPr>
        <w:pStyle w:val="Normal"/>
        <w:ind w:firstLine="426"/>
        <w:jc w:val="both"/>
        <w:rPr>
          <w:sz w:val="24"/>
        </w:rPr>
      </w:pPr>
      <w:r>
        <w:rPr>
          <w:color w:val="000000"/>
          <w:sz w:val="24"/>
        </w:rPr>
        <w:t>Не посчитавшись с тем, что запорожцы выбрали другого кошевого, происходившего, впрочем, тоже из зажиточных – Филиппа Федорова, Калнишевский снова завладел атаманской булавой. В Петербург же он послал секретную просьбу «держать на Запорожье не менее двух полков регулярного войска». Разбежавшиеся по приднепровским степям сиромахи еще долго не унимались. Они продолжали нападать на зимовники старшин и сивоусых. По селам, шляхам и хуторам были разосланы особые «разводные команды» с заданием «своевольников от шумств и грабительств ускромлять».</w:t>
      </w:r>
    </w:p>
    <w:p>
      <w:pPr>
        <w:pStyle w:val="Normal"/>
        <w:ind w:firstLine="426"/>
        <w:jc w:val="both"/>
        <w:rPr>
          <w:sz w:val="24"/>
        </w:rPr>
      </w:pPr>
      <w:r>
        <w:rPr>
          <w:color w:val="000000"/>
          <w:sz w:val="24"/>
        </w:rPr>
        <w:t xml:space="preserve">Проявленная Калнишевским твердость при подавлении восстания произвела, очевидно, впечатление в столице. Нуждаясь в помощи запорожских казаков в случае войны с Турцией, правительство торопилось навести порядок в Сечи. Узнав, что засланным в Запорожье агентам султана не удалось склонить казаков к измене, Екатерина </w:t>
      </w:r>
      <w:r>
        <w:rPr>
          <w:color w:val="000000"/>
          <w:sz w:val="24"/>
          <w:lang w:val="en-US"/>
        </w:rPr>
        <w:t>II</w:t>
      </w:r>
      <w:r>
        <w:rPr>
          <w:color w:val="000000"/>
          <w:sz w:val="24"/>
        </w:rPr>
        <w:t xml:space="preserve"> поспешила в специальном по</w:t>
        <w:softHyphen/>
        <w:t>слании выразить свое благоволение кошевому атаману и всему Запорожскому Войску. Уверяя запорожцев, что она считает их своими «наиусерднейшими подданными» и не сомневается в их верности, императрица обещала «при первом случае оказать им свою милость».</w:t>
      </w:r>
    </w:p>
    <w:p>
      <w:pPr>
        <w:pStyle w:val="Normal"/>
        <w:ind w:firstLine="426"/>
        <w:jc w:val="both"/>
        <w:rPr>
          <w:sz w:val="24"/>
        </w:rPr>
      </w:pPr>
      <w:r>
        <w:rPr>
          <w:color w:val="000000"/>
          <w:sz w:val="24"/>
        </w:rPr>
        <w:t>Подходящий случаи скоро представился. В разгоревшейся в 1769 году войне с Турцией запорожцы опять блеснули своими воинскими доблестями. Они сильно потрепали ворвавшихся в приднепровские степи крымцев и своими неустанными и смелыми набегами не давали противнику ударить в тыл русской армии, громившей врага по Дунаю и за Дунаем.</w:t>
      </w:r>
    </w:p>
    <w:p>
      <w:pPr>
        <w:pStyle w:val="Normal"/>
        <w:ind w:firstLine="426"/>
        <w:jc w:val="both"/>
        <w:rPr>
          <w:sz w:val="24"/>
        </w:rPr>
      </w:pPr>
      <w:r>
        <w:rPr>
          <w:color w:val="000000"/>
          <w:sz w:val="24"/>
        </w:rPr>
        <w:t xml:space="preserve">«За отлично храбрые противу неприятеля поступки и особливое к службе усердие» кошевой атаман Калнишевский и его ближайшие соратники были награждены после войны специально для них вычеканенными золотыми медалями с изображением Екатерины </w:t>
      </w:r>
      <w:r>
        <w:rPr>
          <w:color w:val="000000"/>
          <w:sz w:val="24"/>
          <w:lang w:val="en-US"/>
        </w:rPr>
        <w:t>II</w:t>
      </w:r>
      <w:r>
        <w:rPr>
          <w:color w:val="000000"/>
          <w:sz w:val="24"/>
        </w:rPr>
        <w:t>.</w:t>
      </w:r>
    </w:p>
    <w:p>
      <w:pPr>
        <w:pStyle w:val="Normal"/>
        <w:ind w:firstLine="426"/>
        <w:jc w:val="both"/>
        <w:rPr>
          <w:sz w:val="24"/>
        </w:rPr>
      </w:pPr>
      <w:r>
        <w:rPr>
          <w:color w:val="000000"/>
          <w:sz w:val="24"/>
        </w:rPr>
        <w:t xml:space="preserve">Виднейшие военачальники граф Петр Папин, князь Прозоровский и знаменитый впоследствии фаворит Екатерины </w:t>
      </w:r>
      <w:r>
        <w:rPr>
          <w:color w:val="000000"/>
          <w:sz w:val="24"/>
          <w:lang w:val="en-US"/>
        </w:rPr>
        <w:t>II</w:t>
      </w:r>
      <w:r>
        <w:rPr>
          <w:color w:val="000000"/>
          <w:sz w:val="24"/>
        </w:rPr>
        <w:t>, бывший в то время генерал-майором в первой армии, Г.А. Потемкин, в знак своего особого уважения к Войску Запорожскому, просили записать их в любой из его куреней простыми казаками. Заявления эти особенно тщательно хранились в архиве. Кошевое начальство не рассчитывало на то, что эти «казаки» будут разделять все трудности похода вместе с сиромахами, но в столице они могли очень пригодиться.</w:t>
      </w:r>
    </w:p>
    <w:p>
      <w:pPr>
        <w:pStyle w:val="Normal"/>
        <w:ind w:firstLine="426"/>
        <w:jc w:val="both"/>
        <w:rPr>
          <w:sz w:val="24"/>
        </w:rPr>
      </w:pPr>
      <w:r>
        <w:rPr>
          <w:color w:val="000000"/>
          <w:sz w:val="24"/>
        </w:rPr>
        <w:t>«Милостивый батьку, Петр Иванович», – запросто называл Калнишевского будущий светлейший князь Таврический, обращаясь с просьбой записать его рядовым товарищем – «братчиком» в казачий реестр. Зачисление было произведено по всем правилам, даже с соблюдением установившегося в «скопище беглецов» обычая – давать записавшимся в казаки новые прозвища. Клички эти выбирались чаще всего по внешним признакам: повредившего нос в драке называли, например, Перебий-нос; ходившего в рваном кафтане, через который просвечивало нагое тело, – Голопуп. Иногда в насмешку долговязому давали кличку Малюта, а низкорослому – Махина. Генерал Григорий Потемкин, носивший взбитый парик с буклями и поэтому, по мнению запорожцев, никогда но причесывавшийся, был записан под именем Грицька Нечесы в кущевский курень, тот самый, в котором состоял и Калнишевский.</w:t>
      </w:r>
    </w:p>
    <w:p>
      <w:pPr>
        <w:pStyle w:val="Normal"/>
        <w:ind w:firstLine="426"/>
        <w:jc w:val="both"/>
        <w:rPr>
          <w:sz w:val="24"/>
        </w:rPr>
      </w:pPr>
      <w:r>
        <w:rPr>
          <w:color w:val="000000"/>
          <w:sz w:val="24"/>
        </w:rPr>
        <w:t>Назначенный вскоре после этого генерал-губернатором граничившего с Сечью Новороссийского края, однокуренец Калнишевского на правах соседа продолжал обмениваться с ним любезными посланиями и подарками.</w:t>
      </w:r>
    </w:p>
    <w:p>
      <w:pPr>
        <w:pStyle w:val="Normal"/>
        <w:ind w:firstLine="426"/>
        <w:jc w:val="both"/>
        <w:rPr>
          <w:sz w:val="24"/>
        </w:rPr>
      </w:pPr>
      <w:r>
        <w:rPr>
          <w:color w:val="000000"/>
          <w:sz w:val="24"/>
        </w:rPr>
        <w:t>Но тесное общение однокуренцев имело и другую сторону. Став «соседом» Калнишевского, Потемкин пристальнее присматривался ко всему, что происходило на Сечи.</w:t>
      </w:r>
    </w:p>
    <w:p>
      <w:pPr>
        <w:pStyle w:val="Normal"/>
        <w:ind w:firstLine="426"/>
        <w:jc w:val="both"/>
        <w:rPr>
          <w:sz w:val="24"/>
        </w:rPr>
      </w:pPr>
      <w:r>
        <w:rPr>
          <w:color w:val="000000"/>
          <w:sz w:val="24"/>
        </w:rPr>
        <w:t>А на Сечи, как всегда, было неспокойно.</w:t>
      </w:r>
    </w:p>
    <w:p>
      <w:pPr>
        <w:pStyle w:val="Normal"/>
        <w:ind w:firstLine="426"/>
        <w:jc w:val="both"/>
        <w:rPr>
          <w:sz w:val="24"/>
        </w:rPr>
      </w:pPr>
      <w:r>
        <w:rPr>
          <w:color w:val="000000"/>
          <w:sz w:val="24"/>
        </w:rPr>
        <w:t>Даже дворянский историк Скальковский, впервые опубликовавший эту переписку, наряду с другими документами запорожского архива, не мог утаить, что в нем хранились и документы совсем иного характера. Таковы, например, свидетельские показания рядового казака Бориса Швеца о сказанных одним молодым запорожцем, по имени Никон, опасных словах: «Как панов выбивать будут, чтоб и нам смертоубийства не случилось». Разгласивший эти слова казак был допрошен в Ново-Сеченской крепости с таким пристрастием, что... «он, Швец, дней через четыре и умре в яме».</w:t>
      </w:r>
    </w:p>
    <w:p>
      <w:pPr>
        <w:pStyle w:val="Normal"/>
        <w:ind w:firstLine="426"/>
        <w:jc w:val="both"/>
        <w:rPr>
          <w:sz w:val="24"/>
        </w:rPr>
      </w:pPr>
      <w:r>
        <w:rPr>
          <w:color w:val="000000"/>
          <w:sz w:val="24"/>
        </w:rPr>
        <w:t>Да и разве могло быть спокойно на Сечи в эти годы суровой расправы над участниками поднятого донским казаком Емельяном Пугачевым крестьянского восстания, в котором участвовало немало запорожцев! Не могли оставаться равнодушными казаки и к происходившим в самой Сечи событиям – постройке новой линии укреплений от Днепра до Азова, пролегавшей через запорожские владения, и заселению в связи с этим «исконных казачьих земель» солдатами и переселенцами из России. Кошевой Калнишевский ездил сам и снаряжал депутации в Петербург и в Москву, настойчиво добиваясь возвращения казакам отчужденных земель.</w:t>
      </w:r>
    </w:p>
    <w:p>
      <w:pPr>
        <w:pStyle w:val="Normal"/>
        <w:ind w:firstLine="426"/>
        <w:jc w:val="both"/>
        <w:rPr>
          <w:sz w:val="24"/>
        </w:rPr>
      </w:pPr>
      <w:r>
        <w:rPr>
          <w:color w:val="000000"/>
          <w:sz w:val="24"/>
        </w:rPr>
        <w:t>Но жалобы запорожцев не встречали сочувствия. После победы над турками, обеспечившей России выход к Черному морю и обезопасившей границы с крымским ханством, Сечь, как сторож этих границ, утратила свое значение. Екатерининские вельможи смотрели на Сечь теперь только как на «разбойничий притон», постоянный очаг волнений и беспокойств.</w:t>
      </w:r>
    </w:p>
    <w:p>
      <w:pPr>
        <w:pStyle w:val="Normal"/>
        <w:ind w:firstLine="426"/>
        <w:jc w:val="both"/>
        <w:rPr>
          <w:sz w:val="24"/>
        </w:rPr>
      </w:pPr>
      <w:r>
        <w:rPr>
          <w:color w:val="000000"/>
          <w:sz w:val="24"/>
        </w:rPr>
        <w:t>Напрасно очередная запорожская депутация привезла в по</w:t>
        <w:softHyphen/>
        <w:t>дарок своему ходатаю перед императрицей «братчику» Грицьку Нечесе великолепного темно-гнедого коня с златотканым чепраком и серебряными стременами. Трудно было теперь задобрить конем высокого сановника. В качестве генерал-губернатора соседнего с Сечью Новороссийского края Потемкин знал обо всех ссорах, происходивших между жителями этого края и запорожцами. Но виновниками этих ссор он считал только запорожцев.</w:t>
      </w:r>
    </w:p>
    <w:p>
      <w:pPr>
        <w:pStyle w:val="Normal"/>
        <w:ind w:firstLine="426"/>
        <w:jc w:val="both"/>
        <w:rPr>
          <w:sz w:val="24"/>
        </w:rPr>
      </w:pPr>
      <w:r>
        <w:rPr>
          <w:color w:val="000000"/>
          <w:sz w:val="24"/>
        </w:rPr>
        <w:t>Последнее из сохранившихся в кошевом архиве писем Потемкина Калнишевскому своим суровым тоном резко отличается от всех предыдущих. Перечисляя «несносные обиды и огорчения», нанесенные запорожцами жителям нового края, он грозится донести о них императрице. Один из посланцев Коша – расторопный полковой старшина Антон Головатый – извещал Калнишевского, что Потемкин «чрезмерно пужает за все и угрожает... так сердит, что и сказать нельзя».</w:t>
      </w:r>
    </w:p>
    <w:p>
      <w:pPr>
        <w:pStyle w:val="Normal"/>
        <w:ind w:firstLine="426"/>
        <w:jc w:val="both"/>
        <w:rPr>
          <w:sz w:val="24"/>
        </w:rPr>
      </w:pPr>
      <w:r>
        <w:rPr>
          <w:color w:val="000000"/>
          <w:sz w:val="24"/>
        </w:rPr>
        <w:t>Привезенные запорожцами для подкрепления их прав на землю бумаги – копии с хранившихся в сечевом архиве древних грамот – никто в столице не хотел читать. Екатерининские вельможи сами были не прочь прибрать теперь к рукам плодородные запорожские земл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Запорожские казаки, принимавшие участие в войне с Турцией, не все еще успели вернуться домой, когда корпус находившегося на царской службе сербского уроженца генерала Текели, тоже возвращавшийся с театра военных действий, неожиданно повернул на Сечь. Маневр этот был проведен быстро и держался в строгом секрете. Как видно из не попавшего, конеч</w:t>
        <w:softHyphen/>
        <w:t>но, в сечевой архив донесения генерал-поручика Текели от 6 июня 1775 года «о взятии Сечи Запорожской», он приказал своим войскам двигаться «скорейшим маршем», чтобы «кошевой Калнишевский и писарь Глоба уйтить не могли» и дабы «спокойно и без кровопролития кончить». Корпус был разделен на пять отрядов, и они подошли к Сечи пятью колоннами. Сам Текели с главной частью корпуса пошел прямо на Сечь и навел на нее жерла всех своих пушек. Ничего не подозревавшие запорожцы мирно спали по своим куреням; даже часовые около пушек дремали. Только в самом Коше, где было сосредоточено более трех тысяч казаков, при приближении войск подняли тревогу, но, «увидя, что не было средств к утечке» (так сообщал Текели в своем донесении), сдались без сопротивления.</w:t>
      </w:r>
    </w:p>
    <w:p>
      <w:pPr>
        <w:pStyle w:val="Normal"/>
        <w:ind w:firstLine="426"/>
        <w:jc w:val="both"/>
        <w:rPr>
          <w:sz w:val="24"/>
        </w:rPr>
      </w:pPr>
      <w:r>
        <w:rPr>
          <w:color w:val="000000"/>
          <w:sz w:val="24"/>
        </w:rPr>
        <w:t xml:space="preserve">Генерал-поручик Текели тотчас же потребовал к себе кошевого атамана Петра Калнишевского, войскового писаря Ивана Глобу и войскового судью Павла Головатого. Только эти трое и были взяты под караул для препровождения в Москву. Войско же Запорожское было объявлено распущенным. Вскоре был оглашен и специально изданный Екатериной </w:t>
      </w:r>
      <w:r>
        <w:rPr>
          <w:color w:val="000000"/>
          <w:sz w:val="24"/>
          <w:lang w:val="en-US"/>
        </w:rPr>
        <w:t>II</w:t>
      </w:r>
      <w:r>
        <w:rPr>
          <w:color w:val="000000"/>
          <w:sz w:val="24"/>
        </w:rPr>
        <w:t xml:space="preserve"> «манифест о разрушенном Войске Запорожском», в котором Сечь называлась «вредным скопищем» и перечислялись все вины ее обитателей, начавших «в самое новейшее время гораздо далеко простирать свою дерзость». Главной их виной было намерение «составить из себя посреди отечества область, совершенно независимую, под собственным своим неистовым управлением». Правда, в том же манифесте запорожцам «воздавалась и достойная похвала в том пункте, что не малая ж часть запорожского войска в минувшую ныне сколь славную, столь и счастливую войну с Портою оттоманской оказала преотличные опыты мужества и храбрости».</w:t>
      </w:r>
    </w:p>
    <w:p>
      <w:pPr>
        <w:pStyle w:val="Normal"/>
        <w:ind w:firstLine="426"/>
        <w:jc w:val="both"/>
        <w:rPr>
          <w:sz w:val="24"/>
        </w:rPr>
      </w:pPr>
      <w:r>
        <w:rPr>
          <w:color w:val="000000"/>
          <w:sz w:val="24"/>
        </w:rPr>
        <w:t>Рядовым казакам было разрешено остаться жить в Запорожье или вернуться туда, откуда они пришли в Сечь. Но большинство сиромах не воспользовалось этой «милостью». Не желая превращаться ни в помещичьих крепостных на своих же запорожских землях, ни в армейских солдат, больше пяти ты</w:t>
        <w:softHyphen/>
        <w:t>сяч казаков отпросились на заработки и одним им известным скрытым путем ночью тайно пробрались к Днепру, сели в спрятанные в камышах лодки и махнули за Дунай.</w:t>
      </w:r>
    </w:p>
    <w:p>
      <w:pPr>
        <w:pStyle w:val="Normal"/>
        <w:ind w:firstLine="426"/>
        <w:jc w:val="both"/>
        <w:rPr>
          <w:sz w:val="24"/>
        </w:rPr>
      </w:pPr>
      <w:r>
        <w:rPr>
          <w:color w:val="000000"/>
          <w:sz w:val="24"/>
        </w:rPr>
        <w:t>О судьбе отправленного под конвоем из Сечи кошевого и двух его ближайших помощников – войскового судьи и писаря – в архиве прекратившего свое существование «вельможного Коша», естественно, не оказалось никаких сведений. Историк «последнего Коша Запорожского» Скальковский наводил о них справки в разных местах, но так и не смог ничего выяснить. Ходили слухи, что после своего освобождения Калнишевский удалился в Турци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е прошло и ста лет после только что описанных собы</w:t>
        <w:softHyphen/>
        <w:t>тий, когда Скальковский, заканчивая свой труд о последнем Коше, посетил заповедные запорожские места. Это было в 1842 году.</w:t>
      </w:r>
    </w:p>
    <w:p>
      <w:pPr>
        <w:pStyle w:val="Normal"/>
        <w:ind w:firstLine="426"/>
        <w:jc w:val="both"/>
        <w:rPr>
          <w:sz w:val="24"/>
        </w:rPr>
      </w:pPr>
      <w:r>
        <w:rPr>
          <w:color w:val="000000"/>
          <w:sz w:val="24"/>
        </w:rPr>
        <w:t>Его поразили происшедшие там перемены. Где раньше мелькали наспех обмазанные глиной камышовые или рубленые казачьи постройки, стояли теперь прочные каменные дома немецких колонистов. В них угощали заезжего гостя не грубой запорожской саламатой – болтушкой, замешанной из муки или пшена на рыбьей ухе или квасе, а приготовленными по всем правилам немецкой кухни котлетами и бифштексами. Белокурые дочери колонистов услаждали слух нежными звуками арфы там, где еще не так давно, даже в мирное время, при объезде кошевым казачьих паланок</w:t>
      </w:r>
      <w:r>
        <w:rPr>
          <w:rStyle w:val="FootnoteCharacters"/>
          <w:rStyle w:val="FootnoteAnchor"/>
          <w:color w:val="000000"/>
          <w:sz w:val="24"/>
        </w:rPr>
        <w:footnoteReference w:id="2"/>
      </w:r>
      <w:r>
        <w:rPr>
          <w:color w:val="000000"/>
          <w:sz w:val="24"/>
        </w:rPr>
        <w:t xml:space="preserve"> раздавалась неистовая пушечная пальба.</w:t>
      </w:r>
    </w:p>
    <w:p>
      <w:pPr>
        <w:pStyle w:val="Normal"/>
        <w:ind w:firstLine="426"/>
        <w:jc w:val="both"/>
        <w:rPr>
          <w:sz w:val="24"/>
        </w:rPr>
      </w:pPr>
      <w:r>
        <w:rPr>
          <w:color w:val="000000"/>
          <w:sz w:val="24"/>
        </w:rPr>
        <w:t>О Сечи уже мало кто помнил. Все же во время этой поездки Скальковскому удалось записать несколько народных песен, сложенных после разорения Сечи. В них упоминалось и о ее последнем кошевом атамане Петре Калнишевском. На основании обнаруженных в запорожском архиве документов у историка создалось впечатление, что Калнишевский при жизни пользовался уважением только «благоразумных», то есть зажиточных, казаков; сиромахи же, мягко выражаясь, «не были к нему расположены». Но после исчезновения взятого под арест последнего кошевого облик его стал приобретать в народной памяти героические черты. В одной из записанных в Запорожье песен были, например, такие строки:</w:t>
      </w:r>
    </w:p>
    <w:p>
      <w:pPr>
        <w:pStyle w:val="Normal"/>
        <w:ind w:firstLine="3402"/>
        <w:jc w:val="both"/>
        <w:rPr>
          <w:color w:val="000000"/>
          <w:sz w:val="24"/>
        </w:rPr>
      </w:pPr>
      <w:r>
        <w:rPr>
          <w:color w:val="000000"/>
          <w:sz w:val="24"/>
        </w:rPr>
        <w:t>О полети, да полети, черная галко,</w:t>
      </w:r>
    </w:p>
    <w:p>
      <w:pPr>
        <w:pStyle w:val="Normal"/>
        <w:ind w:firstLine="2835"/>
        <w:jc w:val="both"/>
        <w:rPr>
          <w:sz w:val="24"/>
        </w:rPr>
      </w:pPr>
      <w:r>
        <w:rPr>
          <w:color w:val="000000"/>
          <w:sz w:val="24"/>
        </w:rPr>
        <w:t>Да на Дон рыбу й</w:t>
      </w:r>
      <w:r>
        <w:rPr>
          <w:color w:val="000000"/>
          <w:sz w:val="24"/>
          <w:lang w:val="en-US"/>
        </w:rPr>
        <w:t>i</w:t>
      </w:r>
      <w:r>
        <w:rPr>
          <w:color w:val="000000"/>
          <w:sz w:val="24"/>
        </w:rPr>
        <w:t>сти,</w:t>
      </w:r>
    </w:p>
    <w:p>
      <w:pPr>
        <w:pStyle w:val="Normal"/>
        <w:ind w:firstLine="3402"/>
        <w:jc w:val="both"/>
        <w:rPr>
          <w:color w:val="000000"/>
          <w:sz w:val="24"/>
          <w:lang w:val="en-US"/>
        </w:rPr>
      </w:pPr>
      <w:r>
        <w:rPr>
          <w:color w:val="000000"/>
          <w:sz w:val="24"/>
        </w:rPr>
        <w:t>Ой принеси, да принеси, черная галко,</w:t>
      </w:r>
    </w:p>
    <w:p>
      <w:pPr>
        <w:pStyle w:val="Normal"/>
        <w:ind w:firstLine="2835"/>
        <w:jc w:val="both"/>
        <w:rPr>
          <w:sz w:val="24"/>
        </w:rPr>
      </w:pPr>
      <w:r>
        <w:rPr>
          <w:color w:val="000000"/>
          <w:sz w:val="24"/>
        </w:rPr>
        <w:t>От Калныша в</w:t>
      </w:r>
      <w:r>
        <w:rPr>
          <w:color w:val="000000"/>
          <w:sz w:val="24"/>
          <w:lang w:val="en-US"/>
        </w:rPr>
        <w:t>i</w:t>
      </w:r>
      <w:r>
        <w:rPr>
          <w:color w:val="000000"/>
          <w:sz w:val="24"/>
        </w:rPr>
        <w:t>сти!</w:t>
      </w:r>
    </w:p>
    <w:p>
      <w:pPr>
        <w:pStyle w:val="Normal"/>
        <w:ind w:firstLine="426"/>
        <w:jc w:val="both"/>
        <w:rPr>
          <w:sz w:val="24"/>
        </w:rPr>
      </w:pPr>
      <w:r>
        <w:rPr>
          <w:color w:val="000000"/>
          <w:sz w:val="24"/>
        </w:rPr>
        <w:t>Из этих строк можно было заключить, что Калнишевский после своего освобождения не уезжал в Турцию, а доживал свой век где-то на Дону.</w:t>
      </w:r>
    </w:p>
    <w:p>
      <w:pPr>
        <w:pStyle w:val="Normal"/>
        <w:ind w:firstLine="426"/>
        <w:jc w:val="both"/>
        <w:rPr>
          <w:sz w:val="24"/>
        </w:rPr>
      </w:pPr>
      <w:r>
        <w:rPr>
          <w:color w:val="000000"/>
          <w:sz w:val="24"/>
        </w:rPr>
        <w:t>В 1862 году один из любителей украинской старины П.С. Ефименко провел лето на берегу далекого от Запорожья Белого моря, в селении Ворзогоры, в ста восьмидесяти верстах от знаменитого Соловецкого острова, в течение многих столетий служившего местом ссылки</w:t>
      </w:r>
      <w:r>
        <w:rPr>
          <w:rStyle w:val="FootnoteCharacters"/>
          <w:rStyle w:val="FootnoteAnchor"/>
          <w:color w:val="000000"/>
          <w:sz w:val="24"/>
        </w:rPr>
        <w:footnoteReference w:id="3"/>
      </w:r>
      <w:r>
        <w:rPr>
          <w:color w:val="000000"/>
          <w:sz w:val="24"/>
        </w:rPr>
        <w:t xml:space="preserve">. На этом безлюдном острове, восемь месяцев в году отрезанном от мира плавучими льдами, еще в начале </w:t>
      </w:r>
      <w:r>
        <w:rPr>
          <w:color w:val="000000"/>
          <w:sz w:val="24"/>
          <w:lang w:val="en-US"/>
        </w:rPr>
        <w:t>XV</w:t>
      </w:r>
      <w:r>
        <w:rPr>
          <w:color w:val="000000"/>
          <w:sz w:val="24"/>
        </w:rPr>
        <w:t xml:space="preserve"> столетия был основан большой монастырь, представлявший собой сильную крепость из дикого камня. В башнях этой крепости и были устроены камеры для заключенных «на вечное пребывание, до смерти, неисходно». Чаще всего туда сажали раскольников «за распространение вредных толкований о вере», но было среди них и немало «оскорбителей царских особ» и вообще противников самодержавия.</w:t>
      </w:r>
    </w:p>
    <w:p>
      <w:pPr>
        <w:pStyle w:val="Normal"/>
        <w:ind w:firstLine="426"/>
        <w:jc w:val="both"/>
        <w:rPr>
          <w:sz w:val="24"/>
        </w:rPr>
      </w:pPr>
      <w:r>
        <w:rPr>
          <w:color w:val="000000"/>
          <w:sz w:val="24"/>
        </w:rPr>
        <w:t>Гостивший в селении Ворзогоры любознательный украинец, расспрашивая об обитателях окруженного тайной монастыря местных жителей, ежегодно ездивших в Соловки на звериный промысел, неожиданно узнал поразившую его новость: один из его собеседников, восьмидесятилетний старик, по фамилии Лукин, в годы своей молодости бивший на Соловках морского зверя, рассказал о запомнившейся ему встрече с загадочным заключенным. Задержавшиеся на Соловках до праздника пасхи звероловы зашли в этот день в монастырь и выпросили там для себя праздничный обед. Дожидаясь около трапезной монахов, обещавших вынести им пищу, рыбаки увидели дряхлого старика, тоже пришедшего за обедом, но сопровождаемого тремя караульными. Заметив рыбаков, этот старик оживился и, оглядываясь на конвойных, быстро спросил: «Кто теперь царем и что нового на Руси?»</w:t>
      </w:r>
    </w:p>
    <w:p>
      <w:pPr>
        <w:pStyle w:val="Normal"/>
        <w:ind w:firstLine="426"/>
        <w:jc w:val="both"/>
        <w:rPr>
          <w:sz w:val="24"/>
        </w:rPr>
      </w:pPr>
      <w:r>
        <w:rPr>
          <w:color w:val="000000"/>
          <w:sz w:val="24"/>
        </w:rPr>
        <w:t xml:space="preserve">Удивленные такими вопросами звероловы поспешили ответить, что царем теперь Александр Павлович, внук Екатерины </w:t>
      </w:r>
      <w:r>
        <w:rPr>
          <w:color w:val="000000"/>
          <w:sz w:val="24"/>
          <w:lang w:val="en-US"/>
        </w:rPr>
        <w:t>II</w:t>
      </w:r>
      <w:r>
        <w:rPr>
          <w:color w:val="000000"/>
          <w:sz w:val="24"/>
        </w:rPr>
        <w:t>, перемен же никаких пет, живут они по-прежнему.</w:t>
      </w:r>
    </w:p>
    <w:p>
      <w:pPr>
        <w:pStyle w:val="Normal"/>
        <w:ind w:firstLine="426"/>
        <w:jc w:val="both"/>
        <w:rPr>
          <w:sz w:val="24"/>
        </w:rPr>
      </w:pPr>
      <w:r>
        <w:rPr>
          <w:color w:val="000000"/>
          <w:sz w:val="24"/>
        </w:rPr>
        <w:t xml:space="preserve">– </w:t>
      </w:r>
      <w:r>
        <w:rPr>
          <w:color w:val="000000"/>
          <w:sz w:val="24"/>
        </w:rPr>
        <w:t>Он бы и еще больше нас расспрашивал, – уверял рассказчик приезжего украинца, – да солдаты не допустили. Стали нас отгонять со словами: «От этого человека отойдите прочь. С ним вам говорить не полагается».</w:t>
      </w:r>
    </w:p>
    <w:p>
      <w:pPr>
        <w:pStyle w:val="Normal"/>
        <w:ind w:firstLine="426"/>
        <w:jc w:val="both"/>
        <w:rPr>
          <w:sz w:val="24"/>
        </w:rPr>
      </w:pPr>
      <w:r>
        <w:rPr>
          <w:color w:val="000000"/>
          <w:sz w:val="24"/>
        </w:rPr>
        <w:t>И принесшие обед монахи тоже стали пугать рыбаков, что за разговор с этим стариком им попадет от архимандрита.</w:t>
      </w:r>
    </w:p>
    <w:p>
      <w:pPr>
        <w:pStyle w:val="Normal"/>
        <w:ind w:firstLine="426"/>
        <w:jc w:val="both"/>
        <w:rPr>
          <w:sz w:val="24"/>
        </w:rPr>
      </w:pPr>
      <w:r>
        <w:rPr>
          <w:color w:val="000000"/>
          <w:sz w:val="24"/>
        </w:rPr>
        <w:t>Когда же вскоре появился и сам архимандрит, старик в сопровождении часовых подошел к нему под благословение. Настоятель же монастыря при этом сказал: «Древен ты, землей пахнешь».</w:t>
      </w:r>
    </w:p>
    <w:p>
      <w:pPr>
        <w:pStyle w:val="Normal"/>
        <w:ind w:firstLine="426"/>
        <w:jc w:val="both"/>
        <w:rPr>
          <w:sz w:val="24"/>
        </w:rPr>
      </w:pPr>
      <w:r>
        <w:rPr>
          <w:color w:val="000000"/>
          <w:sz w:val="24"/>
        </w:rPr>
        <w:t xml:space="preserve">– </w:t>
      </w:r>
      <w:r>
        <w:rPr>
          <w:color w:val="000000"/>
          <w:sz w:val="24"/>
        </w:rPr>
        <w:t>Больно уж он одряхлел, – пояснил эти слова настоятеля рассказчик, – видно было, что ему недолго жить осталось.</w:t>
      </w:r>
    </w:p>
    <w:p>
      <w:pPr>
        <w:pStyle w:val="Normal"/>
        <w:ind w:firstLine="426"/>
        <w:jc w:val="both"/>
        <w:rPr>
          <w:sz w:val="24"/>
        </w:rPr>
      </w:pPr>
      <w:r>
        <w:rPr>
          <w:color w:val="000000"/>
          <w:sz w:val="24"/>
        </w:rPr>
        <w:t>Потом, когда старика увели, монахи рассказали рыбакам, что он был когда-то казачьим атаманом и томится в Соловках уже много лет в строгом заточении. Только три раза в год, в дни больших церковных праздников, его выводят под конвоем получать обед в обшей трапезной.</w:t>
      </w:r>
    </w:p>
    <w:p>
      <w:pPr>
        <w:pStyle w:val="Normal"/>
        <w:ind w:firstLine="426"/>
        <w:jc w:val="both"/>
        <w:rPr>
          <w:sz w:val="24"/>
        </w:rPr>
      </w:pPr>
      <w:r>
        <w:rPr>
          <w:color w:val="000000"/>
          <w:sz w:val="24"/>
        </w:rPr>
        <w:t xml:space="preserve">– </w:t>
      </w:r>
      <w:r>
        <w:rPr>
          <w:color w:val="000000"/>
          <w:sz w:val="24"/>
        </w:rPr>
        <w:t>Я, как теперь, его помню, – рассказывал Лукин, – смор</w:t>
        <w:softHyphen/>
        <w:t>щившегося совсем, седастые волосы обсеклись, видно, что много сидел. Борода не долга, белая. Одет он был в китайчатый синий сюртучок, пуговицы не разобрал, оловянные, что ли, махонькие такие, в два ряда. Говорил по-русски не очень чисто...</w:t>
      </w:r>
    </w:p>
    <w:p>
      <w:pPr>
        <w:pStyle w:val="Normal"/>
        <w:ind w:firstLine="426"/>
        <w:jc w:val="both"/>
        <w:rPr>
          <w:sz w:val="24"/>
        </w:rPr>
      </w:pPr>
      <w:r>
        <w:rPr>
          <w:color w:val="000000"/>
          <w:sz w:val="24"/>
        </w:rPr>
        <w:t>Из рассказов тех же рыбаков П.С. Ефименко узнал, что заключенные в Соловках разделялись на три разряда. Считавшиеся наименее опасными свободно передвигались в пределах монастыря; более серьезные преступники находились под замком, но их выводили ежедневно на работу и на прогулку; и, наконец, самые опасные, к которым, очевидно, и принадлежал этот старик, сидели «безвыходно», как видно из рассказанного случая. Некоторым из них, считавшимся «буйными», надевали на голову рогатки – железные обручи с шипами, замыкавшиеся двумя цепями под подбородком. Эти шины не позволяли им ложиться – они могли спать только сидя.</w:t>
      </w:r>
    </w:p>
    <w:p>
      <w:pPr>
        <w:pStyle w:val="Normal"/>
        <w:ind w:firstLine="426"/>
        <w:jc w:val="both"/>
        <w:rPr>
          <w:sz w:val="24"/>
        </w:rPr>
      </w:pPr>
      <w:r>
        <w:rPr>
          <w:color w:val="000000"/>
          <w:sz w:val="24"/>
        </w:rPr>
        <w:t>На следующий год, проезжая через Архангельск в Холмогоры, П.С. Ефименко зашел в местное губернское правление и получил разрешение просмотреть в его архиве бумаги большой давности. Среди них он обнаружил заведенное 11 июля 1776 года и хранившееся раньше в секретном шкафу дело № 1243 «...об отсылке для содержания в Соловецком монастыре кошевого Петра Калнишевского».</w:t>
      </w:r>
    </w:p>
    <w:p>
      <w:pPr>
        <w:pStyle w:val="Normal"/>
        <w:ind w:firstLine="426"/>
        <w:jc w:val="both"/>
        <w:rPr>
          <w:sz w:val="24"/>
        </w:rPr>
      </w:pPr>
      <w:r>
        <w:rPr>
          <w:color w:val="000000"/>
          <w:sz w:val="24"/>
        </w:rPr>
        <w:t>Из этого же дела П.С. Ефименко узнал, что 25 июня 1776 года, ровно через год после «атакования Сечи» войсками генерала Текели, секунд-майор первого пехотного московского полка Александр Пузыревский в сопровождении одного унтер-офице</w:t>
        <w:softHyphen/>
        <w:t>ра и пяти рядовых отбыл из принадлежавшего военной коллегии здания «с некоторым арестантом». Везли его с большими пре</w:t>
        <w:softHyphen/>
        <w:t>досторожностями. На первой тройке ехал сам секунд-майор; на второй – унтер-офицер с тремя рядовыми; на третьей – таинственный узник с двумя конвоирами. Начальнику конвоя была дана строгая инструкция: содержать арестанта «в крепком присмотре» и во время пути «от всякого с посторонними сообщения удалять».</w:t>
      </w:r>
    </w:p>
    <w:p>
      <w:pPr>
        <w:pStyle w:val="Normal"/>
        <w:ind w:firstLine="426"/>
        <w:jc w:val="both"/>
        <w:rPr>
          <w:sz w:val="16"/>
        </w:rPr>
      </w:pPr>
      <w:r>
        <w:rPr>
          <w:sz w:val="16"/>
        </w:rPr>
      </w:r>
    </w:p>
    <w:p>
      <w:pPr>
        <w:pStyle w:val="Normal"/>
        <w:jc w:val="center"/>
        <w:rPr/>
      </w:pPr>
      <w:r>
        <w:rPr/>
        <w:drawing>
          <wp:inline distT="0" distB="0" distL="0" distR="0">
            <wp:extent cx="2675890" cy="4065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675890" cy="4065905"/>
                    </a:xfrm>
                    <a:prstGeom prst="rect">
                      <a:avLst/>
                    </a:prstGeom>
                  </pic:spPr>
                </pic:pic>
              </a:graphicData>
            </a:graphic>
          </wp:inline>
        </w:drawing>
      </w:r>
    </w:p>
    <w:p>
      <w:pPr>
        <w:pStyle w:val="Normal"/>
        <w:jc w:val="center"/>
        <w:rPr>
          <w:sz w:val="8"/>
        </w:rPr>
      </w:pPr>
      <w:r>
        <w:rPr>
          <w:sz w:val="8"/>
        </w:rPr>
      </w:r>
    </w:p>
    <w:p>
      <w:pPr>
        <w:pStyle w:val="Normal"/>
        <w:jc w:val="center"/>
        <w:rPr/>
      </w:pPr>
      <w:r>
        <w:rPr/>
        <w:drawing>
          <wp:inline distT="0" distB="0" distL="0" distR="0">
            <wp:extent cx="1389380" cy="579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62" r="-26" b="-62"/>
                    <a:stretch>
                      <a:fillRect/>
                    </a:stretch>
                  </pic:blipFill>
                  <pic:spPr bwMode="auto">
                    <a:xfrm>
                      <a:off x="0" y="0"/>
                      <a:ext cx="1389380" cy="57912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Не имея возможности совершить трудную поездку на Соло</w:t>
        <w:softHyphen/>
        <w:t>вецкий остров, П.С. Ефименко попросил двух отправившихся туда знакомых москвичей – членов археографического и геогра</w:t>
        <w:softHyphen/>
        <w:t xml:space="preserve">фического обществ А.Г. Гоздаво-Тышинского и П.П. Чубинского собрать в тамошнем монастыре дополнительные сведения о последнем кошевом. Они без труда разыскали могилу с надписью на каменной плите, извещавшей, что под ней погребено тело кошевого атамана «бывшей некогда Запорожской грозной Сечи» Петра Калнишевского. В надписи сообщалось также о том, что он был сослан в Соловки в 1776 году «на смирение» по повелению Екатерины </w:t>
      </w:r>
      <w:r>
        <w:rPr>
          <w:color w:val="000000"/>
          <w:sz w:val="24"/>
          <w:lang w:val="en-US"/>
        </w:rPr>
        <w:t>II</w:t>
      </w:r>
      <w:r>
        <w:rPr>
          <w:color w:val="000000"/>
          <w:sz w:val="24"/>
        </w:rPr>
        <w:t xml:space="preserve"> и освобожден в 1801 го</w:t>
        <w:softHyphen/>
        <w:t>ду, то есть через двадцать пять лет. Но старик сам не пожелал оставить монастырь и умер в нем 23 октября 1803 года ста двенадцати лет от роду. В монастырском архиве обнаружились и тщетно разыскивавшиеся Скальковским документы, на основании которых был осужден кошевой.</w:t>
      </w:r>
    </w:p>
    <w:p>
      <w:pPr>
        <w:pStyle w:val="Normal"/>
        <w:ind w:firstLine="426"/>
        <w:jc w:val="both"/>
        <w:rPr>
          <w:sz w:val="24"/>
        </w:rPr>
      </w:pPr>
      <w:r>
        <w:rPr>
          <w:color w:val="000000"/>
          <w:sz w:val="24"/>
        </w:rPr>
        <w:t xml:space="preserve">Это был текст докладной записки на имя Екатерины </w:t>
      </w:r>
      <w:r>
        <w:rPr>
          <w:color w:val="000000"/>
          <w:sz w:val="24"/>
          <w:lang w:val="en-US"/>
        </w:rPr>
        <w:t>II</w:t>
      </w:r>
      <w:r>
        <w:rPr>
          <w:color w:val="000000"/>
          <w:sz w:val="24"/>
        </w:rPr>
        <w:t xml:space="preserve"> «верновсеподданнейшего раба» Г.А. Потемкина.</w:t>
      </w:r>
    </w:p>
    <w:p>
      <w:pPr>
        <w:pStyle w:val="Normal"/>
        <w:ind w:firstLine="426"/>
        <w:jc w:val="both"/>
        <w:rPr>
          <w:sz w:val="24"/>
        </w:rPr>
      </w:pPr>
      <w:r>
        <w:rPr>
          <w:color w:val="000000"/>
          <w:sz w:val="24"/>
        </w:rPr>
        <w:t>Числившийся в куренных списках войска Запорожского под именем казака Грицька Нечесы, вице-президент военной коллегии, еще за год перед тем называвший себя в письмах к кошевому «Вашей Вельможности, милостивого батька, всегда готовый слуга», в этой записке напоминал императрице, что ей известны «все дерзновенные поступки бывшего Сечи Запо</w:t>
        <w:softHyphen/>
        <w:t>рожской кошевого Петра Калнишевского и его сообщников войскового судьи Павла Гловатого и писаря Ивана Глобы». Утверждая, что за свои преступления все трое заслужили «по всей справедливости смертную казнь» и не находя «ни малейшей надобности приступать к каковым-либо исследованиям», Потемкин все же считал возможным заменить «заслуживаемое ими наказание пожизненным заключением» и представлял на усмотрение Екатерины: «отправить на вечное содержание в мо</w:t>
        <w:softHyphen/>
        <w:t xml:space="preserve">настыри, кошевого – в Соловецкий, а прочих – в сибирские». На докладе своего фаворита Екатерина </w:t>
      </w:r>
      <w:r>
        <w:rPr>
          <w:color w:val="000000"/>
          <w:sz w:val="24"/>
          <w:lang w:val="en-US"/>
        </w:rPr>
        <w:t>II</w:t>
      </w:r>
      <w:r>
        <w:rPr>
          <w:color w:val="000000"/>
          <w:sz w:val="24"/>
        </w:rPr>
        <w:t xml:space="preserve"> начертала: «Быть по сему».</w:t>
      </w:r>
    </w:p>
    <w:p>
      <w:pPr>
        <w:pStyle w:val="Normal"/>
        <w:ind w:firstLine="426"/>
        <w:jc w:val="both"/>
        <w:rPr/>
      </w:pPr>
      <w:r>
        <w:rPr>
          <w:color w:val="000000"/>
          <w:sz w:val="24"/>
        </w:rPr>
        <w:t>Так, по случайно обнаруженным документам монастырского архива и по найденным скромным украинским канцеляристом остаткам архива Запорожской Сечи прослеживаются страницы ее истории. В настоящее время фонд Сечи Запорожской, обогащенный собранными после Октябрьской революции документа</w:t>
        <w:softHyphen/>
        <w:t>ми, бережно хранится в Центральном государственном архиве УССР в Киеве. Изучая документы этого архива, советские историки, в частности автор книги «Запорожское казачество» проф. В.О. Голобуцкий, написали немало новых работ, раскрывающих историю Сечи.</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color w:val="000000"/>
          <w:sz w:val="24"/>
        </w:rPr>
      </w:pPr>
      <w:r>
        <w:rPr>
          <w:color w:val="000000"/>
          <w:sz w:val="24"/>
        </w:rPr>
      </w:r>
    </w:p>
    <w:p>
      <w:pPr>
        <w:pStyle w:val="Normal"/>
        <w:jc w:val="center"/>
        <w:rPr/>
      </w:pPr>
      <w:r>
        <w:rPr/>
        <w:drawing>
          <wp:inline distT="0" distB="0" distL="0" distR="0">
            <wp:extent cx="3442335" cy="4051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3442335" cy="4051935"/>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3785235" cy="1310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7" r="-10" b="-27"/>
                    <a:stretch>
                      <a:fillRect/>
                    </a:stretch>
                  </pic:blipFill>
                  <pic:spPr bwMode="auto">
                    <a:xfrm>
                      <a:off x="0" y="0"/>
                      <a:ext cx="3785235" cy="131000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b/>
          <w:color w:val="000000"/>
          <w:sz w:val="24"/>
        </w:rPr>
        <w:t>ПОСЛЕДНЕЕ ПРИСТАНИЩЕ</w:t>
      </w:r>
    </w:p>
    <w:p>
      <w:pPr>
        <w:pStyle w:val="Normal"/>
        <w:jc w:val="center"/>
        <w:rPr>
          <w:color w:val="000000"/>
          <w:sz w:val="16"/>
        </w:rPr>
      </w:pPr>
      <w:r>
        <w:rPr>
          <w:color w:val="000000"/>
          <w:sz w:val="16"/>
        </w:rPr>
      </w:r>
    </w:p>
    <w:p>
      <w:pPr>
        <w:pStyle w:val="Normal"/>
        <w:ind w:firstLine="426"/>
        <w:jc w:val="both"/>
        <w:rPr>
          <w:sz w:val="24"/>
        </w:rPr>
      </w:pPr>
      <w:r>
        <w:rPr>
          <w:color w:val="000000"/>
          <w:sz w:val="24"/>
        </w:rPr>
        <w:t>Более ста сорока миллионов дел хранится в архивах нашей страны. Этими делами интересуются не только археографы, историки и источниковеды. Многие архивные сведения используются для обогащения и других отраслей науки. Извлеченные из архива, они начинают вторую жизнь, включаются в перекличку веков.</w:t>
      </w:r>
    </w:p>
    <w:p>
      <w:pPr>
        <w:pStyle w:val="Normal"/>
        <w:ind w:firstLine="426"/>
        <w:jc w:val="both"/>
        <w:rPr>
          <w:sz w:val="24"/>
        </w:rPr>
      </w:pPr>
      <w:r>
        <w:rPr>
          <w:color w:val="000000"/>
          <w:sz w:val="24"/>
        </w:rPr>
        <w:t>При розыске забытых месторождений полезных ископаемых и при разработке проектов крупнейших социалистических строек приходится прибегать к архивным данным. Они избавляют часто от необходимости производить новые изыскания и экономят государству миллионы рублей.</w:t>
      </w:r>
    </w:p>
    <w:p>
      <w:pPr>
        <w:pStyle w:val="Normal"/>
        <w:ind w:firstLine="426"/>
        <w:jc w:val="both"/>
        <w:rPr>
          <w:sz w:val="24"/>
        </w:rPr>
      </w:pPr>
      <w:r>
        <w:rPr>
          <w:color w:val="000000"/>
          <w:sz w:val="24"/>
        </w:rPr>
        <w:t>Русские инженеры и геологи посылались царским правительством в Китай с целью выискать месторождения золота, серебра, нефти и железных руд. Русские капиталисты надеялись все это прибрать к рукам. Многочисленные рапорты, отчеты, докладные записки и карты, относящиеся к дореволюционной эпохе, найденные советскими архивистами, пересняты и переданы теперь Китайской Народной Республике. Не тратя времени и средств на предварительные изыскания, китайские инженеры и рабочие смогут по этим сведениям начать добычу полезных ископаемых, ускорят подъем своего народного хозяйства. Много ценных архивных документов, вывезенных во время войны немецкими захватчиками из Польши, Чехословакии, Югославии, Болгарии, Венгрии, были спасены советскими войсками от уничтожения и переданы потом этим странам.</w:t>
      </w:r>
    </w:p>
    <w:p>
      <w:pPr>
        <w:pStyle w:val="Normal"/>
        <w:ind w:firstLine="426"/>
        <w:jc w:val="both"/>
        <w:rPr>
          <w:sz w:val="24"/>
        </w:rPr>
      </w:pPr>
      <w:r>
        <w:rPr>
          <w:color w:val="000000"/>
          <w:sz w:val="24"/>
        </w:rPr>
        <w:t>После Октябрьской революции в государственные архивы и книгохранилища поступило столько собраний редких книг и рукописей, что многие из них до сих пор еще не разобраны и не изучены. Между тем при обследовании архивных фондов и составлении описей часто обнаруживаются документы величайшей ценности.</w:t>
      </w:r>
    </w:p>
    <w:p>
      <w:pPr>
        <w:pStyle w:val="Normal"/>
        <w:ind w:firstLine="426"/>
        <w:jc w:val="both"/>
        <w:rPr>
          <w:sz w:val="24"/>
        </w:rPr>
      </w:pPr>
      <w:r>
        <w:rPr>
          <w:color w:val="000000"/>
          <w:sz w:val="24"/>
        </w:rPr>
        <w:t xml:space="preserve">На протяжении почти семи веков в Великом Новгороде записывались важнейшие события не только местной жизни, но и всей русской истории. Но точное количество сохранившихся летописных текстов не было установлено. Вот почему научный сотрудник Института русской литературы С.Н. Азбелев взялся за розыски этих текстов. Много лет подряд обследуя крупнейшие книгохранилища, он выявил семьдесят шесть кратких, почти неизвестных новгородских летописей, содержавших важные сведения о жизни Новгорода вплоть до начала </w:t>
      </w:r>
      <w:r>
        <w:rPr>
          <w:color w:val="000000"/>
          <w:sz w:val="24"/>
          <w:lang w:val="en-US"/>
        </w:rPr>
        <w:t>XIX</w:t>
      </w:r>
      <w:r>
        <w:rPr>
          <w:color w:val="000000"/>
          <w:sz w:val="24"/>
        </w:rPr>
        <w:t xml:space="preserve"> века.</w:t>
      </w:r>
    </w:p>
    <w:p>
      <w:pPr>
        <w:pStyle w:val="Normal"/>
        <w:ind w:firstLine="426"/>
        <w:jc w:val="both"/>
        <w:rPr>
          <w:sz w:val="24"/>
        </w:rPr>
      </w:pPr>
      <w:r>
        <w:rPr>
          <w:color w:val="000000"/>
          <w:sz w:val="24"/>
        </w:rPr>
        <w:t>В Чите, в областной библиотеке имени Пушкина, при про</w:t>
        <w:softHyphen/>
        <w:t>смотре старинной книги одного немецкого врача, изданной в Париже, был обнаружен вклеенный в нее листок с текстом известного пушкинского послания к его другу, декабристу Пущину, начинающегося словами: «Мой первый друг, мой друг бесценный». Стихи на этом листке были написаны рукой поэта. Им же была помечена дата «13 декабря 1826 года. Псков».</w:t>
      </w:r>
    </w:p>
    <w:p>
      <w:pPr>
        <w:pStyle w:val="Normal"/>
        <w:ind w:firstLine="426"/>
        <w:jc w:val="both"/>
        <w:rPr>
          <w:sz w:val="24"/>
        </w:rPr>
      </w:pPr>
      <w:r>
        <w:rPr>
          <w:color w:val="000000"/>
          <w:sz w:val="24"/>
        </w:rPr>
        <w:t>Каким же образом этот автограф Пушкина попал в Читу? Оказывается, он был привезен женой сосланного туда декабриста Муравьева.</w:t>
      </w:r>
    </w:p>
    <w:p>
      <w:pPr>
        <w:pStyle w:val="Normal"/>
        <w:ind w:firstLine="426"/>
        <w:jc w:val="both"/>
        <w:rPr>
          <w:sz w:val="24"/>
        </w:rPr>
      </w:pPr>
      <w:r>
        <w:rPr>
          <w:color w:val="000000"/>
          <w:sz w:val="24"/>
        </w:rPr>
        <w:t>А в Риге, в библиотеке Латвийской ССР, старший библио</w:t>
        <w:softHyphen/>
        <w:t>граф Т.В. Кочеткова, просматривая старинную книгу итальянского искусствоведа Луиджи Ланци «История живописи в Италии», обнаружила на ее полях автобиографические заметки, сделанные рукой великого французского писателя Стендаля во время его пребывания в Италии в 1830 году. Он тогда был консулом в Триесте. Как выяснилось из другой записи в этой же книге, друг Стендаля, антиквар Донато Буччи из Чивита Веккиа, подарил ее прибалтийскому барону фон Мейндорфу. Из имения наследников Мейндорфа, национализированного в 1919 году, она и поступила в рижскую библиотеку. Находка советского библиографа очень заинтересовала французских писателей и литературоведов, и по их просьбе во Францию были пересланы фотокопии всех страниц рукописи.</w:t>
      </w:r>
    </w:p>
    <w:p>
      <w:pPr>
        <w:pStyle w:val="Normal"/>
        <w:ind w:firstLine="426"/>
        <w:jc w:val="both"/>
        <w:rPr>
          <w:sz w:val="24"/>
        </w:rPr>
      </w:pPr>
      <w:r>
        <w:rPr>
          <w:color w:val="000000"/>
          <w:sz w:val="24"/>
        </w:rPr>
        <w:t>Не менее ценное открытие сделала и научная сотрудница Государственной библиотеки СССР имени В.И. Ленина Р.Б. Аскарянц. Проверяя архивный фонд А.А. Иванова, известного русского художника, долго жившего в Италии, она обратила внимание на рукописный сборник украинских песен. Многие из этих песен были написаны рукой Гоголя.</w:t>
      </w:r>
    </w:p>
    <w:p>
      <w:pPr>
        <w:pStyle w:val="Normal"/>
        <w:ind w:firstLine="426"/>
        <w:jc w:val="both"/>
        <w:rPr>
          <w:sz w:val="24"/>
        </w:rPr>
      </w:pPr>
      <w:r>
        <w:rPr>
          <w:color w:val="000000"/>
          <w:sz w:val="24"/>
        </w:rPr>
        <w:t>Из писем Гоголя известно, что он собрал более тысячи русских и украинских народных песен, но значительная часть их была утрачена, в том числе как раз те, о которых Гоголь из-за границы писал М.П. Погодину: «Малороссийские песни со мной. Запасаюсь и тщусь сколько возможно надышаться стариной».</w:t>
      </w:r>
    </w:p>
    <w:p>
      <w:pPr>
        <w:pStyle w:val="Normal"/>
        <w:ind w:firstLine="426"/>
        <w:jc w:val="both"/>
        <w:rPr>
          <w:sz w:val="24"/>
        </w:rPr>
      </w:pPr>
      <w:r>
        <w:rPr>
          <w:color w:val="000000"/>
          <w:sz w:val="24"/>
        </w:rPr>
        <w:t>Гоголь, живя в Риме, часто встречался с художником. После смерти великого писателя выяснилось, что, уезжая из Италии, он оставил на хранение Иванову два сундука и портфель с рукописями. Часть рукописей Гоголя была потом передана братом художника в Румяпцевский музей. Но только теперь обнаружилось, что считавшийся навсегда потерянным сборник песен сохранился в этом архиве.</w:t>
      </w:r>
    </w:p>
    <w:p>
      <w:pPr>
        <w:pStyle w:val="Normal"/>
        <w:ind w:firstLine="426"/>
        <w:jc w:val="both"/>
        <w:rPr>
          <w:sz w:val="24"/>
        </w:rPr>
      </w:pPr>
      <w:r>
        <w:rPr>
          <w:color w:val="000000"/>
          <w:sz w:val="24"/>
        </w:rPr>
        <w:t>В Ленинскую библиотеку поступили недавно неизвестные наброски Достоевского к роману «Братья Карамазовы» и к «Дневнику писателя». Они обнаружились на Урале у дочери строителя уральских заводов инженера Большакова, получившего их в подарок от вдовы Достоевского.</w:t>
      </w:r>
    </w:p>
    <w:p>
      <w:pPr>
        <w:pStyle w:val="Normal"/>
        <w:ind w:firstLine="426"/>
        <w:jc w:val="both"/>
        <w:rPr>
          <w:sz w:val="24"/>
        </w:rPr>
      </w:pPr>
      <w:r>
        <w:rPr>
          <w:color w:val="000000"/>
          <w:sz w:val="24"/>
        </w:rPr>
        <w:t>Начисто переписанный рукой Чехова его рассказ «Невеста» оказался вклеенным в книгу, случайно купленную на рынке одним библиофилом. Новый владелец рукописи послал ее в Ялту сестре писателя, М.П. Чеховой, передавшей потом рукопись в Ленинскую библиотеку.</w:t>
      </w:r>
    </w:p>
    <w:p>
      <w:pPr>
        <w:pStyle w:val="Normal"/>
        <w:ind w:firstLine="426"/>
        <w:jc w:val="both"/>
        <w:rPr>
          <w:sz w:val="24"/>
        </w:rPr>
      </w:pPr>
      <w:r>
        <w:rPr>
          <w:color w:val="000000"/>
          <w:sz w:val="24"/>
        </w:rPr>
        <w:t>Архив или книгохранилище – это последнее пристанище любой рукописи. Можно не сомневаться: если она туда попала, то рано или поздно будет исследована и принесет пользу науке. Поэтому вполне понятна тревога ученых за судьбу ценных документов и рукописей, как древних, так и современных, находящихся в частных руках. Некоторые коллекционеры, правда, сами продают или передают свои сокровища государственным хранилищам. Так поступил, например, писатель Корней Чуковский, передавший Ленинской библиотеке ценное собрание принадлежавших ему рукописей Некрасова. Но о многих ускользнувших от исследователей ценных рукописях в государственных хранилищах узнают случайно, а иногда слишком поздно, когда их уже нельзя спасти.</w:t>
      </w:r>
    </w:p>
    <w:p>
      <w:pPr>
        <w:pStyle w:val="Normal"/>
        <w:ind w:firstLine="426"/>
        <w:jc w:val="both"/>
        <w:rPr>
          <w:sz w:val="24"/>
        </w:rPr>
      </w:pPr>
      <w:r>
        <w:rPr>
          <w:color w:val="000000"/>
          <w:sz w:val="24"/>
        </w:rPr>
        <w:t>Литературоведам известно около шести тысяч писем великого русского писателя И.С. Тургенева. Сравнительно недавно в Ленинскую библиотеку поступило еще одно письмо. Письмо принес офицер, нашедший его при следующих обстоятельствах. Бреясь в парикмахерской подмосковного дачного поселка Кратово, он заметил, что мастер вытирает бритву о листы какой-то рукописи. На ней была явственно различима подпись: Ив. Тургенев. Этот листок действительно оказался письмом писателя. Оно было адресовано редактору «Русской мысли» и касалось вопроса об опубликовании известной речи, произнесенной Тургеневым на открытии памятника Пушкину в Москве. Были ли в этой парикмахерской другие письма Тургенева, офицер не смог выяснить. По-видимому, были, но они погибли.</w:t>
      </w:r>
    </w:p>
    <w:p>
      <w:pPr>
        <w:pStyle w:val="Normal"/>
        <w:ind w:firstLine="426"/>
        <w:jc w:val="both"/>
        <w:rPr>
          <w:sz w:val="24"/>
        </w:rPr>
      </w:pPr>
      <w:r>
        <w:rPr>
          <w:color w:val="000000"/>
          <w:sz w:val="24"/>
        </w:rPr>
        <w:t>В Ленинградскую Публичную библиотеку имени Салтыкова-Щедрина пришла в январе 1958 года странная посылка из Ташкента: в деревянном ящике лежал большой земляной кирпич, состоящий из слипшихся и перемешанных с глиной листов бумаги. Гидрогеолог И.А. Анбоев нашел эту рукопись в таком виде во время изысканий на Ангрене, в развалинах древней крепости в районе села Киряучи. Узнав из газет о новейших способах хранения и восстановления поврежденных рукописей, применяемых сотрудниками Публичной библиотеки имени Салтыкова-Щедрина, он послал свою находку в Ленинград.</w:t>
      </w:r>
    </w:p>
    <w:p>
      <w:pPr>
        <w:pStyle w:val="Normal"/>
        <w:ind w:firstLine="426"/>
        <w:jc w:val="both"/>
        <w:rPr>
          <w:sz w:val="24"/>
        </w:rPr>
      </w:pPr>
      <w:r>
        <w:rPr>
          <w:color w:val="000000"/>
          <w:sz w:val="24"/>
        </w:rPr>
        <w:t xml:space="preserve">Не один месяц трудились реставраторы, прежде чем удалось выяснить, что Анбоевым был найден рукописный сборник на староузбекском (чагатайском) языке под названием «Диван хикматов» – «Сборник мудрости», принадлежавший перу выдающегося узбекского писателя Ходжа Ахмата Яссави, умершего в 1166 году. Сам завоеватель Тимур воздал ему почести, соорудив на его могиле мавзолей. Текст рукописи, несмотря на ее длительное пребывание в земле, хорошо сохранился. Но если бы даже он совсем выцвел, его смогли бы прочесть в Лаборатории консервации и реставрации редких книг и документов при Академии наук. Эта лаборатория не раз возвращала жизнь давно угасшим текстам. Так, например, были прочитаны карандашные пометки Петра </w:t>
      </w:r>
      <w:r>
        <w:rPr>
          <w:color w:val="000000"/>
          <w:sz w:val="24"/>
          <w:lang w:val="en-US"/>
        </w:rPr>
        <w:t>I</w:t>
      </w:r>
      <w:r>
        <w:rPr>
          <w:color w:val="000000"/>
          <w:sz w:val="24"/>
        </w:rPr>
        <w:t xml:space="preserve"> на полях старопечатных книг. Сотрудники лаборатории научились восстанавливать даже смытые или соскобленные с пергамена строки. Ставший невидимым текст прочитывают с помощью инфракрасных и ультрафиолетовых лучей. Современная наука умеет восстанавливать и сгоревшие рукописи, если только их пепел остался нетронутым. Такие опыты с успехом производятся в Чехословакии.</w:t>
      </w:r>
    </w:p>
    <w:p>
      <w:pPr>
        <w:pStyle w:val="Normal"/>
        <w:ind w:firstLine="426"/>
        <w:jc w:val="both"/>
        <w:rPr>
          <w:sz w:val="24"/>
        </w:rPr>
      </w:pPr>
      <w:r>
        <w:rPr>
          <w:color w:val="000000"/>
          <w:sz w:val="24"/>
        </w:rPr>
        <w:t xml:space="preserve">Об этом, к сожалению, не знала пожилая женщина, принесшая однажды в Отдел рукописей Ленинской библиотеки целый мешок столбцов – бумажных свитков </w:t>
      </w:r>
      <w:r>
        <w:rPr>
          <w:color w:val="000000"/>
          <w:sz w:val="24"/>
          <w:lang w:val="en-US"/>
        </w:rPr>
        <w:t>XVI</w:t>
      </w:r>
      <w:r>
        <w:rPr>
          <w:color w:val="000000"/>
          <w:sz w:val="24"/>
        </w:rPr>
        <w:t>–</w:t>
      </w:r>
      <w:r>
        <w:rPr>
          <w:color w:val="000000"/>
          <w:sz w:val="24"/>
          <w:lang w:val="en-US"/>
        </w:rPr>
        <w:t>XVII</w:t>
      </w:r>
      <w:r>
        <w:rPr>
          <w:color w:val="000000"/>
          <w:sz w:val="24"/>
        </w:rPr>
        <w:t xml:space="preserve"> веков. Это была дочь известного в свое время книгопродавца, любившего и ценившего старинное письмо. Большая коллекция собранных им древних текстов была уже приобретена отделом рукописей у ее отца и брата. Женщина принесла, по-видимому, ее остатки. Узнав, что библиотека согласна заплатить за столбцы крупную сумму, эта женщина расстроилась. Оказалось, что у нее их было очень много, но она, не зная им цены, побросала их в печь.</w:t>
      </w:r>
    </w:p>
    <w:p>
      <w:pPr>
        <w:pStyle w:val="Normal"/>
        <w:ind w:firstLine="426"/>
        <w:jc w:val="both"/>
        <w:rPr>
          <w:sz w:val="24"/>
        </w:rPr>
      </w:pPr>
      <w:r>
        <w:rPr>
          <w:color w:val="000000"/>
          <w:sz w:val="24"/>
        </w:rPr>
        <w:t>О погибшей в огне сравнительно недавно еще одной коллекции редких книг стало известно из рассказа посетителя букинистического магазина, продавшего старый альбом с двумя стихотворениями Пушкина, написанными рукой поэта. Проходя во время войны мимо разрушенного бомбой и еще горевшего дома, он заметил груду тлевших книг. До одной из них в старинном переплете еще не успел добраться огонь. Прохожий поднял ее и стал перелистывать. Это был рукописный альбом, принадлежавший другу Пушкина, участнику кружка «Зеленая лампа» М.А. Щербинину, тому самому, которому поэт посвятил свои опубликованные в 1841 году стихи «В альбом Щербинину». Но самый альбом давно считался утраченным. Даже внук Щербинина, литератор Ю.Н. Щербачов, в статье о приятелях Пушкина высказал предположение, что альбом существовал только в названии пушкинского стихотворения.</w:t>
      </w:r>
    </w:p>
    <w:p>
      <w:pPr>
        <w:pStyle w:val="Normal"/>
        <w:ind w:firstLine="426"/>
        <w:jc w:val="both"/>
        <w:rPr>
          <w:sz w:val="24"/>
        </w:rPr>
      </w:pPr>
      <w:r>
        <w:rPr>
          <w:color w:val="000000"/>
          <w:sz w:val="24"/>
        </w:rPr>
        <w:t>И вот этот альбом нашелся.</w:t>
      </w:r>
    </w:p>
    <w:p>
      <w:pPr>
        <w:pStyle w:val="Normal"/>
        <w:ind w:firstLine="426"/>
        <w:jc w:val="both"/>
        <w:rPr>
          <w:sz w:val="24"/>
        </w:rPr>
      </w:pPr>
      <w:r>
        <w:rPr>
          <w:color w:val="000000"/>
          <w:sz w:val="24"/>
        </w:rPr>
        <w:t>Все эти примеры наглядно убеждают в том, что не всегда следует дожидаться, когда владельцы ценных рукописей сами принесут их в архив, библиотеку или музей.</w:t>
      </w:r>
    </w:p>
    <w:p>
      <w:pPr>
        <w:pStyle w:val="Normal"/>
        <w:ind w:firstLine="426"/>
        <w:jc w:val="both"/>
        <w:rPr>
          <w:sz w:val="24"/>
        </w:rPr>
      </w:pPr>
      <w:r>
        <w:rPr>
          <w:color w:val="000000"/>
          <w:sz w:val="24"/>
        </w:rPr>
        <w:t>Стараясь предотвратить гибель памятников культуры и древней письменности, книгохранилища сами посылают экспедиции для их розыска.</w:t>
      </w:r>
    </w:p>
    <w:p>
      <w:pPr>
        <w:pStyle w:val="Normal"/>
        <w:ind w:firstLine="426"/>
        <w:jc w:val="both"/>
        <w:rPr>
          <w:color w:val="000000"/>
          <w:sz w:val="24"/>
        </w:rPr>
      </w:pPr>
      <w:r>
        <w:rPr>
          <w:color w:val="000000"/>
          <w:sz w:val="24"/>
        </w:rPr>
        <w:t>О некоторых находках охотников за рукописями мы здесь расскажем.</w:t>
      </w:r>
    </w:p>
    <w:p>
      <w:pPr>
        <w:pStyle w:val="Normal"/>
        <w:jc w:val="center"/>
        <w:rPr>
          <w:color w:val="000000"/>
          <w:sz w:val="18"/>
        </w:rPr>
      </w:pPr>
      <w:r>
        <w:rPr>
          <w:color w:val="000000"/>
          <w:sz w:val="18"/>
        </w:rPr>
      </w:r>
    </w:p>
    <w:p>
      <w:pPr>
        <w:pStyle w:val="Normal"/>
        <w:jc w:val="center"/>
        <w:rPr>
          <w:b/>
          <w:b/>
          <w:color w:val="000000"/>
          <w:sz w:val="24"/>
        </w:rPr>
      </w:pPr>
      <w:r>
        <w:rPr>
          <w:b/>
          <w:color w:val="000000"/>
          <w:sz w:val="24"/>
        </w:rPr>
        <w:t>ПО ЛЕСАМ И ПЕЩЕРАМ</w:t>
      </w:r>
    </w:p>
    <w:p>
      <w:pPr>
        <w:pStyle w:val="Normal"/>
        <w:jc w:val="center"/>
        <w:rPr>
          <w:b/>
          <w:b/>
          <w:color w:val="000000"/>
          <w:sz w:val="24"/>
        </w:rPr>
      </w:pPr>
      <w:r>
        <w:rPr>
          <w:b/>
          <w:color w:val="000000"/>
          <w:sz w:val="24"/>
        </w:rPr>
      </w:r>
    </w:p>
    <w:p>
      <w:pPr>
        <w:pStyle w:val="Normal"/>
        <w:ind w:firstLine="426"/>
        <w:jc w:val="both"/>
        <w:rPr>
          <w:sz w:val="24"/>
        </w:rPr>
      </w:pPr>
      <w:r>
        <w:rPr>
          <w:color w:val="000000"/>
          <w:sz w:val="24"/>
        </w:rPr>
        <w:t>Каждый год снаряжает экспедиции в самые отдаленные углы Советского Союза известный всему миру Пушкинский дом. В нем находится сектор древнерусской литературы Академии наук СССР, руководимый ее членом-корреспондентом Д.С. Лихачевым. Возглавляет экспедиции обычно большой знаток памятников древней письменности – научный сотрудник сектора В.И. Малышев. Особенно часто ездит он на север, в селения, разбросанные вдоль берегов реки Печоры и ее притоков – Пижмы и Цильмы.</w:t>
      </w:r>
    </w:p>
    <w:p>
      <w:pPr>
        <w:pStyle w:val="Normal"/>
        <w:ind w:firstLine="426"/>
        <w:jc w:val="both"/>
        <w:rPr>
          <w:sz w:val="24"/>
        </w:rPr>
      </w:pPr>
      <w:r>
        <w:rPr>
          <w:color w:val="000000"/>
          <w:sz w:val="24"/>
        </w:rPr>
        <w:t xml:space="preserve">Старые рукописные книги завезли в эти края еще в </w:t>
      </w:r>
      <w:r>
        <w:rPr>
          <w:color w:val="000000"/>
          <w:sz w:val="24"/>
          <w:lang w:val="en-US"/>
        </w:rPr>
        <w:t xml:space="preserve">XVI </w:t>
      </w:r>
      <w:r>
        <w:rPr>
          <w:color w:val="000000"/>
          <w:sz w:val="24"/>
        </w:rPr>
        <w:t xml:space="preserve">– </w:t>
      </w:r>
      <w:r>
        <w:rPr>
          <w:color w:val="000000"/>
          <w:sz w:val="24"/>
          <w:lang w:val="en-US"/>
        </w:rPr>
        <w:t>XVII</w:t>
      </w:r>
      <w:r>
        <w:rPr>
          <w:color w:val="000000"/>
          <w:sz w:val="24"/>
        </w:rPr>
        <w:t xml:space="preserve"> веках первые засельщики – москвичи, новгородцы, устю</w:t>
        <w:softHyphen/>
        <w:t>жане, оседавшие на пути к «Студеному морю», охочие и служилые люди, привлеченные здешними богатствами: рыбой, зверем и всяким иным добром.</w:t>
      </w:r>
    </w:p>
    <w:p>
      <w:pPr>
        <w:pStyle w:val="Normal"/>
        <w:ind w:firstLine="426"/>
        <w:jc w:val="both"/>
        <w:rPr>
          <w:sz w:val="24"/>
        </w:rPr>
      </w:pPr>
      <w:r>
        <w:rPr>
          <w:color w:val="000000"/>
          <w:sz w:val="24"/>
        </w:rPr>
        <w:t>После восстания Степана Разина и мятежа соловецких раскольников здесь скрывались со своими семьями бежавшие от крепостного ярма и от царской расправы участники восстания и упрямые ревнители старой веры. Давно уже было введено книгопечатание на Руси, а они все еще продолжали переписывать от руки приходившие в ветхость рукописные книги. Еще и сейчас встречаются потомки этих староверов, печорские рыбаки, лесорубы и охотники, которые берегут эти книги, хотя и не всегда умеют разбирать древнее письмо.</w:t>
      </w:r>
    </w:p>
    <w:p>
      <w:pPr>
        <w:pStyle w:val="Normal"/>
        <w:ind w:firstLine="426"/>
        <w:jc w:val="both"/>
        <w:rPr>
          <w:sz w:val="24"/>
        </w:rPr>
      </w:pPr>
      <w:r>
        <w:rPr>
          <w:color w:val="000000"/>
          <w:sz w:val="24"/>
        </w:rPr>
        <w:t>В печорских селениях попадаются не только старообрядческие книги, интересующие ученых главным образом как образцы древней письменности, но также старинные русские исторические повести и сказания.</w:t>
      </w:r>
    </w:p>
    <w:p>
      <w:pPr>
        <w:pStyle w:val="Normal"/>
        <w:ind w:firstLine="426"/>
        <w:jc w:val="both"/>
        <w:rPr>
          <w:sz w:val="24"/>
        </w:rPr>
      </w:pPr>
      <w:r>
        <w:rPr>
          <w:color w:val="000000"/>
          <w:sz w:val="24"/>
        </w:rPr>
        <w:t>На поиски старинных документов выезжают сотрудники Отдела рукописей Государственной библиотеки СССР имени В.И. Ленина. Они побывали в селениях лесистой Горьковской области. Тут тоже когда-то скрывались беглецы, участники разинского восстания и гонимые царскими властями последователи старых вероучений. Археографы нашли здесь древние богослужебные книги и старинные ноты, написанные затейливыми крючками.</w:t>
      </w:r>
    </w:p>
    <w:p>
      <w:pPr>
        <w:pStyle w:val="Normal"/>
        <w:ind w:firstLine="426"/>
        <w:jc w:val="both"/>
        <w:rPr>
          <w:sz w:val="24"/>
        </w:rPr>
      </w:pPr>
      <w:r>
        <w:rPr>
          <w:color w:val="000000"/>
          <w:sz w:val="24"/>
        </w:rPr>
        <w:t>Неведомыми путями попали в эту глушь и такие увлекательные сочинения, как описание «Хождение купца Трифона Коробейникова на Ближний Восток».</w:t>
      </w:r>
    </w:p>
    <w:p>
      <w:pPr>
        <w:pStyle w:val="Normal"/>
        <w:ind w:firstLine="426"/>
        <w:jc w:val="both"/>
        <w:rPr>
          <w:sz w:val="24"/>
        </w:rPr>
      </w:pPr>
      <w:r>
        <w:rPr>
          <w:color w:val="000000"/>
          <w:sz w:val="24"/>
        </w:rPr>
        <w:t xml:space="preserve">В деревне Кудашихе вблизи Городца еще совсем недавно жил большой знаток древнего письма, пожилой колхозник Иван Гаврилович Блинов. Он знал все особенности и секреты древних почерков и шрифтов и такие рисовал заставки и миниатюры, что художники, иллюстрировавшие в </w:t>
      </w:r>
      <w:r>
        <w:rPr>
          <w:color w:val="000000"/>
          <w:sz w:val="24"/>
          <w:lang w:val="en-US"/>
        </w:rPr>
        <w:t>XVI</w:t>
      </w:r>
      <w:r>
        <w:rPr>
          <w:color w:val="000000"/>
          <w:sz w:val="24"/>
        </w:rPr>
        <w:t xml:space="preserve"> веке лицевой летописный свод Ивана Грозного, вероятно, охотно приняли бы его в свою среду. Было у него, конечно, и свое очень ценное собрание древних рукописных книг, откуда он и заимствовал многие секреты. Этим-то собранием и интересовались участники археографической экспедиции. Но они опоздали. Дом, в котором оно хранилось, сгорел вместе с драгоценными книгами. Археографы должны торопиться! В том же районе, где жил Блинов, собирал рукописи еще один ценитель древнего письма. После женитьбы сына он передал их ему на хранение, а сам переехал в другое место. Сын же перенес всю коллекцию отца в овин, где она и размокла под непрерывными дождями. В деревне Кельи – уже в другом, Семеновском районе – после смерти одной пожилой староверки под ветхим крыльцом ее избы была обнаружена целая груда уже сгнивших редких старопечатных книг и рукописей.</w:t>
      </w:r>
    </w:p>
    <w:p>
      <w:pPr>
        <w:pStyle w:val="Normal"/>
        <w:ind w:firstLine="426"/>
        <w:jc w:val="both"/>
        <w:rPr>
          <w:sz w:val="24"/>
        </w:rPr>
      </w:pPr>
      <w:r>
        <w:rPr>
          <w:color w:val="000000"/>
          <w:sz w:val="24"/>
        </w:rPr>
        <w:t>Много ценных и неожиданных находок было сделано в последние годы.</w:t>
      </w:r>
    </w:p>
    <w:p>
      <w:pPr>
        <w:pStyle w:val="Normal"/>
        <w:ind w:firstLine="426"/>
        <w:jc w:val="both"/>
        <w:rPr>
          <w:sz w:val="24"/>
        </w:rPr>
      </w:pPr>
      <w:r>
        <w:rPr>
          <w:color w:val="000000"/>
          <w:sz w:val="24"/>
        </w:rPr>
        <w:t>Летом 1958 года из Казахстана пришло интересное сообщение. На полуострове Мангышлак, у подножия горы Сахар-тау охотник Сабатай Тюребеков, погнавшись за корсаком, шустрым зверьком лисьей породы, провалился в пещеру. Придя в себя и убедившись, что он не получил никаких повреждений, Тюребеков чиркнул спичкой. Пещера оказалась продолговатой, пол был выложен белым камнем. Посередине ее, почти как в сказке, стояли два обитых железом сундука. Они оказались запертыми, и охотнику пришлось вскрывать их кинжалом. Сундуки были набиты старыми книгами. Тюребеков взял только одну и привез ее в форт Шевченко. Оттуда вскоре снарядили экспедицию. В сундуках оказалось пятьдесят девять хорошо сохранившихся редких книг в прочных кожаных переплетах на арабском, персидском и татарском языках. Некоторые из них были изданы за границей: в Каире, Стамбуле, Дамаске, Багдаде. Другие печатались в Казани, Бухаре, Ташкенте. На одной из книг были заметны кровавые пятна...</w:t>
      </w:r>
    </w:p>
    <w:p>
      <w:pPr>
        <w:pStyle w:val="Normal"/>
        <w:ind w:firstLine="426"/>
        <w:jc w:val="both"/>
        <w:rPr>
          <w:sz w:val="24"/>
        </w:rPr>
      </w:pPr>
      <w:r>
        <w:rPr>
          <w:color w:val="000000"/>
          <w:sz w:val="24"/>
        </w:rPr>
        <w:t>Кроме книг, в сундуках были найдены еще две древние рукописи, написанные особыми чернилами, не выцветающими целыми веками. Такие чернила приготовляли из проса и сахара. В Средней Азии ими пользовались адайцы.</w:t>
      </w:r>
    </w:p>
    <w:p>
      <w:pPr>
        <w:pStyle w:val="Normal"/>
        <w:ind w:firstLine="426"/>
        <w:jc w:val="both"/>
        <w:rPr>
          <w:sz w:val="24"/>
        </w:rPr>
      </w:pPr>
      <w:r>
        <w:rPr>
          <w:color w:val="000000"/>
          <w:sz w:val="24"/>
        </w:rPr>
        <w:t>Находка была доставлена в Казахскую Академию наук, где и определили ее ценность. Это были сочинения по грамматике, правописанию, этике, логике, астрономии, алгебре, географии, а также произведения восточных поэтов. Среди них был и четырехтомный философский трактат и теория и история арабской литературы. Но особенно интересны были рукописи. Автором одной из них, написанной в 1299 году по древнему восточному летосчислению, был сведущий в астрономии Мухаммед-ибн-Алджаури. Эта рукопись раскрывала также цифровое значение букв алфавита, с помощью которых можно было разгадать до этого не прочтенные надписи на древних памятниках.</w:t>
      </w:r>
    </w:p>
    <w:p>
      <w:pPr>
        <w:pStyle w:val="Normal"/>
        <w:ind w:firstLine="426"/>
        <w:jc w:val="both"/>
        <w:rPr>
          <w:sz w:val="24"/>
        </w:rPr>
      </w:pPr>
      <w:r>
        <w:rPr>
          <w:color w:val="000000"/>
          <w:sz w:val="24"/>
        </w:rPr>
        <w:t>Автор второй рукописи Шамсуддин-ибн-Нурмухаммед на персидском языке описывал древние формы арабского стихосложения, до сих пор недостаточно изученные литературоведами.</w:t>
      </w:r>
    </w:p>
    <w:p>
      <w:pPr>
        <w:pStyle w:val="Normal"/>
        <w:ind w:firstLine="426"/>
        <w:jc w:val="both"/>
        <w:rPr>
          <w:sz w:val="24"/>
        </w:rPr>
      </w:pPr>
      <w:r>
        <w:rPr>
          <w:color w:val="000000"/>
          <w:sz w:val="24"/>
        </w:rPr>
        <w:t>После этой находки секретарю районного комитета партии товарищу Халелову принесли еще одну старинную книгу, валявшуюся у подножия высокой скалы Сенек. В верхней части этой скалы тоже была пещера, в которую еще никому не удавалось проникнуть, хотя вход в нее был хорошо виден издали; к нему даже вели каменные ступеньки. Но ступеньки эти разрушило время, а окружавшие пещеру пропасти и обрывы могли отпугнуть даже опытного альпиниста.</w:t>
      </w:r>
    </w:p>
    <w:p>
      <w:pPr>
        <w:pStyle w:val="Normal"/>
        <w:ind w:firstLine="426"/>
        <w:jc w:val="both"/>
        <w:rPr>
          <w:sz w:val="24"/>
        </w:rPr>
      </w:pPr>
      <w:r>
        <w:rPr>
          <w:color w:val="000000"/>
          <w:sz w:val="24"/>
        </w:rPr>
        <w:t>«Может быть, и там сохранился тайник с книгами?» – предположил Халелов и вместе с редактором местной газеты Бимагамолтовым попытался взобраться на скалу. Однако они не смогли подняться выше пятидесяти метров. Пришлось расспрашивать местных пастухов. Один из них, самый старый, сообщил, что его отец добирался до вершины скалы по высокогорным тропам. Этот совет был использован новой экспедицией. Уча</w:t>
        <w:softHyphen/>
        <w:t>стники ее действительно достигли вершины и оттуда спустились в пещеру на веревках. Но здесь их ждало разочарование. В этой пещере не было никаких сундуков, а валялась только одна обгорелая древнеперсидская книга. Судя по черневшей рядом с ней куче пепла, остальные сгорели от удара молнии.</w:t>
      </w:r>
    </w:p>
    <w:p>
      <w:pPr>
        <w:pStyle w:val="Normal"/>
        <w:ind w:firstLine="426"/>
        <w:jc w:val="both"/>
        <w:rPr>
          <w:sz w:val="24"/>
        </w:rPr>
      </w:pPr>
      <w:r>
        <w:rPr>
          <w:color w:val="000000"/>
          <w:sz w:val="24"/>
        </w:rPr>
        <w:t>Прошло всего несколько месяцев после этого происшествия, когда Археографическая комиссия Академии наук СССР, учреждение, специально созданное для розыска и исследования древних рукописей, получила новое сообщение из другого еще не посещавшегося археографами места – Тарбагатайского района Бурятской автономной республики.</w:t>
      </w:r>
    </w:p>
    <w:p>
      <w:pPr>
        <w:pStyle w:val="Normal"/>
        <w:ind w:firstLine="426"/>
        <w:jc w:val="both"/>
        <w:rPr/>
      </w:pPr>
      <w:r>
        <w:rPr>
          <w:color w:val="000000"/>
          <w:sz w:val="24"/>
        </w:rPr>
        <w:t xml:space="preserve">Здесь два охотника-бурята тоже обнаружили пещеру, заложенную снаружи камнями и оказавшуюся хранилищем двухсот пятидесяти старопечатных книг, спрятанных, по-видимому, старообрядцами. Среди них были и очень редкие, например одна из первых русских грамматик, выпущенная после введения Петром </w:t>
      </w:r>
      <w:r>
        <w:rPr>
          <w:color w:val="000000"/>
          <w:sz w:val="24"/>
          <w:lang w:val="en-US"/>
        </w:rPr>
        <w:t>I</w:t>
      </w:r>
      <w:r>
        <w:rPr>
          <w:color w:val="000000"/>
          <w:sz w:val="24"/>
        </w:rPr>
        <w:t xml:space="preserve"> новой азбуки, неизвестное сказание о стрелецком восстании и многое другое.</w:t>
      </w:r>
    </w:p>
    <w:p>
      <w:pPr>
        <w:pStyle w:val="Normal"/>
        <w:jc w:val="center"/>
        <w:rPr>
          <w:color w:val="000000"/>
          <w:sz w:val="16"/>
        </w:rPr>
      </w:pPr>
      <w:r>
        <w:rPr>
          <w:color w:val="000000"/>
          <w:sz w:val="16"/>
        </w:rPr>
      </w:r>
    </w:p>
    <w:p>
      <w:pPr>
        <w:pStyle w:val="Normal"/>
        <w:jc w:val="center"/>
        <w:rPr>
          <w:sz w:val="24"/>
        </w:rPr>
      </w:pPr>
      <w:r>
        <w:rPr>
          <w:b/>
          <w:color w:val="000000"/>
          <w:sz w:val="24"/>
        </w:rPr>
        <w:t>„</w:t>
      </w:r>
      <w:r>
        <w:rPr>
          <w:b/>
          <w:color w:val="000000"/>
          <w:sz w:val="24"/>
        </w:rPr>
        <w:t>ЦВЕТНИК" ЛЕСНИКА</w:t>
      </w:r>
    </w:p>
    <w:p>
      <w:pPr>
        <w:pStyle w:val="Normal"/>
        <w:jc w:val="center"/>
        <w:rPr>
          <w:color w:val="000000"/>
          <w:sz w:val="16"/>
        </w:rPr>
      </w:pPr>
      <w:r>
        <w:rPr>
          <w:color w:val="000000"/>
          <w:sz w:val="16"/>
        </w:rPr>
      </w:r>
    </w:p>
    <w:p>
      <w:pPr>
        <w:pStyle w:val="Normal"/>
        <w:ind w:firstLine="426"/>
        <w:jc w:val="both"/>
        <w:rPr>
          <w:sz w:val="24"/>
        </w:rPr>
      </w:pPr>
      <w:r>
        <w:rPr>
          <w:color w:val="000000"/>
          <w:sz w:val="24"/>
        </w:rPr>
        <w:t>Музеи, архивы и библиотеки нередко пополняются ценными документами и рукописями, найденными юными краеведами и школьниками.</w:t>
      </w:r>
    </w:p>
    <w:p>
      <w:pPr>
        <w:pStyle w:val="Normal"/>
        <w:ind w:firstLine="426"/>
        <w:jc w:val="both"/>
        <w:rPr>
          <w:sz w:val="24"/>
        </w:rPr>
      </w:pPr>
      <w:r>
        <w:rPr>
          <w:color w:val="000000"/>
          <w:sz w:val="24"/>
        </w:rPr>
        <w:t>В Пушкинский музей поступил, например, дневник современника Пушкина, чиновника И.Л. Долгорукова, найденный двумя учащимися техникума в бывшем помещичьем доме возле Мичуринска. Мальчики отнесли свою находку преподавательнице русского языка, а та показала ее известному пушкинисту М.А. Цявловскому. В дневнике оказались любопытные сведения о пребывании Пушкина в кишиневской ссылке, в частности его очень резкие отзывы о людях, составлявших опору трона в те времена.</w:t>
      </w:r>
    </w:p>
    <w:p>
      <w:pPr>
        <w:pStyle w:val="Normal"/>
        <w:ind w:firstLine="426"/>
        <w:jc w:val="both"/>
        <w:rPr>
          <w:sz w:val="24"/>
        </w:rPr>
      </w:pPr>
      <w:r>
        <w:rPr>
          <w:color w:val="000000"/>
          <w:sz w:val="24"/>
        </w:rPr>
        <w:t>«Штатские чиновники – подлецы и воры, генералы – скоты большей частью, один класс земледельцев почтенный». Особенно доставалось дворянам. «Их надобно всех повесить, а если бы это было, то он с удовольствием затягивал бы петли», – передавал слова Пушкина Долгоруков.</w:t>
      </w:r>
    </w:p>
    <w:p>
      <w:pPr>
        <w:pStyle w:val="Normal"/>
        <w:ind w:firstLine="426"/>
        <w:jc w:val="both"/>
        <w:rPr>
          <w:sz w:val="24"/>
        </w:rPr>
      </w:pPr>
      <w:r>
        <w:rPr>
          <w:color w:val="000000"/>
          <w:sz w:val="24"/>
        </w:rPr>
        <w:t>Два московских школьника П. Розин и Б. Котылев узнали, что в доме 126 по Кунцевской улице жил когда-то замечательный детский писатель Аркадий Гайдар. Мальчики обследовали чердак этого дома и обнаружили в груде разного хлама забытые документы и рукописи Гайдара, в том числе один нигде не опубликованный его очерк.</w:t>
      </w:r>
    </w:p>
    <w:p>
      <w:pPr>
        <w:pStyle w:val="Normal"/>
        <w:ind w:firstLine="426"/>
        <w:jc w:val="both"/>
        <w:rPr>
          <w:sz w:val="24"/>
        </w:rPr>
      </w:pPr>
      <w:r>
        <w:rPr>
          <w:color w:val="000000"/>
          <w:sz w:val="24"/>
        </w:rPr>
        <w:t>В Нижнем Тагиле, как известно, недавно были найдены очень ценные документы: старинный альбом с вклеенными в него письмами друзей Пушкина, написанными под впечатлением известия о его смерти. Друзьями этими были жена и дети историка Карамзина. Там же, в музее, выставлена и челобитная старосты села Тимонина помещице Чичериной о внесении податей за купленного «па вывоз» для работы на заводе крестьянина Антона</w:t>
      </w:r>
      <w:r>
        <w:rPr>
          <w:smallCaps/>
          <w:color w:val="000000"/>
          <w:sz w:val="24"/>
        </w:rPr>
        <w:t xml:space="preserve"> </w:t>
      </w:r>
      <w:r>
        <w:rPr>
          <w:color w:val="000000"/>
          <w:sz w:val="24"/>
        </w:rPr>
        <w:t>Иванова с женой Марьей. Ее разыскал школьник Сиротиня среди ветхих бумаг одного монастыря.</w:t>
      </w:r>
    </w:p>
    <w:p>
      <w:pPr>
        <w:pStyle w:val="Normal"/>
        <w:ind w:firstLine="426"/>
        <w:jc w:val="both"/>
        <w:rPr>
          <w:sz w:val="24"/>
        </w:rPr>
      </w:pPr>
      <w:r>
        <w:rPr>
          <w:color w:val="000000"/>
          <w:sz w:val="24"/>
        </w:rPr>
        <w:t>Об успешных поисках редких рукописей могут немало рассказать и московские школьники – ученики девятого класса 38-й школы.</w:t>
      </w:r>
    </w:p>
    <w:p>
      <w:pPr>
        <w:pStyle w:val="Normal"/>
        <w:ind w:firstLine="426"/>
        <w:jc w:val="both"/>
        <w:rPr>
          <w:sz w:val="24"/>
        </w:rPr>
      </w:pPr>
      <w:r>
        <w:rPr>
          <w:color w:val="000000"/>
          <w:sz w:val="24"/>
        </w:rPr>
        <w:t>В этой школе возникла интересная идея – снарядить во время летних каникул специальную археографическую экспедицию для розыска древних рукописей. Но куда должна отправиться такая экспедиция? Ребята связались с архивистами Библиотеки имени В.И. Ленина. Научные сотрудники Отдела рукописей библиотеки Илья Михайлович Кудрявцев и Ярослав Николаевич Щапов посоветовали школьникам направиться в Горьковскую область в бывшие старообрядческие селения, разбросанные вдоль среднего течения реки Керженец – там с давних времен держался обычай беречь рукописные книги. Они познакомили ребят с редкими рукописями, объяснили им, как по почерку, филиграням – водяным знакам на бумаге – и другим признакам определяется возраст книг, дали много ценных указаний, как, где и у кого следует разыскивать старинные документы. Ребятам оказали материальную поддержку Московский городской отдел народного образования и Детская экскурсионно-туристическая станция. Недостающую сумму школьники решили заработать собственным трудом. После занятий они собирали лом и макулатуру, работали на стройке сооружаемого как раз напротив школы жилого дома – подгребали песок к бетономешалке, помогали разгружать машины. Наконец был окончательно определен маршрут будущей экспедиции. На бумаге он выглядел совсем несложным и очень заманчивым. В дороге же юным археографам пришлось преодолеть немало препятствий. Сначала на пароходе по каналу имени Москвы доплыли до Горького. По пути осмотрели древние города Ярославль, Кинешму, Кострому, Углич и другие достопримечательные места. Руководитель экспедиции преподаватель русской литературы Лев Павлович Пресман был волжанином и смог поэтому рассказать о великой реке много интересного. Но юным искателям рукописей особенно понравилась занимательная история о том, как куйбышевские школьники собрали в архивах сведения об одном забытом старом пароходе, на котором вернулся из ссылки Тарас Шевченко, и затем по этим сведениям нашли и самый пароход.</w:t>
      </w:r>
    </w:p>
    <w:p>
      <w:pPr>
        <w:pStyle w:val="Normal"/>
        <w:ind w:firstLine="426"/>
        <w:jc w:val="both"/>
        <w:rPr>
          <w:sz w:val="24"/>
        </w:rPr>
      </w:pPr>
      <w:r>
        <w:rPr>
          <w:color w:val="000000"/>
          <w:sz w:val="24"/>
        </w:rPr>
        <w:t>Из Горького по железной дороге добрались до станции Керженец. Отсюда и начался трудный и увлекательный поиск.</w:t>
      </w:r>
    </w:p>
    <w:p>
      <w:pPr>
        <w:pStyle w:val="Normal"/>
        <w:ind w:firstLine="426"/>
        <w:jc w:val="both"/>
        <w:rPr>
          <w:sz w:val="24"/>
        </w:rPr>
      </w:pPr>
      <w:r>
        <w:rPr>
          <w:color w:val="000000"/>
          <w:sz w:val="24"/>
        </w:rPr>
        <w:t>Обычно это происходило так: школьники подходили к какому-нибудь населенному пункту и разбивали около него свои палатки, и сразу же штаб экспедиции посылал вперед разведчиков. Они должны были завязать знакомство с местными ребятами и выведать у них, кто в этом селе собирает и любит старинные рукописи, нет ли там стариков, знающих древнее письмо. Затем к владельцу книг отправлялась целая делегация. Скрывая конечную цель своего посещения, школьники начинали разговор издалека. Если при этом выяснялось, что дядя Митяй или тетка Агафья действительно берегут ценную рукописную книгу, делегаты пускали в ход все свои дипломатические способности и красноречие, уговаривая продать или уступить им ее, не для себя, конечно, а для Ленинской библиотеки, «на пользу науке». Но не всегда эти переговоры заканчивались удачей. Некоторые старики относились к пришельцем с опаской. Они неохотно расставались со своими сокровищами или даже старались их совсем не показывать.</w:t>
      </w:r>
    </w:p>
    <w:p>
      <w:pPr>
        <w:pStyle w:val="Normal"/>
        <w:ind w:firstLine="426"/>
        <w:jc w:val="both"/>
        <w:rPr>
          <w:sz w:val="24"/>
        </w:rPr>
      </w:pPr>
      <w:r>
        <w:rPr>
          <w:color w:val="000000"/>
          <w:sz w:val="24"/>
        </w:rPr>
        <w:t>В избушке одного лесника, после того как все его книги были уже осмотрены и среди них не нашлось ни одной подходящей, опытный разведчик Юра Розинов вдруг заметил засунутую за ящик под столом объемистую рукопись. Он осторожно сдул с нее пыль и стал внимательно изучать почерк писца, водяные знаки, просвечивавшие на бумаге. В исследовании рукописи приняли участие и другие ребята. Они так бережно перелистывали древнюю книгу, что лесник проникся к ним уважением и согласился им ее уступить. Эта рукопись оказалась «цветником»: так в старину называли сборники самого разнообразного содержания. Наряду с «душеспасительным» чтением в них были сведения по истории, астрономии и народной медицине.</w:t>
      </w:r>
    </w:p>
    <w:p>
      <w:pPr>
        <w:pStyle w:val="Normal"/>
        <w:ind w:firstLine="426"/>
        <w:jc w:val="both"/>
        <w:rPr>
          <w:sz w:val="24"/>
        </w:rPr>
      </w:pPr>
      <w:r>
        <w:rPr>
          <w:color w:val="000000"/>
          <w:sz w:val="24"/>
        </w:rPr>
        <w:t>Проникшись доверием к юным археографам, наследники книголюбов иногда разрешали школьникам порыться в скопившемся на чердаках и в чуланах бумажном хламе. Вот когда пригодились предусмотрительно захваченные с собой электрические фонарики и увеличительные стекла. Разглядывая через лупу при свете карманного фонарика разрозненные листы, некоторые ребята научились даже отличать рукописный шрифт от подделанного под него печатного.</w:t>
      </w:r>
    </w:p>
    <w:p>
      <w:pPr>
        <w:pStyle w:val="Normal"/>
        <w:ind w:firstLine="426"/>
        <w:jc w:val="both"/>
        <w:rPr>
          <w:sz w:val="24"/>
        </w:rPr>
      </w:pPr>
      <w:r>
        <w:rPr>
          <w:color w:val="000000"/>
          <w:sz w:val="24"/>
        </w:rPr>
        <w:t>За один месяц двадцать московских школьников, пробираясь через заповедные заволжские леса, обследовали двадцать пять разбросанных на большом пространстве селений. Приходилось иногда делать больше тридцати километров в день. Все имущество экспедиции – палатки, продукты, посуду – они тащили на себе. Мошкара кусала нещадно. Пришлось смастерить самодельные накомарники. В это время как раз начались сильные дожди, размякли дороги. Надо было «рубить гать», настилать лежневки. В некоторых местах болота так набухли, что ребята шли по грудь в воде. Посоветовавшись со сплавщиками, они своими руками построили плот и на нем поплыли по Керженцу до поселка Рустай. Какое это было увлекательное путешествие! Чуть стемнеет, школьники зажигали на плоту костер. Опасности подстерегали всюду – ведь по той же реке шел сплав леса! На проплывавших мимо бревнах иногда сидели группами живые бобры! Однажды проливной дождь, превратившийся в настоящий поток, настиг экспедицию посреди реки. Школьники накрыли книги палаткой и сами легли сверху. Промокли до нитки, но ни одна рукопись не пострадала.</w:t>
      </w:r>
    </w:p>
    <w:p>
      <w:pPr>
        <w:pStyle w:val="Normal"/>
        <w:ind w:firstLine="426"/>
        <w:jc w:val="both"/>
        <w:rPr>
          <w:sz w:val="24"/>
        </w:rPr>
      </w:pPr>
      <w:r>
        <w:rPr>
          <w:color w:val="000000"/>
          <w:sz w:val="24"/>
        </w:rPr>
        <w:t>Школьная археографическая экспедиция привезла в Москву двадцать три старопечатные книги и рукописи. Научные работники Библиотеки имени В.И. Ленина осмотрели их, и шесть наиболее редких поступили в их хранилище, в том числе тот самый «цветник», который Юра Розинов вытащил из-под стола, и две рукописи трехвековой давности. Остальные решено было оставить в школьном литературном кабинете.</w:t>
      </w:r>
    </w:p>
    <w:p>
      <w:pPr>
        <w:pStyle w:val="Normal"/>
        <w:ind w:firstLine="426"/>
        <w:jc w:val="both"/>
        <w:rPr>
          <w:sz w:val="24"/>
        </w:rPr>
      </w:pPr>
      <w:r>
        <w:rPr>
          <w:color w:val="000000"/>
          <w:sz w:val="24"/>
        </w:rPr>
        <w:t>Участники экспедиции устроили специальную витрину старинной книги.</w:t>
      </w:r>
    </w:p>
    <w:p>
      <w:pPr>
        <w:pStyle w:val="Normal"/>
        <w:ind w:firstLine="426"/>
        <w:jc w:val="both"/>
        <w:rPr>
          <w:sz w:val="24"/>
        </w:rPr>
      </w:pPr>
      <w:r>
        <w:rPr>
          <w:color w:val="000000"/>
          <w:sz w:val="24"/>
        </w:rPr>
        <w:t>Центральное место в ней занимает огромная рукописная псалтырь в громоздком, обтянутом телячьей кожей деревянном переплете. Теперь уже можно не объяснять, откуда взялось выражение «прочесть книгу от доски до доски». Одна из страниц заложена парчовой закладкой искусной ручной работы; от такой, вероятно, не отказался бы и Исторический музей. Рядом с псалтырью выставлены и другие старинные книги, богослужебные и нравоучительные, устаревшие, конечно, по своему содержанию, но тем не менее многому научившие школьников. Ведь к каждой книге они сами составляли объяснительные карточки – аннотации, как заправские библиографы.</w:t>
      </w:r>
    </w:p>
    <w:p>
      <w:pPr>
        <w:pStyle w:val="Normal"/>
        <w:ind w:firstLine="426"/>
        <w:jc w:val="both"/>
        <w:rPr>
          <w:sz w:val="24"/>
        </w:rPr>
      </w:pPr>
      <w:r>
        <w:rPr>
          <w:color w:val="000000"/>
          <w:sz w:val="24"/>
        </w:rPr>
        <w:t>На этом рассказе о находках школьной археографической экспедиции автор и хотел бы закончить книгу, добавив к нему только одну, быть может небезынтересную для ее читателей, подробность.</w:t>
      </w:r>
    </w:p>
    <w:p>
      <w:pPr>
        <w:pStyle w:val="Normal"/>
        <w:ind w:firstLine="426"/>
        <w:jc w:val="both"/>
        <w:rPr>
          <w:sz w:val="24"/>
        </w:rPr>
      </w:pPr>
      <w:r>
        <w:rPr>
          <w:color w:val="000000"/>
          <w:sz w:val="24"/>
        </w:rPr>
        <w:t xml:space="preserve">Выяснилось, что при исследовании «цветника» работниками Ленинской библиотеки был обнаружен неизвестный до сих пор список сочинений выдающегося русского мыслителя </w:t>
      </w:r>
      <w:r>
        <w:rPr>
          <w:color w:val="000000"/>
          <w:sz w:val="24"/>
          <w:lang w:val="en-US"/>
        </w:rPr>
        <w:t>XVI</w:t>
      </w:r>
      <w:r>
        <w:rPr>
          <w:color w:val="000000"/>
          <w:sz w:val="24"/>
        </w:rPr>
        <w:t xml:space="preserve"> века, современника Ивана Грозного, Ивана Семеновича Пересветова.</w:t>
      </w:r>
    </w:p>
    <w:p>
      <w:pPr>
        <w:pStyle w:val="Normal"/>
        <w:ind w:firstLine="426"/>
        <w:jc w:val="both"/>
        <w:rPr>
          <w:sz w:val="24"/>
        </w:rPr>
      </w:pPr>
      <w:r>
        <w:rPr>
          <w:color w:val="000000"/>
          <w:sz w:val="24"/>
        </w:rPr>
        <w:t>Уроженец захваченных литовскими феодалами русских земель, «воинник» Пересветов успел послужить трем королям – польскому, венгерскому и чешскому, прежде чем отъехал в Москву «на государево имя». Он хотел быть полезным юному Ивану Грозному своими познаниями в военном деле. Предложение Пересветова мастерить из крепкого дерева особые щиты с железными шипами по привезенному им образцу было одобрено. Он даже был награжден поместьем. Но его покровитель боярин М.Ю. Захарьин вскоре умер, а другие царские вельможи чинили ему непрерывные «обиды и волокиты», от которых он стал «и наг и бос и пеш».</w:t>
      </w:r>
    </w:p>
    <w:p>
      <w:pPr>
        <w:pStyle w:val="Normal"/>
        <w:ind w:firstLine="426"/>
        <w:jc w:val="both"/>
        <w:rPr>
          <w:sz w:val="24"/>
        </w:rPr>
      </w:pPr>
      <w:r>
        <w:rPr>
          <w:color w:val="000000"/>
          <w:sz w:val="24"/>
        </w:rPr>
        <w:t>В течение одиннадцати лет Пересветов не мог «доступиться» к царю, но однажды, встретив его в придворной церкви, все же нашел способ вручить Ивану Грозному свою челобитную, а за</w:t>
        <w:softHyphen/>
        <w:t>тем и вторую.</w:t>
      </w:r>
    </w:p>
    <w:p>
      <w:pPr>
        <w:pStyle w:val="Normal"/>
        <w:ind w:firstLine="426"/>
        <w:jc w:val="both"/>
        <w:rPr>
          <w:sz w:val="24"/>
        </w:rPr>
      </w:pPr>
      <w:r>
        <w:rPr>
          <w:color w:val="000000"/>
          <w:sz w:val="24"/>
        </w:rPr>
        <w:t>Возмущенный самовластием бояр и встревоженный думами о судьбе фактически управляемой ими при несовершеннолетнем царе России, Пересветов писал в этих челобитных не столько о своих личных невзгодах, сколько о необходимых, по его мнению, переменах в государственном строе и внешней политике. Целесообразность таких преобразований он доказывал и в других своих сочинениях, написанных в иносказательной форме. Существует предположение, что за свои сочинения он поплатился свободой и, возможно, и жизнью, так как дальнейшая его судьба неизвестна.</w:t>
      </w:r>
    </w:p>
    <w:p>
      <w:pPr>
        <w:pStyle w:val="Normal"/>
        <w:ind w:firstLine="426"/>
        <w:jc w:val="both"/>
        <w:rPr>
          <w:sz w:val="24"/>
        </w:rPr>
      </w:pPr>
      <w:r>
        <w:rPr>
          <w:color w:val="000000"/>
          <w:sz w:val="24"/>
        </w:rPr>
        <w:t>Находка учеников 38-й московской школы дает повод рассказать подробнее о тех сочинениях Пересветова, которые уже известны ученым.</w:t>
      </w:r>
    </w:p>
    <w:p>
      <w:pPr>
        <w:pStyle w:val="Normal"/>
        <w:ind w:firstLine="426"/>
        <w:jc w:val="both"/>
        <w:rPr>
          <w:sz w:val="24"/>
        </w:rPr>
      </w:pPr>
      <w:r>
        <w:rPr>
          <w:color w:val="000000"/>
          <w:sz w:val="24"/>
        </w:rPr>
        <w:t>В начале прошлого века выдающийся русский историк Карамзин впервые опубликовал в «Истории государства Российского» отрывки из сочинений Пересветова, но при этом отнесся к ним с большим подозрением. Карамзин объявил их «подлогом и вымыслом». Под именем Пересветова, по его мнению, скрывался не современник Ивана Грозного, а какой-то затейник, писавший свои сочинения, без сомнения, «уже гораздо после сего царствования». Карамзин возмущался тем, что этот затейник «советует царю сделать все великое и хорошее, что было уже сделано». Считая, что все хорошее было сделано Иваном Грозным лишь по совету бояр, Карамзин находил в сочинениях ненавидевшего их «мнимого Пересветова» несообразности и небылицы, которых на самом деле в них не было. Взгляды Карамзина разделял и другой знаменитый историк, С.М. Соловьев, тоже считавший, что произведения, «подписанные именем Пересветова», сочинены задним числом. Направленные против бояр «эпистолии» Пересветова якобы пустил в обращение сам Иван Грозный для оправдания учиненной им над боярами жестокой расправы. Издатель же сочинений Пересветова – историк А. Попов заподозрил, что этим именем «прикрывались русские сатирики, решившие обнаружить дурное состояние Московского государства». Оговорки и сомнения высказывали и многие другие исследователи. Они часто исходили из того, что все биографические сведения о личности Пересветова известны только из его сочинений. Но если сочинения эти не подлинны, то, значит, сомнительны и сообщенные в них сведения.</w:t>
      </w:r>
    </w:p>
    <w:p>
      <w:pPr>
        <w:pStyle w:val="Normal"/>
        <w:ind w:firstLine="426"/>
        <w:jc w:val="both"/>
        <w:rPr>
          <w:sz w:val="24"/>
        </w:rPr>
      </w:pPr>
      <w:r>
        <w:rPr>
          <w:color w:val="000000"/>
          <w:sz w:val="24"/>
        </w:rPr>
        <w:t>В течение всего прошлого века споры о Пересветове не прекращались. Это имя писали в кавычках, с приставкой «псевдо» или с оговоркой «автор, назвавшийся Псресветовым». Одни считали, что за этим псевдонимом спрятался какой-то опричник или даже ближайший советник Ивана Грозного, впоследствии попавший в опалу, – Алексей Адашев. Высказывалось даже мнение, что под этим именем скрывалась целая группа видных деятелей и писателей того времени. С другой стороны, некоторые исследователи подчеркивали достоверность изложенных в челобитных Пересветова фактов. Профессор В.Ф. Ржига, на</w:t>
        <w:softHyphen/>
        <w:t>писавший большое исследование о Пересветове, проверил содержавшиеся в его сочинениях сведения и подтвердил их подлинность. Да и разве мог автор челобитной давать советы царю и просить его о помощи, прячась под чужим именем? Важные доказательства, подтверждающие существование Пересветова, представил С.А. Белокуров в своем исследовании, посвященном библиотеке Ивана Грозного. «Что Ивашка Пересветов не вымышленное лицо, а действительно бывшее, свидетельствует опись так называемого царского архива, в коей читаем:</w:t>
      </w:r>
    </w:p>
    <w:p>
      <w:pPr>
        <w:pStyle w:val="Normal"/>
        <w:ind w:firstLine="426"/>
        <w:jc w:val="both"/>
        <w:rPr>
          <w:sz w:val="24"/>
        </w:rPr>
      </w:pPr>
      <w:r>
        <w:rPr>
          <w:color w:val="000000"/>
          <w:sz w:val="24"/>
        </w:rPr>
        <w:t>«Ящик 143, а в нем черной список Ивашки Пересветова да Петра Губастого и иные списки».</w:t>
      </w:r>
    </w:p>
    <w:p>
      <w:pPr>
        <w:pStyle w:val="Normal"/>
        <w:ind w:firstLine="426"/>
        <w:jc w:val="both"/>
        <w:rPr>
          <w:sz w:val="24"/>
        </w:rPr>
      </w:pPr>
      <w:r>
        <w:rPr>
          <w:color w:val="000000"/>
          <w:sz w:val="24"/>
        </w:rPr>
        <w:t>«Черной список» – значит черновик. Опись подтверждала, что в царском архиве хранился черновик сочинений Пересветова. Теперь уже нельзя было утверждать, что сведений о Пересветове нет нигде, кроме его сочинений. Больше того, в одной из своих челобитных Пересветов писал, что он подал Ивану Грозному две книжки, вывезенные им из Литвы и из иных королевств, и эти книжки «легли в государеве казне».</w:t>
      </w:r>
    </w:p>
    <w:p>
      <w:pPr>
        <w:pStyle w:val="Normal"/>
        <w:ind w:firstLine="426"/>
        <w:jc w:val="both"/>
        <w:rPr>
          <w:sz w:val="24"/>
        </w:rPr>
      </w:pPr>
      <w:r>
        <w:rPr>
          <w:color w:val="000000"/>
          <w:sz w:val="24"/>
        </w:rPr>
        <w:t xml:space="preserve">Это не помешало, впрочем, еще одному исследователю творчества Пересветова – С.Л. Авалиани выдвинуть на </w:t>
      </w:r>
      <w:r>
        <w:rPr>
          <w:color w:val="000000"/>
          <w:sz w:val="24"/>
          <w:lang w:val="en-US"/>
        </w:rPr>
        <w:t>XIV</w:t>
      </w:r>
      <w:r>
        <w:rPr>
          <w:color w:val="000000"/>
          <w:sz w:val="24"/>
        </w:rPr>
        <w:t xml:space="preserve"> археологическом съезде в Чернигове новое предположение, опрокидывающее все предыдущие. Раз черновик сочинений Пересветова хранился в царском архиве и сочинения эти были направлены против преследуемых царем бояр, не следует ли отсюда, что под псевдонимом «Пересветов» писал сам Иван Грозный? Боль</w:t>
        <w:softHyphen/>
        <w:t>шинство историков, однако, не согласилось с этим предположением.</w:t>
      </w:r>
    </w:p>
    <w:p>
      <w:pPr>
        <w:pStyle w:val="Normal"/>
        <w:ind w:firstLine="426"/>
        <w:jc w:val="both"/>
        <w:rPr>
          <w:sz w:val="24"/>
        </w:rPr>
      </w:pPr>
      <w:r>
        <w:rPr>
          <w:color w:val="000000"/>
          <w:sz w:val="24"/>
        </w:rPr>
        <w:t>Литературное наследие Пересветова особенно тщательно изучают советские историки, считающие его существование доказанным. Они видят в нем передового для своего времени мыслителя и патриота, выразителя стремлений служилого дворянства, на которое опирался Иван Грозный в своей борьбе против бояр.</w:t>
      </w:r>
    </w:p>
    <w:p>
      <w:pPr>
        <w:pStyle w:val="Normal"/>
        <w:ind w:firstLine="426"/>
        <w:jc w:val="both"/>
        <w:rPr>
          <w:sz w:val="24"/>
        </w:rPr>
      </w:pPr>
      <w:r>
        <w:rPr>
          <w:color w:val="000000"/>
          <w:sz w:val="24"/>
        </w:rPr>
        <w:t>Но и среди советских историков до сих пор не прекращаются споры о сочинениях Пересветова, дошедших до нас в разрозненном виде, с искажениями и позднейшими добавлениями. Некоторые из этих сочинений по-прежнему приписываются Ивану Грозному.</w:t>
      </w:r>
    </w:p>
    <w:p>
      <w:pPr>
        <w:pStyle w:val="Normal"/>
        <w:ind w:firstLine="426"/>
        <w:jc w:val="both"/>
        <w:rPr>
          <w:sz w:val="24"/>
        </w:rPr>
      </w:pPr>
      <w:r>
        <w:rPr>
          <w:color w:val="000000"/>
          <w:sz w:val="24"/>
        </w:rPr>
        <w:t>Однажды в моей квартире раздался телефонный звонок. Незнакомый голос спрашивал Пересветова Романа Тимофеевича. Один из исследователей творчества Ивана Пересветова интересовался: не являюсь ли я его отдаленным потомком, нет ли у меня каких-нибудь документов о нем? Я мог только ответить, что мои предки, однофамильцы знаменитого публициста, жили когда-то в Смоленской области. Это подтверждалось одной старинной грамотой, хранившейся у моих родителей. Сам же я не особенно стремился выяснить, могу ли я причислить себя к потомкам человека, отождествляемого с Иваном Грозным. Но после того когда я узнал, что ученики 38-й школы нашли неизвестный ученым список сочинений Пересветова, я, конечно, тоже задал вопрос исследователям: нет ли в этом списке каких-нибудь новых сведений о моем знаменитом однофамильце? Мне ответили, что найденный школьниками список отличается от уже известных только некоторыми несущественными разночтениями.</w:t>
      </w:r>
    </w:p>
    <w:p>
      <w:pPr>
        <w:pStyle w:val="Normal"/>
        <w:ind w:firstLine="426"/>
        <w:jc w:val="both"/>
        <w:rPr/>
      </w:pPr>
      <w:r>
        <w:rPr>
          <w:color w:val="000000"/>
          <w:sz w:val="24"/>
        </w:rPr>
        <w:t>Но кто поручится, что во время одной из следующих школьных экспедиций какой-нибудь юный археограф не найдет в чьем-нибудь чулане или на чердаке еще один «цветник», в котором окажутся неизвестные до сих пор сведения о древнем русском публицисте? Такая находка, может быть, разрешит, наконец, многолетний спор.</w:t>
      </w:r>
    </w:p>
    <w:p>
      <w:pPr>
        <w:pStyle w:val="Normal"/>
        <w:ind w:firstLine="426"/>
        <w:jc w:val="both"/>
        <w:rPr>
          <w:color w:val="000000"/>
          <w:sz w:val="24"/>
        </w:rPr>
      </w:pPr>
      <w:r>
        <w:rPr>
          <w:color w:val="000000"/>
          <w:sz w:val="24"/>
        </w:rPr>
      </w:r>
    </w:p>
    <w:p>
      <w:pPr>
        <w:pStyle w:val="Normal"/>
        <w:jc w:val="center"/>
        <w:rPr>
          <w:b/>
          <w:b/>
          <w:color w:val="000000"/>
          <w:sz w:val="24"/>
        </w:rPr>
      </w:pPr>
      <w:r>
        <w:rPr>
          <w:b/>
          <w:color w:val="000000"/>
          <w:sz w:val="24"/>
        </w:rPr>
        <w:t>ОГЛАВЛЕНИЕ</w:t>
      </w:r>
    </w:p>
    <w:p>
      <w:pPr>
        <w:pStyle w:val="Normal"/>
        <w:ind w:firstLine="426"/>
        <w:jc w:val="both"/>
        <w:rPr>
          <w:b/>
          <w:b/>
          <w:color w:val="000000"/>
          <w:sz w:val="16"/>
        </w:rPr>
      </w:pPr>
      <w:r>
        <w:rPr>
          <w:b/>
          <w:color w:val="000000"/>
          <w:sz w:val="16"/>
        </w:rPr>
      </w:r>
    </w:p>
    <w:p>
      <w:pPr>
        <w:pStyle w:val="Normal"/>
        <w:ind w:firstLine="426"/>
        <w:jc w:val="center"/>
        <w:rPr>
          <w:sz w:val="24"/>
        </w:rPr>
      </w:pPr>
      <w:r>
        <w:rPr>
          <w:color w:val="000000"/>
          <w:sz w:val="24"/>
        </w:rPr>
        <w:t>Вместо предисловия</w:t>
      </w:r>
    </w:p>
    <w:p>
      <w:pPr>
        <w:pStyle w:val="Normal"/>
        <w:ind w:firstLine="2268"/>
        <w:jc w:val="both"/>
        <w:rPr>
          <w:sz w:val="24"/>
        </w:rPr>
      </w:pPr>
      <w:r>
        <w:rPr>
          <w:i/>
          <w:color w:val="000000"/>
          <w:sz w:val="24"/>
        </w:rPr>
        <w:t xml:space="preserve">Глава </w:t>
      </w:r>
      <w:r>
        <w:rPr>
          <w:i/>
          <w:color w:val="000000"/>
          <w:sz w:val="24"/>
          <w:lang w:val="en-US"/>
        </w:rPr>
        <w:t>I</w:t>
      </w:r>
      <w:r>
        <w:rPr>
          <w:i/>
          <w:color w:val="000000"/>
          <w:sz w:val="24"/>
        </w:rPr>
        <w:t xml:space="preserve">. </w:t>
      </w:r>
      <w:r>
        <w:rPr>
          <w:color w:val="000000"/>
          <w:sz w:val="24"/>
        </w:rPr>
        <w:t>Великое искомое</w:t>
      </w:r>
    </w:p>
    <w:p>
      <w:pPr>
        <w:pStyle w:val="Normal"/>
        <w:ind w:firstLine="2268"/>
        <w:jc w:val="both"/>
        <w:rPr>
          <w:sz w:val="24"/>
        </w:rPr>
      </w:pPr>
      <w:r>
        <w:rPr>
          <w:i/>
          <w:color w:val="000000"/>
          <w:sz w:val="24"/>
        </w:rPr>
        <w:t xml:space="preserve">Глава П. </w:t>
      </w:r>
      <w:r>
        <w:rPr>
          <w:color w:val="000000"/>
          <w:sz w:val="24"/>
        </w:rPr>
        <w:t>Загадочные приписки</w:t>
      </w:r>
    </w:p>
    <w:p>
      <w:pPr>
        <w:pStyle w:val="Normal"/>
        <w:ind w:firstLine="2268"/>
        <w:jc w:val="both"/>
        <w:rPr>
          <w:sz w:val="24"/>
        </w:rPr>
      </w:pPr>
      <w:r>
        <w:rPr>
          <w:i/>
          <w:color w:val="000000"/>
          <w:sz w:val="24"/>
        </w:rPr>
        <w:t xml:space="preserve">Глава </w:t>
      </w:r>
      <w:r>
        <w:rPr>
          <w:i/>
          <w:color w:val="000000"/>
          <w:sz w:val="24"/>
          <w:lang w:val="en-US"/>
        </w:rPr>
        <w:t>III</w:t>
      </w:r>
      <w:r>
        <w:rPr>
          <w:i/>
          <w:color w:val="000000"/>
          <w:sz w:val="24"/>
        </w:rPr>
        <w:t xml:space="preserve">. </w:t>
      </w:r>
      <w:r>
        <w:rPr>
          <w:color w:val="000000"/>
          <w:sz w:val="24"/>
        </w:rPr>
        <w:t>Приказ тайных дел</w:t>
      </w:r>
    </w:p>
    <w:p>
      <w:pPr>
        <w:pStyle w:val="Normal"/>
        <w:ind w:firstLine="2268"/>
        <w:jc w:val="both"/>
        <w:rPr/>
      </w:pPr>
      <w:r>
        <w:rPr>
          <w:i/>
          <w:color w:val="000000"/>
          <w:sz w:val="24"/>
        </w:rPr>
        <w:t xml:space="preserve">Глава </w:t>
      </w:r>
      <w:r>
        <w:rPr>
          <w:i/>
          <w:color w:val="000000"/>
          <w:sz w:val="24"/>
          <w:lang w:val="en-US"/>
        </w:rPr>
        <w:t>IV</w:t>
      </w:r>
      <w:r>
        <w:rPr>
          <w:i/>
          <w:color w:val="000000"/>
          <w:sz w:val="24"/>
        </w:rPr>
        <w:t xml:space="preserve">. </w:t>
      </w:r>
      <w:r>
        <w:rPr>
          <w:color w:val="000000"/>
          <w:sz w:val="24"/>
        </w:rPr>
        <w:t>Биография одного скелета</w:t>
      </w:r>
    </w:p>
    <w:p>
      <w:pPr>
        <w:pStyle w:val="Normal"/>
        <w:ind w:firstLine="2268"/>
        <w:jc w:val="both"/>
        <w:rPr>
          <w:sz w:val="24"/>
        </w:rPr>
      </w:pPr>
      <w:r>
        <w:rPr>
          <w:i/>
          <w:color w:val="000000"/>
          <w:sz w:val="24"/>
        </w:rPr>
        <w:t xml:space="preserve">Глава </w:t>
      </w:r>
      <w:r>
        <w:rPr>
          <w:i/>
          <w:color w:val="000000"/>
          <w:sz w:val="24"/>
          <w:lang w:val="en-US"/>
        </w:rPr>
        <w:t>V</w:t>
      </w:r>
      <w:r>
        <w:rPr>
          <w:i/>
          <w:color w:val="000000"/>
          <w:sz w:val="24"/>
        </w:rPr>
        <w:t xml:space="preserve">. </w:t>
      </w:r>
      <w:r>
        <w:rPr>
          <w:color w:val="000000"/>
          <w:sz w:val="24"/>
        </w:rPr>
        <w:t>Дела Коша Запорожского</w:t>
      </w:r>
    </w:p>
    <w:p>
      <w:pPr>
        <w:pStyle w:val="Normal"/>
        <w:ind w:firstLine="2268"/>
        <w:jc w:val="both"/>
        <w:rPr>
          <w:sz w:val="24"/>
        </w:rPr>
      </w:pPr>
      <w:r>
        <w:rPr>
          <w:i/>
          <w:color w:val="000000"/>
          <w:sz w:val="24"/>
        </w:rPr>
        <w:t xml:space="preserve">Глава </w:t>
      </w:r>
      <w:r>
        <w:rPr>
          <w:i/>
          <w:color w:val="000000"/>
          <w:sz w:val="24"/>
          <w:lang w:val="en-US"/>
        </w:rPr>
        <w:t>VI</w:t>
      </w:r>
      <w:r>
        <w:rPr>
          <w:i/>
          <w:color w:val="000000"/>
          <w:sz w:val="24"/>
        </w:rPr>
        <w:t xml:space="preserve">. </w:t>
      </w:r>
      <w:r>
        <w:rPr>
          <w:color w:val="000000"/>
          <w:sz w:val="24"/>
        </w:rPr>
        <w:t>Находки последних лет</w:t>
      </w:r>
    </w:p>
    <w:p>
      <w:pPr>
        <w:pStyle w:val="Normal"/>
        <w:ind w:firstLine="2268"/>
        <w:jc w:val="both"/>
        <w:rPr>
          <w:color w:val="000000"/>
          <w:sz w:val="24"/>
        </w:rPr>
      </w:pPr>
      <w:r>
        <w:rPr>
          <w:color w:val="000000"/>
          <w:sz w:val="24"/>
        </w:rPr>
      </w:r>
    </w:p>
    <w:p>
      <w:pPr>
        <w:pStyle w:val="Normal"/>
        <w:jc w:val="center"/>
        <w:rPr>
          <w:color w:val="000000"/>
          <w:sz w:val="24"/>
        </w:rPr>
      </w:pPr>
      <w:r>
        <w:rPr>
          <w:color w:val="000000"/>
          <w:sz w:val="24"/>
        </w:rPr>
        <w:t>Для старшего возраста</w:t>
      </w:r>
    </w:p>
    <w:p>
      <w:pPr>
        <w:pStyle w:val="Normal"/>
        <w:ind w:firstLine="426"/>
        <w:jc w:val="both"/>
        <w:rPr>
          <w:color w:val="000000"/>
          <w:sz w:val="16"/>
        </w:rPr>
      </w:pPr>
      <w:r>
        <w:rPr>
          <w:color w:val="000000"/>
          <w:sz w:val="16"/>
        </w:rPr>
      </w:r>
    </w:p>
    <w:p>
      <w:pPr>
        <w:pStyle w:val="Normal"/>
        <w:jc w:val="center"/>
        <w:rPr>
          <w:b/>
          <w:b/>
          <w:i/>
          <w:i/>
          <w:color w:val="000000"/>
          <w:sz w:val="24"/>
        </w:rPr>
      </w:pPr>
      <w:r>
        <w:rPr>
          <w:b/>
          <w:i/>
          <w:color w:val="000000"/>
          <w:sz w:val="24"/>
        </w:rPr>
        <w:t>Пересветов Роман Тимофеевич</w:t>
      </w:r>
    </w:p>
    <w:p>
      <w:pPr>
        <w:pStyle w:val="Normal"/>
        <w:jc w:val="center"/>
        <w:rPr>
          <w:b/>
          <w:b/>
          <w:i/>
          <w:i/>
          <w:color w:val="000000"/>
          <w:sz w:val="16"/>
        </w:rPr>
      </w:pPr>
      <w:r>
        <w:rPr>
          <w:b/>
          <w:i/>
          <w:color w:val="000000"/>
          <w:sz w:val="16"/>
        </w:rPr>
      </w:r>
    </w:p>
    <w:p>
      <w:pPr>
        <w:pStyle w:val="Normal"/>
        <w:jc w:val="center"/>
        <w:rPr>
          <w:b/>
          <w:b/>
          <w:color w:val="000000"/>
          <w:sz w:val="28"/>
        </w:rPr>
      </w:pPr>
      <w:r>
        <w:rPr>
          <w:b/>
          <w:color w:val="000000"/>
          <w:sz w:val="28"/>
        </w:rPr>
        <w:t>ТАЙНЫ ВЫЦВЕТШИХ СТРОК</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 xml:space="preserve">Ответственный редактор </w:t>
      </w:r>
      <w:r>
        <w:rPr>
          <w:i/>
          <w:color w:val="000000"/>
          <w:sz w:val="24"/>
        </w:rPr>
        <w:t>В.С. Мальт.</w:t>
      </w:r>
    </w:p>
    <w:p>
      <w:pPr>
        <w:pStyle w:val="Normal"/>
        <w:jc w:val="center"/>
        <w:rPr>
          <w:color w:val="000000"/>
          <w:sz w:val="24"/>
        </w:rPr>
      </w:pPr>
      <w:r>
        <w:rPr>
          <w:color w:val="000000"/>
          <w:sz w:val="24"/>
        </w:rPr>
        <w:t xml:space="preserve">Художественный редактор </w:t>
      </w:r>
      <w:r>
        <w:rPr>
          <w:i/>
          <w:color w:val="000000"/>
          <w:sz w:val="24"/>
        </w:rPr>
        <w:t>Е.М. Гуркова.</w:t>
      </w:r>
    </w:p>
    <w:p>
      <w:pPr>
        <w:pStyle w:val="Normal"/>
        <w:jc w:val="center"/>
        <w:rPr>
          <w:color w:val="000000"/>
          <w:sz w:val="24"/>
        </w:rPr>
      </w:pPr>
      <w:r>
        <w:rPr>
          <w:color w:val="000000"/>
          <w:sz w:val="24"/>
        </w:rPr>
        <w:t xml:space="preserve">Технический редактор </w:t>
      </w:r>
      <w:r>
        <w:rPr>
          <w:i/>
          <w:color w:val="000000"/>
          <w:sz w:val="24"/>
        </w:rPr>
        <w:t>И.Г. Найденова.</w:t>
      </w:r>
    </w:p>
    <w:p>
      <w:pPr>
        <w:pStyle w:val="Normal"/>
        <w:jc w:val="center"/>
        <w:rPr/>
      </w:pPr>
      <w:r>
        <w:rPr>
          <w:color w:val="000000"/>
          <w:sz w:val="24"/>
        </w:rPr>
        <w:t xml:space="preserve">Корректора </w:t>
      </w:r>
      <w:r>
        <w:rPr>
          <w:i/>
          <w:color w:val="000000"/>
          <w:sz w:val="24"/>
        </w:rPr>
        <w:t>В.К. Рывина и Т.Ф. Юдичева.</w:t>
      </w:r>
    </w:p>
    <w:p>
      <w:pPr>
        <w:pStyle w:val="Normal"/>
        <w:jc w:val="center"/>
        <w:rPr>
          <w:color w:val="000000"/>
        </w:rPr>
      </w:pPr>
      <w:r>
        <w:rPr>
          <w:i/>
          <w:color w:val="000000"/>
          <w:lang w:val="en-US"/>
        </w:rPr>
        <w:t xml:space="preserve">OCR – </w:t>
      </w:r>
      <w:r>
        <w:rPr>
          <w:i/>
          <w:color w:val="000000"/>
        </w:rPr>
        <w:t>Андрей из Архангельска</w:t>
      </w:r>
    </w:p>
    <w:p>
      <w:pPr>
        <w:pStyle w:val="Normal"/>
        <w:jc w:val="center"/>
        <w:rPr>
          <w:color w:val="000000"/>
          <w:sz w:val="16"/>
        </w:rPr>
      </w:pPr>
      <w:r>
        <w:rPr>
          <w:color w:val="000000"/>
          <w:sz w:val="16"/>
        </w:rPr>
      </w:r>
    </w:p>
    <w:p>
      <w:pPr>
        <w:pStyle w:val="Normal"/>
        <w:jc w:val="center"/>
        <w:rPr>
          <w:color w:val="000000"/>
          <w:sz w:val="24"/>
        </w:rPr>
      </w:pPr>
      <w:r>
        <w:rPr>
          <w:color w:val="000000"/>
          <w:sz w:val="24"/>
        </w:rPr>
        <w:t>Детгиз Москва, М. Черкасский пер., 1.</w:t>
      </w:r>
    </w:p>
    <w:p>
      <w:pPr>
        <w:pStyle w:val="Normal"/>
        <w:jc w:val="center"/>
        <w:rPr>
          <w:color w:val="000000"/>
          <w:sz w:val="24"/>
        </w:rPr>
      </w:pPr>
      <w:r>
        <w:rPr>
          <w:color w:val="000000"/>
          <w:sz w:val="24"/>
        </w:rPr>
        <w:t>Фабрика детской книги Детгиза, Москва, Сущевский вал, 49.</w:t>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Паланка – полковой округ.</w:t>
      </w:r>
    </w:p>
  </w:footnote>
  <w:footnote w:id="3">
    <w:p>
      <w:pPr>
        <w:pStyle w:val="Footnote"/>
        <w:rPr/>
      </w:pPr>
      <w:r>
        <w:rPr>
          <w:rStyle w:val="FootnoteCharacters"/>
        </w:rPr>
        <w:footnoteRef/>
      </w:r>
      <w:r>
        <w:rPr/>
        <w:t xml:space="preserve"> </w:t>
      </w:r>
      <w:r>
        <w:rPr/>
        <w:t>Фруменков Г.Г «Узники Соловецкого монастыря», Северо-Западное книжное издательство 1965г. (ККК)</w:t>
      </w:r>
    </w:p>
  </w:footnote>
</w:footnotes>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11:00Z</dcterms:created>
  <dc:creator>asu</dc:creator>
  <dc:description/>
  <dc:language>en-US</dc:language>
  <cp:lastModifiedBy>supervisor</cp:lastModifiedBy>
  <dcterms:modified xsi:type="dcterms:W3CDTF">2008-08-10T23:11:00Z</dcterms:modified>
  <cp:revision>2</cp:revision>
  <dc:subject/>
  <dc:title> </dc:title>
</cp:coreProperties>
</file>